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ведении методики форм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ы оплаты труда и стимул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ников муниципального бюджет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еобразовательного учрежд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Ладомировская средняя общеобразовательная шко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овеньского района Белгород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 система оплаты труда разработана для муниципального общеобразовательного  учреждения, реализующего программы начального общего, основного общего, среднего (полного) общего образования (далее - общеобразовательное учреждение), и применяется в отношении работников, участвующих в реализации названных программ (в том числе в отношении учебно-вспомогательного и административного персонала)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овым основанием введения новой системы оплаты труда являются статьи 29, 41 Закона Российской Федерации «Об образовании», часть 2 статьи 26.14 Федерального закона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статья 144 Трудового кодекса Российской Федерации, Федеральный закон от 6 октября 2003 г. № 131-ФЗ «Об общих принципах организации местного самоуправления в Российской Федерации», постановление правительства Белгородской области от 30 ноября 2006 г. № 236-пп «Об утверждении методики формирования системы оплаты труда и стимулирования работников государственных образовательных учреждений Белгородской области и муниципальных образовательных учреждений, реализующих программы начального общего, основного общего, среднего (полного) общего образования» (в ред. постановлений правительства Белгородской области от 03.09.2007 №202-пп, от 24.12.2007 №291-пп, от 29.12.2008 №331-пп, от 31.03.2009 №116-пп, от 19.10.09 №337-пп, от 21.06.10  №215-пп, от 29.11.2010 №404-пп, от 20.06.2011 №232-пп, от 23.01.2012 №25-пп, от 18.03.2013 №76-пп), 30.12.2012 №567-пп, 21.07.2014 №277-пп, 22.12.2014 №505-пп, 06.04.2015 №121-пп, 29.12.2015 №499-пп, 25.04.2016 №103-пп, 15.08.2016 №280-пп, 26.12.2016 №464-пп, 20.02.2017 №68-пп, 03.07.2017 №250-пп, 11.12.2017 №460-п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 система оплаты труда работников устанавливается коллективным договором, соглашениями, локальными нормативными актами в соответствии с федеральными законами и иными нормативными правовыми актами Российской Федерации, законами и иными нормативными правовыми актами Белгородской области и нормативными правовыми актам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Формирование фонда оплаты тру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образовательного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фонда оплаты труда общеобразовательного учреждения осуществляется в пределах объема средств общеобразовательного учреждения на текущий финансовый год, определенного в соответствии с расчетным подушевым нормативом, утвержденным законом Белгородской области от 20 декабря 2004 г. №160 «О нормативах расходов на реализацию основных общеобразовательных программ», количеством обучающихся и поправочным коэффициентом, устанавливаемым на адаптационный период, и отражается в смете общеобразовательно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оплаты труда (далее - ФОТ) общеобразовательного учреждения рассчитыва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 = N x К x Д x У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норматив финансирования на реализацию государственного образовательного станда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поправочный коэффициент для данного общеобразовательного учреждения, устанавливаемый нормативным правовым актом правительства области на переходн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- доля фонда оплаты труда в нормативе на реализацию государственного общеобразовательного стандарта, определяемая общеобразовательным учреждением самостоятельно с учетом ограничений, установленных нормативными правовыми актами Белгородской области и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- количество учащихся в общеобразовательном учрежд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Утвердить поправочные коэффициенты к нормативам расходов на одного обучающегося в общеобразовательном учреждении (прилагаются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Утвердить поправочные коэффициенты на реализацию государственного образовательного стандарта 1-х классов по новому федеральному государственному образовательному стандарту в размере, 1,94 к нормативам расходов на одного обучающегося по очной форме обучения с 1 сентября 2018 г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Утвердить поправочные коэффициенты на реализацию государственного образовательного стандарта 2-х классов по новому федеральному государственному образовательному стандарту в размере, 1,94 к нормативам расходов на одного обучающегося по очной форме обучения в общеобразовательных учреждениях с 1 сентября 2018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Утвердить поправочные коэффициенты на реализацию государственного образовательного стандарта 3-х классов по новому федеральному государственному образовательному стандарту в размере, 1,94 к нормативам расходов на одного обучающегося по очной форме обучения в общеобразовательных учреждениях с 1 сентября 2018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Утвердить поправочные коэффициенты на реализацию государственного образовательного стандарта 4-х классов по новому федеральному государственному образовательному стандарту в размере, 1,94 к нормативам расходов на одного обучающегося по очной форме обучения в общеобразовательных учреждениях с 1 сентября 2018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Утвердить поправочные коэффициенты на реализацию государственного образовательного стандарта 5-х классов по новому федеральному государственному образовательному стандарту в размере, 1,94 к нормативам расходов на одного обучающегося по очной форме обучения в общеобразовательных учреждениях с 1 сентября 2018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Утвердить поправочные коэффициенты на реализацию государственного образовательного стандарта 6-х классов по новому федеральному государственному образовательному стандарту в размере, 1,94 к нормативам расходов на одного обучающегося по очной форме обучения в общеобразовательных учреждениях с 1 сентября 2018 г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Утвердить поправочные коэффициенты на реализацию государственного образовательного стандарта 7-х классов по новому федеральному государственному образовательному стандарту в размере, 1,94 к нормативам расходов на одного обучающегося по очной форме обучения в общеобразовательных учреждениях с 1 сентября 2018 г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Утвердить прилагаемые поправочные коэффициенты на реализацию государственного образовательного стандарта 8-х классов по новому федеральному государственному образовательному стандарту в  размере, 1,94 к нормативам расходов на одного обучающегося по очной форме обучения в общеобразовательных учреждениях с 1 сентября 2018 г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Утвердить прилагаемые поправочные коэффициенты на реализацию государственного образовательного стандарта 9-х классов для сельских муниципальных общеобразовательных учреждений, готовых участвовать в апробации по внедрению нового федерального государственного образовательного стандарта основного общего образования, в размере, 1,94 к нормативам расходов на одного обучающегося по очной форме обучения в общеобразовательных учреждениях с 1 сентября 2018 г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Утвердить прилагаемые поправочные коэффициенты на реализацию государственного образовательного стандарта 10-х классов для сельских муниципальных общеобразовательных учреждений, готовых участвовать в апробации по внедрению нового федерального государственного образовательного стандарта основного общего образования, в размере, 1,94 к нормативам расходов на одного обучающегося по очной форме обучения в общеобразовательных учреждениях с 1 сентября 2018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Формирование централизованного фонда стимулирования руководител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образовательных учрежд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рган местного самоуправления (учредитель общеобразовательного учреждения) формирует централизованный фонд стимулирования руководителей общеобразовательных учреждений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цст = ФОТ х ц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цст - отчисление в централизованный фонд стимулирования руководителей обще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 - фонд оплаты труда общеобразовательного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 - централизуемая доля Ф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й размер централизуемой доли - до 5 процентов от ФОТ муниципальных общеобразовательных учреждений. (Размер устанавливается органом местного самоуправл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аспределение централизованного фонда стимулирования руководителей общеобразовательных учреждений осуществляется органом, обеспечивающим государственно-общественный характер управления образованием (далее - Совет), в соответствии с нормативным правовым актом органа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ующие выплаты руководителям делятся на две груп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ующие выплаты за эффективное обеспечение образовательного процесса (приложение №1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ующие доплаты за наличие государственных и отраслевых награ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звания «Народный учитель», имеющим ордена и медали (медали К.Д.Ушинского, «За заслуги перед Землей Белгородской» (I и II степени), «Заслуженный учитель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отраслевые награды «Отличник народного просвещения» и «Почетный работник общего образования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руководитель одновременно имеет несколько наград из выше перечисленных, доплаты производятся по наибольшему значению из соответствующих до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е стимулирующие доплаты выплачиваются по основному месту работы и основной занимаемой должности в пределах фонда стимул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овета и его полномочия формируются и утверждаются постановлением главы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Совета могут входить консультанты по вопросам образования, представители ассоциации попечителей, представители средств массовой информации, территориальной профсоюзной организации работников народного образования; профессиональных объединений работодателей, родителей и других общественных организаций и учреждений здравоохра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органов управления образованием представляют в Совет аналитическую информацию о показателях деятельности общеобразовательных учреждений, являющихся основанием для премирования руководителей общеобразовательных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общеобразовательных учреждений имеют право присутствовать на заседании Совета и давать необходимые пояс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принимает решение о премировании руководителей в установленном порядке открытым голосованием при условии присутствия не менее половины членов Совета. Решение считается принятым, если за него проголосовали не менее двух третей присутствующих членов. Решение Совета оформляется протоко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отокола Совета орган управления образованием издает приказ о премировании руководителя общеобразовательно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пределение фонда оплаты тру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образовательного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щеобразовательное учреждение самостоятельно определяет в общем объеме средств, рассчитанном на основании регионального подушевого норматива, количества обучающихся и поправочного коэффициента и доведенном до общеобразовательного учреждения, дол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материально-техническое и оснащение общеобразовательного процесса, в соответствии с государственными и местными нормами и требова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аработную плату работников общеобразовательного учреждения, в том числе надбавки и доплаты к должностным окладам (ФОТоу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Фонд оплаты труда общеобразовательного учреждения состоит из базовой части (ФОТб) и стимулирующей части (ФОТс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у = ФОТб + ФОТс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тимулирующей части определя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ст = ФОТоу х ш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 - стимулирущая доля ФОТо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й диапазон ш - от 20 до 40 процентов. Значение ш определяется общеобразовательным учреждением самостоят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Базовая часть фонда оплаты труда обеспечивает гарантированную заработную плату руководителей (руководитель общеобразовательного учреждения, руководитель структурного подразделения, заместители руководителя и др.), педагогических работников, непосредственно осуществляющих образовательный процесс (учителя, преподаватели), учебно-вспомогательного (воспитатели, воспитатели групп продленного дня, педагоги-психологи, психологи, социальные педагоги, педагоги дополнительного образования, вожатые, организаторы внеклассной и внешкольной работы и др.) и младшего обслуживающего (лаборанты, уборщики, дворники, водители и др.) персонала общеобразовательного учреждения и складывается из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б = ФОТауп + ФОТпп + ФОТувп + ФОТмоп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ауп - фонд оплаты труда для административно-управленческого персон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пп - фонд оплаты труда для педагогических работников, осуществляющих учебный процес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увп - фонд оплаты труда для учебно-вспомогательного персон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моп - фонд оплаты труда для младшего обслуживающего персон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уководитель общеобразовательного учреждения формирует и утверждает штатное расписание учреждения в пределах базовой части фонда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онда оплаты труда педагогического персонала определя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пп = ФОТб х пп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 - доля ФОТ педагогического персонала, непосредственно осуществляющего учебный процесс, в базовой части Ф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омендуемое оптимальное значение пп - 70 процентов. Значение или диапазон пп определяется самостоятельно общеобразовательным учреждение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плата труда работников общеобразовательных учреждений производится на основании трудовых договоров между руководителем учреждения и работни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пределение стоимости бюджетной образователь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уги в общеобразовательном учрежде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Базовая часть фонда оплаты труда для педагогического персонала, непосредственно осуществляющего учебный процесс (ФОТпп), состоит из общей части (ФОТо) и специальной части (ФОТс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пп = ФОТо + ФОТ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пециальной части определя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с = ФОТпп x с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- доля специальной части ФОТпп. Рекомендуемое значение с - до 30 процентов. Значение с устанавливается общеобразовательным учреждением самостоят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бщая и специальная части фонда оплаты труда педагогического персонала, непосредственно осуществляющего учебный процесс, распределяются исходя из стоимости бюджетной услуги на одного обучающегося с учетом повышающих коэффициентов (например, за сложность и приоритетность предмета в зависимости от специфики общеобразовательной программы учреждения, за обучение детей с отклонениями в развитии, за квалификационную категорию педагог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бщая часть фонда оплаты труда обеспечивает гарантированную оплату труда педагогического работника исходя из количества проведенных им учебных часов и численности обучающихся в классах (часы аудиторной занятости), а также часов неаудиторной занято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щая часть фонда оплаты труда педагогического персонала, непосредственно осуществляющего учебный процесс (ФОТо), состоит из двух частей: фонда оплаты аудиторной занятости (ФОТаз) и фонда оплаты неаудиторной занятости (ФОТнз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ключающую в себя ФОТнз - фонд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платы  за неаудиторную занятость педагогических работников и Двн – дополнительный фонд оплаты за виды неаудиторной (внеурочной) деятельности,  в связи с внедрением нового федерального государственного образовательного стандарта для  всех 1-х классов, всех 2-х классов,  всех 3-х классов, всех 4-х классов, всех 5-х классов, всех 6-х классов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се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-х классов, всех 8-х клас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щеобразовательного учреждения, в порядке апробации для 9-х классов, 10-х классов, готовых участвовать в апробации по внедрению нового федерального государственного образовательного стандарта начального общего образования с 1 сентября 2018 года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То = ФОТаз + ФОТнз (ФОТнз 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вн)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комендуемое значение ФОТнз - до 20 процентов.     В связи с внедрением нового федерального государственного образовательного стандарта рекомендовано установить значение  фонда оплаты неаудиторной занятости всего до 20 процентов, в том числе до 5 процентов на оплату дополнительных   часов,  на реализацию  стандарта  для всех 1-х классов, всех 2-х классов, всех 3-х классов, всех 4-х классов, всех 5-х классов, всех 6-х классов, всех 7-х классов всех8-х классов  муниципальных общеобразовательных учреждений, в порядке апробации для  9-х классов, 10-х классов,  готовых участвовать в  апробации  по внедрению нового федерального государственного образовательного стандарта начального общего образования  с 1 сентября 2018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отношение и порядок распределения ФОТнз могут определяться самим общеобразовательным учреждением исходя из специфики его образовательной программы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ля определения величины гарантированной оплаты труда педагогического работника вводится условная единица «стоимость 1 ученико-часа» как основа расчета бюджетной образовательной услуги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оимость 1 ученико-часа - стоимость бюджетной образовательной услуги, включающей 1 расчетный час учебной работы с 1 расчетным учеником в соответствии с учебным план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ученико-часа рассчитывается каждым общеобразовательным учреждением самостоятельно по определенной в данной Методике формуле в пределах объема вышеуказанной составляющей фонда оплаты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Стоимость бюджетной образовательной услуги в общеобразовательном учреждении (руб./ученико-час) рассчитыва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ФОТаз х 3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  = ----------------------------------------------------------------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п  (а1 х в1 + а2 х в2 + а3 х в3 + ... + а10 х в10 + а11 х в11) х 5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п - стоимость бюджетной образовате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 - количество недель в календарн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- количество недель в учебн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аз - часть фонда оплаты труда, отведенная на оплату часов аудиторной занятости педагогического персонала, непосредственно осуществляющего учебный процес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 - количество обучающихся в первых класс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 - количество обучающихся во вторых класс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3 - количество обучающихся в третьих класс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1 - количество обучающихся в одиннадцатых класс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 - годовое количество часов по учебному плану в первом клас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2 - годовое количество часов по учебному плану во втором клас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3 - годовое количество часов по учебному плану в третьем клас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1 - годовое количество часов по учебному плану в одиннадцатом классе. В расчет берется количество обучающихся в каждом классе параллели (с учетом обучающихся по предметам, предусматривающим деление класса на подгруппы). Учащиеся совмещенных классов берутся в расчет как класс-комплек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ым количеством часов по учебному плану считается произведение количества недельных предметных часов на количество учебных нед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тся определять максимальный объем недельной учебной нагрузки для совмещенных начальных классов 30 часов при объединении двух классов и 35 часов при объединении трех и четырех классов в один класс-комплек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Учебный план разрабатывается общеобразовательным учреждением самостоятельно. Максимальный объем учебной нагрузки не может превышать нормы, установленной федеральным базисным учебным планом и санитарными правилами и норм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должна быть обеспечена в полном объеме реализация федерального компонента государственного образовательного стандарта общего образования и регионального компонента, установленного законом Белгород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Специальная часть фонда оплаты труда педагогического персонала, непосредственно осуществляющего учебный процесс (ФОТс), включает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компенсационного характера, предусмотренные Трудовым кодексом Российской Федерации и нормативными правовыми актами Белгородской области, (рекомендуемая доля - до 10 процентов ФОТпп) (приложения № 3, № 4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ющие коэффициенты (например, за сложность и приоритетность предмета в зависимости от специфики образовательной программы данного учреждения и за квалификационную категорию педагога) (рекомендуемая доля - 15 процентов ФОТпп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Повышающий коэффициент за особенность, сложность и приоритетность предмета в зависимости от специфики образовательной программы данного учреждения (К) может определяться на основании следующих критерие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предмета в итоговую аттестацию в качестве обязательного; дополнительная нагрузка педагога, связанная с подготовкой к урокам (проверка тетрадей; формирование в кабинете базы наглядных пособий и дидактических материалов; обеспечение работы кабинета-лаборатории и техники безопасности в нем; большая информативная емкость предмета; постоянное обновление содержания; наличие большого количества информационных источников (например, литература, история, география); необходимость подготовки лабораторного, демонстрационного оборудова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образовательной программы учреждения, определяемая концепцией программы развития, и учет вклада в ее реализацию данного предм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асчет окладов педагогических работников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посредственно осуществляющих учебный процесс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лад педагогического работника, непосредственно осуществляющего учебный процесс, рассчитыва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= Стп x У x П x А x (1 + (К1 + К2 + К3 + К4 + К5 + К6 + К7)) + Днз (Днз+Двн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- оклад педагогического работника, непосредственно осуществляющего учебный процес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п - расчетная стоимость бюджетной образовательной услуги (руб./ученико-час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- количество обучающихся по предмету в каждом клас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- количество часов по предмету по учебному плану в месяц в каждом клас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повышающий коэффициент за квалификационную категорию педагог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05 - для педагогических работников, имеющих вторую категор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10 - для педагогических работников, имеющих первую категор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15 - для педагогических работников, имеющих высшую категор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1, К2, К3 - доплаты за сложность предмета, учитывающие дополнительную нагрузку педагога, связанную с подготовкой к урокам (проверка тетрадей; формирование в кабинете базы наглядных пособий и дидактических материалов; техника безопасности в нем; большая информативная емкость предмета; постоянное обновление содержания; наличие большого количества информационных источников (например, литература, история, география); необходимость подготовки лабораторного, демонстрационного оборудования); включение предмета в итоговую аттестацию в качестве обязательного; специфику образовательной программы учреждения, определяемую концепцией программы развития, и учет вклада в ее реализацию данного предме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группа слож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1 = 0,15 (русский язык и литература, иностранный язык, математика, 1 класс начальной школы, предметы с углубленным изучением в основной школ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я группа слож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 = 0,1 (история, обществознание, география, биология, информатика, физика, химия, 2 - 4 классы начальной школы, православная культура, физическое воспитани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я группа слож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3 = 0,05 (право, экономика, технология, астроном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4 = 0,20 - за работу в коррекционных классах, за проведение предметов на расширенном (профильном) и углубленном уровнях на третьей ступени (кроме тех классов, которые делятся на групп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5 = до 1 (100 процентов) - за деление классов на группы (при проведении занятий по иностранному языку в начальной, основной и старшей школе, технологии на второй и третей ступенях общего образования, по информатике и информационно-коммуникационным технологиям  в основной школе и старшей, по физической культуре в старшей школе, по физике и химии во время практических занятий, при организации профильного обучения на старшей ступени на основе индивидуальных учебных планов, если наполняемость класса составляет 25 человек в городской местности, в сельской - не менее 20 человек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полной наполняемости классов коэффициент применять пропорциона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метов: музыка, ОБЖ, изобразительное искусство, МХК и других - коэффициент К = 0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6 = 0,5 (50 процентов) - за интегрированные классы,</w:t>
      </w:r>
      <w:r>
        <w:rPr>
          <w:rFonts w:cs="Times New Roman"/>
          <w:spacing w:val="3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за инклюзивные классы (классы для обучающихся с ОВЗ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7 = 0,4 (40 процентов) - педагогическим работникам, владеющим иностранным языком и применяющим его в практической работе в преподавании общеобразовательных предметов, кроме предмета иностранного язы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оклад педагогического работника, непосредственно осуществляющего учебный процесс, зависит от стоимости бюджетной образовательной услуги, количества обучающихся по предмету в каждом классе, количества часов по учебному плану в каждом классе, повышающего коэффициента за квалификационную категорию, коэффициентов К1, К2, К3, К4, К5, К6, К7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й оклад = Стп x У x П x А x (1 + (К1 + К2 + К3 + К4 + К5 + К6 + К7)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з - доплата за неаудиторную занятость педагогических работ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а за неаудиторную занятость (Днз) производится за следующие виды деятельности: дополнительные занятия (индивидуальные и групповые) со слабоуспевающими школьниками, дополнительные занятия (индивидуальные и групповые) с одаренными учащимися, организация внеклассных мероприятий по предмету и плану школы, осуществление функций классного руководителя по организации и проведению классных часов и родительских собраний, оформление личных дел учащихся и классного журнала, участие в педагогических советах, методических совещаниях, семинарах, руководство методическим объединением, творческой группой и др. Руководитель общеобразовательного учреждения определяет количество часов на индивидуальные и групповые занятия с отстающими или одаренными обучающимися, организационно-педагогическую деятельность конкретного педагога в зависимости от потребностей общеобразовательного учреждения и в рамках установленного фонда, что находит отражение в приказе по общеобразовательному учреждению, должностной инструкции педагога, индивидуальном плане работы уч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а за неаудиторную занятость производится от базового оклада учителя с учетом коэффициентов А, К1, К2, К3, К4, К5, К6, К7 (для расчета применять 4 часа неаудиторной занятости за 15 процентов)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вн -  дополнительная  оплата  за виды неаудиторной (внеурочной) деятельности,  в связи с внедрением нового федерального государственного образовательного стандарта для всех 1-х классов, всех 2-х классов, всех 3-х классов, всех 4-х классов, всех 5-х классов,  всех 6-х классов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сех 7-х классо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х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щеобразовательных учреждений,  в порядке апробации для 8-х классов, 9-х классов, 10-х классов, готовых участвовать в апробации по внедрению нового федерального государственного образовательного стандарта начального общего образования с 1 сентября 2017 года,  исчисляется  в соответствии с рассчитанной стоимостью образовательной услуги за аудиторные час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н = Стп*Ук*А*Ч (в месяц)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н –дополнительная  оплата  за виды неаудиторной (внеурочной)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п – стоимость педагогическ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  - количество учащихся в клас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повышающий коэффициент за квалификационную категорию педагогического работника, осуществляющего внеурочную деятельнос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05 - для педагогических работников, имеющих вторую категор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10 - для педагогических работников, имеющих первую категор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15 - для педагогических работников, имеющих высшую категор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– количество часов работы в месяц по направлениям, отведенным на внеурочную деятельность  в соответствии с ФГОС (из расчета до 10 недельных часов в неделю на класс, умноженные на 4 недел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едагог ведет несколько предметов в разных классах, то его оклад рассчитывается как сумма оплат труда по каждому предмету и класс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аспределение стимулирующей части фон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латы труда общеобразовательного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истема стимулирующих выплат работникам общеобразовательного учреждения включает в себя поощрительные выплаты по результатам труда (премии и т.д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критериями, влияющими на размер стимулирующих выплат педагога, являются критерии, отражающие результаты его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Распределение поощрительных выплат по результатам труда за счет стимулирующей части ФОТ производится по согласованию с органом, обеспечивающим государственно-общественный характер управления общеобразовательным учреждением, на основании представления руководителя общеобразовательного учреждения и с учетом мнения профсоюзн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азмеры, порядок и условия осуществления стимулирующих выплат определяются локальными актами общеобразовательного учреждения и (или) коллективными договор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распределении стимулирующей части фонда оплаты труда общеобразовательного учреждения прилагается (приложение №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стимулирующего характера устанавливаются в пределах средств стимулирующей части Ф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тся разделить стимулирующие выплаты на груп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имулирующие поощрительные выплаты по результатам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имулирующие доплаты за наличие государственных и отраслевых наград, в пределах фонда стимулир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звания «Народный учитель», имеющим ордена и медали (медали К.Д.Ушинского, «За заслуги перед Землей Белгородской» (I и II степени), «Заслуженный учитель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отраслевые награды «Отличник народного просвещения» и «Почетный работник общего образования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едагогический работник одновременно имеет несколько наград из выше перечисленных, доплаты производятся по наибольшему значению из соответствующих награ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указанных стимулирующих доплат в конкретном общеобразовательном учреждении не может превышать 50 процентов от стимулирующей части ФОТ в соответствии с рекомендациями (приложение №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чет стимулирующей части учителям з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функций классного руководи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м, выполняющим функцию классного руководителя, устанавливаются надбавки за качество работы с учетом требований, изложенных в приложении № 2 к настоящей Методике и в рекомендациях департамента образования, культуры и молодежной политики Белгоро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ы учителям за выполнение функций классного руководителя не входят в состав базовой части заработной платы учителя. Базовой величиной для расчета доплат за классное руководство принимается 1000 рублей, с учетом наполняемости клас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для расчета доплат за классное руководст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л. рук. = (1000/Н) х Нфакт х Ккл.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- норма наполняемости класса (в общеобразовательных классах - городская местность - 25 учеников, сельская местность - 14 учеников, в специальных (коррекционных) согласно нормам наполняемости для данных видов класс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факт - наполняемость класса согласно статистическому отчету на 1 сентябр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кл. - доплата за качество работы классного руково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асчет заработной пл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я и заместителя руководителя общеобразовательного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1. Расчет заработной пл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я общеобразовательного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руководителя общеобразовательного учреждения устанавливается учредителем на основании трудовых договоров, заключаемых с руководителями общеобразовательных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рассчитывается исходя из средней базовой заработной платы педагогических работников, непосредственно осуществляющих учебный процесс в общеобразовательном учреждении, и гарантированных доплат (коэффициента наполняемости школы, доплаты за квалификационную категор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ующая часть заработной платы устанавливается органом управления образованием при участии органа, обеспечивающего общественный характер управления, в размере до 64 процентов  (максимум) от средней базовой заработной платы педагогов, непосредственно осуществляющих учебный процесс, в соответствии с критериями эффективности работы руководителя (приложение № 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ирующая часть по результатам труда должна пересчитываться по итогам полугодий. Для вновь назначенных работников по итогам учебных четверт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для расчета базовой заработной платы руководителя общеобразовательного учрежд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Пбдир. = Ср.баз.зп.пп. х  0,72 х (Кн + R)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.баз.зп.пп. - средняя базовая заработная плата педагогических работников, непосредственно осуществляющих учебный процесс в общеобразовательном учрежден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,72 – коэффициент к средней базовой заработной плате педагогических работников, непосредственно осуществляющих учебный процесс в общеобразовательном учрежд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 - коэффициент наполняемости обще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 - доплата за квалификационный разряд руководителей, имеющих высшую квалификационную категорию, - 0,1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отнесения школ по группам наполняем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6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 общеобразовательных  </w:t>
              <w:br/>
              <w:t xml:space="preserve">учреждений         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величина     </w:t>
              <w:br/>
              <w:t xml:space="preserve">коэффициент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(свыше 1001 ученика)  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2,2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(701 - 1000 учеников) 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2,0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(401 - 700 учеников)  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1,8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(201 - 400 учеников)  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1,6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(101 - 200 учеников)  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1,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(до 100 учеников)     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1,2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. Расчет заработной платы замест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я общеобразовательного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заместителя руководителя общеобразовательного учреждения устанавливается учредителем на основании трудовых договоров, заключаемых с заместителями руководителей общеобразовательных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ая заработная заместителя руководителя общеобразовательного учреждения устанавливается в размере до 75 процентов базового оклада руководителя общеобразовательного учреждения без учета доплаты за квалификационную категор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ующая часть заработной платы устанавливается органом самоуправления общеобразовательного учреждения по представлению руководителя общеобразовательного учреждения в размере до 46 процентов – (максимум) от средней базовой заработной платы педагогов, непосредственно осуществляющих учебный процесс, в соответствии с критериями эффективности работы заместителя руководителя (приложение №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расчета базовой заработной платы заместителя руководителя общеобразовательного учреж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бзам.дир. = Б.зп.дир. х (К + R)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зп.дир. - базовая заработная плата директора в общеобразовательном учреждении без квалификационной категор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коэффициент к базовой заработной плате руководителя - 0,75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 - доплата за высшую квалификационную категорию - 0,1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средней заработной платы педагогов, непосредственно осуществляющих учебный процесс, заработной платы руководителей и заместителей руководителей соответственно производится два раза в год на 1 сентября и 1 январ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ующая часть по результатам труда должна пересчитываться по итогам полугодий. Для вновь назначенных работников по итогам учебных четвер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орядок премир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ительные выплаты по результатам труда распределяются органом самоуправления общеобразовательного учреждения, обеспечивающим демократический, государственно-общественный характер управления, по представлению руководителя общеобразовательно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бщеобразовательного учреждения представляет в орган самоуправления общеобразовательного учреждения аналитическую информацию о показателях деятельности работников, являющихся основанием для их прем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смотрения органом самоуправления общеобразовательного учреждения вопроса о стимулировании работников устанавливается соответствую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условий премирования, не связанных с результативностью труда,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движения учащихся в течение учебного года заработная плата учителя должна пересчитываться по состоянию на 1 сентября и 1 январ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ующая часть по результатам труда учителя должна пересчитываться по итогам полугодий.  Для вновь назначенных работников по итогам учебных четвер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асчет заработной пл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гих педагогических работников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вспомогательного и обслуживающего персона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бщеобразовательного учреждения формирует штатную численность других педагогических работников, учебно-вспомогательного, обслуживающего персонала самостоятельно исходя из потребностей в обеспечении учебно-воспитательного процесса общеобразовательного учреждения и в пределах распределенных фондов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других педагогических работников, учебно-вспомогательного и обслуживающего персонала общеобразовательного учреждения устанавливается руководителем общеобразовательного учреждения на основании трудовых договоров (контракт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, порядок и условия установления базовых окладов других педагогических работников, учебно-вспомогательного и обслуживающего персонала определяются в локальных правовых актах общеобразовательного учреждения и (или) в коллективных договорах, согласно нормативным правовым актам Белгоро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Гарантии по оплате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работников общеобразовательных учреждений не может быть ниже установленных Правительством Российской Федерации базовых окладов (базовых должностных окладов), базовых ставок заработной платы соответствующих профессиональных квалификационных групп работников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1&gt; Аудиторная занятость педагогических работников включает проведение уроков. </w:t>
      </w:r>
      <w:r>
        <w:rPr>
          <w:rFonts w:cs="Times New Roman" w:ascii="Times New Roman" w:hAnsi="Times New Roman"/>
        </w:rPr>
        <w:t>Неаудиторная занятость педагогических работников включает следующие виды работы с обучающимися в соответствии с должностными обязанностями: консультации и дополнительные занятия с обучающимися, подготовка учащихся к олимпиадам, конференциям, смотрам, осуществление функций классного руководителя по организации и координации воспитательной работы с обучающимися, иные формы работы с обучающимися и (или) их родителями (законными представителями). Другие виды неаудиторной занятости педагогических работников могут быть учтены при начислении повышающих коэффициентов (п. 4.6 настоящей методи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Оплата замены уроков учителей. Оплата за обучение хроническ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ных детей на дому и дистанционн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замены уроков учителей производится согласно окладам, указанным в приложении №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учителям за обучение хронически больных детей на дому и дистанционно производится согласно окладам, указанным в приложении №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оправочные коэффициенты д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образовательных учреждени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щеобразовательных учреждений на 2018 - 2019 учебный год сумма расходов рассчитывается по нормативу расходов на одного обучающегося с учетом поправочных коэффициентов, утвержденных настоящим постановлением (приложение №5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Поправочные коэффициенты на реализацию государственного образовательного стандарта  для всех 1-х классов, всех 2-х классов муниципальных общеобразовательных учреждений, в порядке апробации для: 3-х классов, 4-х классов, 5-х классов готовых участвовать в апробации по внедрению нового федерального государственного образовательного стандарта начального общего образова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 сентября 2012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оправочные коэффициенты на реализацию государственного образовательного стандарта  для всех 1-х классов, всех 2-х классов, всех 3-х классов, всех 4-х классов, всех 5-х классов, всех 6-х классов, всех 7-х классов, всех 8-х классов  муниципальных общеобразовательных учреждений, в порядке апробации для 9-х классов, 10-х классов, готовых участвовать в апробации по внедрению нового федерального государственного образовательного стандарта начального общего образования с 1 сентября 2018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униципальных общеобразовательных учреждений, готовых участвовать в апробации по внедрению нового федерального государственного образовательного стандарта начального общего образования с 1 сентября 2018 года, на 2018 - 2019 учебный год сумма расходов рассчитывается по нормативу расходов на одного обучающегося для всех 1-х классов, 2-х классов, 3-х классов, 4-х классов, 5-х классов, 6-х классов, 7-х классов, 8-х классов, в порядке апробации для 9-х классов, 10-х классов, готовых участвовать в апробации по внедрению нового федерального государственного образовательного стандарта начального общего образования с 1 сентября 2018, с учетом поправочных коэффициентов, утвержденных постановлением Правительства Белгород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формирования системы оплат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а и стимулирования работник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общеобразовательных учреждений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еньского района Белгородской области, реализующи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начального общего, основного общего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него (полного) обще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ое положение о распредел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трализованного фонда стимул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ей общеобразовательных учрежд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10"/>
        <w:jc w:val="both"/>
        <w:rPr/>
      </w:pPr>
      <w:r>
        <w:rPr/>
        <w:t>1.1. Настоящее Положение разработано в целях усиления материальной заинтересованности руководителей общеобразовательных учреждений в повышении качества работы, развитии творческой активности и инициативы при выполнении поставленных задач, успешного и добросовестного исполнения должностных обязанностей.</w:t>
      </w:r>
    </w:p>
    <w:p>
      <w:pPr>
        <w:pStyle w:val="Normal"/>
        <w:autoSpaceDE w:val="false"/>
        <w:ind w:firstLine="510"/>
        <w:jc w:val="both"/>
        <w:rPr/>
      </w:pPr>
      <w:r>
        <w:rPr/>
        <w:t>1.2. Премирование руководителей учреждений производится из средств централизованного фонда стимулирования, сформированного органом управления образованием.</w:t>
      </w:r>
    </w:p>
    <w:p>
      <w:pPr>
        <w:pStyle w:val="Normal"/>
        <w:autoSpaceDE w:val="false"/>
        <w:ind w:firstLine="510"/>
        <w:jc w:val="center"/>
        <w:rPr>
          <w:b/>
          <w:b/>
        </w:rPr>
      </w:pPr>
      <w:r>
        <w:rPr>
          <w:b/>
        </w:rPr>
        <w:t>2. Условия стимулирования</w:t>
      </w:r>
    </w:p>
    <w:p>
      <w:pPr>
        <w:pStyle w:val="Normal"/>
        <w:autoSpaceDE w:val="false"/>
        <w:ind w:firstLine="510"/>
        <w:jc w:val="both"/>
        <w:rPr/>
      </w:pPr>
      <w:r>
        <w:rPr/>
        <w:t>2.1. Качество и общедоступность общего образования в учреждении:</w:t>
      </w:r>
    </w:p>
    <w:p>
      <w:pPr>
        <w:pStyle w:val="Normal"/>
        <w:autoSpaceDE w:val="false"/>
        <w:ind w:firstLine="510"/>
        <w:jc w:val="both"/>
        <w:rPr/>
      </w:pPr>
      <w:r>
        <w:rPr/>
        <w:t>общие показатели успеваемости учащихся на уровне района по результатам аттестации (в том числе по результатам ЕГЭ и других форм независимой оценки качества образования);</w:t>
      </w:r>
    </w:p>
    <w:p>
      <w:pPr>
        <w:pStyle w:val="Normal"/>
        <w:autoSpaceDE w:val="false"/>
        <w:ind w:firstLine="510"/>
        <w:jc w:val="both"/>
        <w:rPr/>
      </w:pPr>
      <w:r>
        <w:rPr/>
        <w:t>достижение учащимися более высоких показателей успеваемости в сравнении с предыдущим периодом;</w:t>
      </w:r>
    </w:p>
    <w:p>
      <w:pPr>
        <w:pStyle w:val="Normal"/>
        <w:autoSpaceDE w:val="false"/>
        <w:ind w:firstLine="510"/>
        <w:jc w:val="both"/>
        <w:rPr/>
      </w:pPr>
      <w:r>
        <w:rPr/>
        <w:t>наличие призеров олимпиад, конкурсов, конференций разных уровней;</w:t>
      </w:r>
    </w:p>
    <w:p>
      <w:pPr>
        <w:pStyle w:val="Normal"/>
        <w:autoSpaceDE w:val="false"/>
        <w:ind w:firstLine="510"/>
        <w:jc w:val="both"/>
        <w:rPr/>
      </w:pPr>
      <w:r>
        <w:rPr/>
        <w:t>высокий уровень организации и проведения итоговой аттестации (в том числе в форме ЕГЭ, обеспечение участия в процедуре ЕГЭ общественных наблюдателей);</w:t>
      </w:r>
    </w:p>
    <w:p>
      <w:pPr>
        <w:pStyle w:val="Normal"/>
        <w:autoSpaceDE w:val="false"/>
        <w:ind w:firstLine="510"/>
        <w:jc w:val="both"/>
        <w:rPr/>
      </w:pPr>
      <w:r>
        <w:rPr/>
        <w:t>высокие результаты методической деятельности (призовые места в конкурсах, конференциях);</w:t>
      </w:r>
    </w:p>
    <w:p>
      <w:pPr>
        <w:pStyle w:val="Normal"/>
        <w:autoSpaceDE w:val="false"/>
        <w:ind w:firstLine="510"/>
        <w:jc w:val="both"/>
        <w:rPr/>
      </w:pPr>
      <w:r>
        <w:rPr/>
        <w:t>организация и проведение семинаров, совещаний по вопросам повышения качества образования, участие в работе районных методических объединений;</w:t>
      </w:r>
    </w:p>
    <w:p>
      <w:pPr>
        <w:pStyle w:val="Normal"/>
        <w:autoSpaceDE w:val="false"/>
        <w:ind w:firstLine="510"/>
        <w:jc w:val="both"/>
        <w:rPr/>
      </w:pPr>
      <w:r>
        <w:rPr/>
        <w:t>участие в инновационной деятельности, ведение экспериментальной работы, разработка и внедрение авторских программ, выполнение программ углубленного и расширенного изучения предметов;</w:t>
      </w:r>
    </w:p>
    <w:p>
      <w:pPr>
        <w:pStyle w:val="Normal"/>
        <w:autoSpaceDE w:val="false"/>
        <w:ind w:firstLine="510"/>
        <w:jc w:val="both"/>
        <w:rPr/>
      </w:pPr>
      <w:r>
        <w:rPr/>
        <w:t>низкий по сравнению с областным процент обучающихся в возрасте до 15 лет, не получивших основного общего образования в данном общеобразовательном учреждении;</w:t>
      </w:r>
    </w:p>
    <w:p>
      <w:pPr>
        <w:pStyle w:val="Normal"/>
        <w:autoSpaceDE w:val="false"/>
        <w:ind w:firstLine="510"/>
        <w:jc w:val="both"/>
        <w:rPr/>
      </w:pPr>
      <w:r>
        <w:rPr/>
        <w:t>показатели реализации программ профессиональной подготовки обучающихся (охват обучающихся профессиональным обучением, процент обучающихся, осваивающих две профессии, охват обучающихся изучением строительных специальностей, процент обучающихся, успешно сдавших квалификационные экзамены, охват обучающихся изучением автодела).</w:t>
      </w:r>
    </w:p>
    <w:p>
      <w:pPr>
        <w:pStyle w:val="Normal"/>
        <w:autoSpaceDE w:val="false"/>
        <w:ind w:firstLine="510"/>
        <w:jc w:val="both"/>
        <w:rPr/>
      </w:pPr>
      <w:r>
        <w:rPr/>
        <w:t>2.2. Создание условий для осуществления учебно-воспитательного процесса:</w:t>
      </w:r>
    </w:p>
    <w:p>
      <w:pPr>
        <w:pStyle w:val="Normal"/>
        <w:autoSpaceDE w:val="false"/>
        <w:ind w:firstLine="510"/>
        <w:jc w:val="both"/>
        <w:rPr/>
      </w:pPr>
      <w:r>
        <w:rPr/>
        <w:t>материально-техническая, ресурсная обеспеченность учебно-воспитательного процесса, в том числе за счет внебюджетных средств (учебное оборудование, информационно-методическое обеспечение образовательного процесса, соответствие всем требованиям санитарных норм и норм безопасности);</w:t>
      </w:r>
    </w:p>
    <w:p>
      <w:pPr>
        <w:pStyle w:val="Normal"/>
        <w:autoSpaceDE w:val="false"/>
        <w:ind w:firstLine="510"/>
        <w:jc w:val="both"/>
        <w:rPr/>
      </w:pPr>
      <w:r>
        <w:rPr/>
        <w:t>обеспечение санитарно-гигиенических условий процесса обучения (температурный, световой режим, режим подачи питьевой воды и т.д.);</w:t>
      </w:r>
    </w:p>
    <w:p>
      <w:pPr>
        <w:pStyle w:val="Normal"/>
        <w:autoSpaceDE w:val="false"/>
        <w:ind w:firstLine="510"/>
        <w:jc w:val="both"/>
        <w:rPr/>
      </w:pPr>
      <w:r>
        <w:rPr/>
        <w:t>обеспечение комфортных санитарно-бытовых условий (наличие оборудованных гардеробов, туалетов, мест личной гигиены и т.д.);</w:t>
      </w:r>
    </w:p>
    <w:p>
      <w:pPr>
        <w:pStyle w:val="Normal"/>
        <w:autoSpaceDE w:val="false"/>
        <w:ind w:firstLine="510"/>
        <w:jc w:val="both"/>
        <w:rPr/>
      </w:pPr>
      <w:r>
        <w:rPr/>
        <w:t>обеспечение выполнения требований пожарной и электробезопасности, охраны труда, выполнение необходимых объемов текущего и капитального ремонта;</w:t>
      </w:r>
    </w:p>
    <w:p>
      <w:pPr>
        <w:pStyle w:val="Normal"/>
        <w:autoSpaceDE w:val="false"/>
        <w:ind w:firstLine="510"/>
        <w:jc w:val="both"/>
        <w:rPr/>
      </w:pPr>
      <w:r>
        <w:rPr/>
        <w:t>эстетические условия, оформление школы, кабинетов, наличие ограждения и состояние пришкольной территории.</w:t>
      </w:r>
    </w:p>
    <w:p>
      <w:pPr>
        <w:pStyle w:val="Normal"/>
        <w:autoSpaceDE w:val="false"/>
        <w:ind w:firstLine="510"/>
        <w:jc w:val="both"/>
        <w:rPr/>
      </w:pPr>
      <w:r>
        <w:rPr/>
        <w:t>2.3. Кадровые ресурсы учреждения:</w:t>
      </w:r>
    </w:p>
    <w:p>
      <w:pPr>
        <w:pStyle w:val="Normal"/>
        <w:autoSpaceDE w:val="false"/>
        <w:ind w:firstLine="510"/>
        <w:jc w:val="both"/>
        <w:rPr/>
      </w:pPr>
      <w:r>
        <w:rPr/>
        <w:t>укомплектованность педагогическими кадрами, их качественный состав;</w:t>
      </w:r>
    </w:p>
    <w:p>
      <w:pPr>
        <w:pStyle w:val="Normal"/>
        <w:autoSpaceDE w:val="false"/>
        <w:ind w:firstLine="510"/>
        <w:jc w:val="both"/>
        <w:rPr/>
      </w:pPr>
      <w:r>
        <w:rPr/>
        <w:t>развитие педагогического творчества (участие педагогов и руководителей в научно-исследовательской, опытно-экспериментальной работе, конкурсах, конференциях);</w:t>
      </w:r>
    </w:p>
    <w:p>
      <w:pPr>
        <w:pStyle w:val="Normal"/>
        <w:autoSpaceDE w:val="false"/>
        <w:ind w:firstLine="510"/>
        <w:jc w:val="both"/>
        <w:rPr/>
      </w:pPr>
      <w:r>
        <w:rPr/>
        <w:t>стабильность педагогического коллектива, сохранение молодых специалистов.</w:t>
      </w:r>
    </w:p>
    <w:p>
      <w:pPr>
        <w:pStyle w:val="Normal"/>
        <w:autoSpaceDE w:val="false"/>
        <w:ind w:firstLine="510"/>
        <w:jc w:val="both"/>
        <w:rPr/>
      </w:pPr>
      <w:r>
        <w:rPr/>
        <w:t>2.4. Социальный критерий:</w:t>
      </w:r>
    </w:p>
    <w:p>
      <w:pPr>
        <w:pStyle w:val="Normal"/>
        <w:autoSpaceDE w:val="false"/>
        <w:ind w:firstLine="510"/>
        <w:jc w:val="both"/>
        <w:rPr/>
      </w:pPr>
      <w:r>
        <w:rPr/>
        <w:t>отсутствие отчислений из учреждения в 1 - 9 классах, сохранение контингента в 10 - 11 классах;</w:t>
      </w:r>
    </w:p>
    <w:p>
      <w:pPr>
        <w:pStyle w:val="Normal"/>
        <w:autoSpaceDE w:val="false"/>
        <w:ind w:firstLine="510"/>
        <w:jc w:val="both"/>
        <w:rPr/>
      </w:pPr>
      <w:r>
        <w:rPr/>
        <w:t>организация различных форм внеклассной и внешкольной работы;</w:t>
      </w:r>
    </w:p>
    <w:p>
      <w:pPr>
        <w:pStyle w:val="Normal"/>
        <w:autoSpaceDE w:val="false"/>
        <w:ind w:firstLine="510"/>
        <w:jc w:val="both"/>
        <w:rPr/>
      </w:pPr>
      <w:r>
        <w:rPr/>
        <w:t>снижение количества учащихся, состоящих на учете в комиссии по делам несовершеннолетних, отсутствие преступлений и правонарушений, совершенных учащимися;</w:t>
      </w:r>
    </w:p>
    <w:p>
      <w:pPr>
        <w:pStyle w:val="Normal"/>
        <w:autoSpaceDE w:val="false"/>
        <w:ind w:firstLine="510"/>
        <w:jc w:val="both"/>
        <w:rPr/>
      </w:pPr>
      <w:r>
        <w:rPr/>
        <w:t>высокий уровень организации каникулярного отдыха учащихся, совершенствование форм и содержания отдыха и оздоровления детей и подростков;</w:t>
      </w:r>
    </w:p>
    <w:p>
      <w:pPr>
        <w:pStyle w:val="Normal"/>
        <w:autoSpaceDE w:val="false"/>
        <w:ind w:firstLine="510"/>
        <w:jc w:val="both"/>
        <w:rPr/>
      </w:pPr>
      <w:r>
        <w:rPr/>
        <w:t>занятость учащихся во внеурочное время.</w:t>
      </w:r>
    </w:p>
    <w:p>
      <w:pPr>
        <w:pStyle w:val="Normal"/>
        <w:autoSpaceDE w:val="false"/>
        <w:ind w:firstLine="510"/>
        <w:jc w:val="both"/>
        <w:rPr/>
      </w:pPr>
      <w:r>
        <w:rPr/>
        <w:t>2.5. Эффективность управленческой деятельности:</w:t>
      </w:r>
    </w:p>
    <w:p>
      <w:pPr>
        <w:pStyle w:val="Normal"/>
        <w:autoSpaceDE w:val="false"/>
        <w:ind w:firstLine="510"/>
        <w:jc w:val="both"/>
        <w:rPr/>
      </w:pPr>
      <w:r>
        <w:rPr/>
        <w:t>обеспечение государственно-общественного характера управления в учреждении (наличие органов ученического самоуправления, управляющих или попечительских советов и др.);</w:t>
      </w:r>
    </w:p>
    <w:p>
      <w:pPr>
        <w:pStyle w:val="Normal"/>
        <w:autoSpaceDE w:val="false"/>
        <w:ind w:firstLine="510"/>
        <w:jc w:val="both"/>
        <w:rPr/>
      </w:pPr>
      <w:r>
        <w:rPr/>
        <w:t>исполнительская дисциплина (качественное ведение документации, своевременное представление материалов и др.);</w:t>
      </w:r>
    </w:p>
    <w:p>
      <w:pPr>
        <w:pStyle w:val="Normal"/>
        <w:autoSpaceDE w:val="false"/>
        <w:ind w:firstLine="510"/>
        <w:jc w:val="both"/>
        <w:rPr/>
      </w:pPr>
      <w:r>
        <w:rPr/>
        <w:t>отсутствие обоснованных обращений граждан по поводу конфликтных ситуаций и уровень решения конфликтных ситуаций;</w:t>
      </w:r>
    </w:p>
    <w:p>
      <w:pPr>
        <w:pStyle w:val="Normal"/>
        <w:autoSpaceDE w:val="false"/>
        <w:ind w:firstLine="510"/>
        <w:jc w:val="both"/>
        <w:rPr/>
      </w:pPr>
      <w:r>
        <w:rPr/>
        <w:t>объемы привлечения внебюджетных средств;</w:t>
      </w:r>
    </w:p>
    <w:p>
      <w:pPr>
        <w:pStyle w:val="Normal"/>
        <w:autoSpaceDE w:val="false"/>
        <w:ind w:firstLine="510"/>
        <w:jc w:val="both"/>
        <w:rPr/>
      </w:pPr>
      <w:r>
        <w:rPr/>
        <w:t>повышение заработной платы работников;</w:t>
      </w:r>
    </w:p>
    <w:p>
      <w:pPr>
        <w:pStyle w:val="Normal"/>
        <w:autoSpaceDE w:val="false"/>
        <w:ind w:firstLine="510"/>
        <w:jc w:val="both"/>
        <w:rPr/>
      </w:pPr>
      <w:r>
        <w:rPr/>
        <w:t>призовые места в смотрах (конкурсах) федерального и областного уровней.</w:t>
      </w:r>
    </w:p>
    <w:p>
      <w:pPr>
        <w:pStyle w:val="Normal"/>
        <w:autoSpaceDE w:val="false"/>
        <w:ind w:firstLine="510"/>
        <w:jc w:val="both"/>
        <w:rPr/>
      </w:pPr>
      <w:r>
        <w:rPr/>
        <w:t>2.6. Сохранение здоровья учащихся в учреждении:</w:t>
      </w:r>
    </w:p>
    <w:p>
      <w:pPr>
        <w:pStyle w:val="Normal"/>
        <w:autoSpaceDE w:val="false"/>
        <w:ind w:firstLine="510"/>
        <w:jc w:val="both"/>
        <w:rPr/>
      </w:pPr>
      <w:r>
        <w:rPr/>
        <w:t>высокий коэффициент сохранения здоровья учащихся;</w:t>
      </w:r>
    </w:p>
    <w:p>
      <w:pPr>
        <w:pStyle w:val="Normal"/>
        <w:autoSpaceDE w:val="false"/>
        <w:ind w:firstLine="510"/>
        <w:jc w:val="both"/>
        <w:rPr/>
      </w:pPr>
      <w:r>
        <w:rPr/>
        <w:t>снижение заболеваемости учащихся по остроте зрения, нарушению осанки;</w:t>
      </w:r>
    </w:p>
    <w:p>
      <w:pPr>
        <w:pStyle w:val="Normal"/>
        <w:autoSpaceDE w:val="false"/>
        <w:ind w:firstLine="510"/>
        <w:jc w:val="both"/>
        <w:rPr/>
      </w:pPr>
      <w:r>
        <w:rPr/>
        <w:t>организация обеспечения учащихся горячим питанием;</w:t>
      </w:r>
    </w:p>
    <w:p>
      <w:pPr>
        <w:pStyle w:val="Normal"/>
        <w:autoSpaceDE w:val="false"/>
        <w:ind w:firstLine="510"/>
        <w:jc w:val="both"/>
        <w:rPr/>
      </w:pPr>
      <w:r>
        <w:rPr/>
        <w:t>организация и проведение мероприятий, способствующих сохранению и восстановлению психического и физического здоровья учащихся (праздники здоровья, спартакиады, дни здоровья, туристические походы, военно-полевые сборы и т.п.);</w:t>
      </w:r>
    </w:p>
    <w:p>
      <w:pPr>
        <w:pStyle w:val="Normal"/>
        <w:autoSpaceDE w:val="false"/>
        <w:ind w:firstLine="510"/>
        <w:jc w:val="both"/>
        <w:rPr/>
      </w:pPr>
      <w:r>
        <w:rPr/>
        <w:t>организация обучения детей с отклонениями в развитии.</w:t>
      </w:r>
    </w:p>
    <w:p>
      <w:pPr>
        <w:pStyle w:val="Normal"/>
        <w:autoSpaceDE w:val="false"/>
        <w:ind w:firstLine="510"/>
        <w:jc w:val="both"/>
        <w:rPr/>
      </w:pPr>
      <w:r>
        <w:rPr/>
        <w:t>2.7. Установление условий стимулирования, не связанных с эффективным обеспечением образовательного процесса, не допускается.</w:t>
      </w:r>
    </w:p>
    <w:p>
      <w:pPr>
        <w:pStyle w:val="Normal"/>
        <w:autoSpaceDE w:val="false"/>
        <w:ind w:firstLine="510"/>
        <w:jc w:val="both"/>
        <w:rPr/>
      </w:pPr>
      <w:r>
        <w:rPr/>
      </w:r>
    </w:p>
    <w:p>
      <w:pPr>
        <w:pStyle w:val="Normal"/>
        <w:autoSpaceDE w:val="false"/>
        <w:ind w:firstLine="510"/>
        <w:jc w:val="center"/>
        <w:rPr>
          <w:b/>
          <w:b/>
        </w:rPr>
      </w:pPr>
      <w:r>
        <w:rPr>
          <w:b/>
        </w:rPr>
        <w:t>3. Порядок стимулирования</w:t>
      </w:r>
    </w:p>
    <w:p>
      <w:pPr>
        <w:pStyle w:val="Normal"/>
        <w:autoSpaceDE w:val="false"/>
        <w:ind w:firstLine="510"/>
        <w:jc w:val="both"/>
        <w:rPr/>
      </w:pPr>
      <w:r>
        <w:rPr/>
        <w:t>3.1. Распределение централизованного фонда стимулирования руководителей общеобразовательных учреждений осуществляется органом, обеспечивающим государственно-общественный характер управления  образованием ( далее – Совет).</w:t>
      </w:r>
    </w:p>
    <w:p>
      <w:pPr>
        <w:pStyle w:val="Normal"/>
        <w:autoSpaceDE w:val="false"/>
        <w:ind w:firstLine="510"/>
        <w:jc w:val="both"/>
        <w:rPr/>
      </w:pPr>
      <w:r>
        <w:rPr/>
        <w:t>Стимулирующая часть заработной платы устанавливается органом управления образования при участии органа, обеспечивающего общественный характер управления, в размере до 70 процентов (максимум) от средней базовой заработной платы педагогов, непосредственно осуществляющих учебный процесс, в соответствии с критериями эффективности работы руководителя.</w:t>
      </w:r>
    </w:p>
    <w:p>
      <w:pPr>
        <w:pStyle w:val="Normal"/>
        <w:autoSpaceDE w:val="false"/>
        <w:ind w:firstLine="510"/>
        <w:jc w:val="both"/>
        <w:rPr/>
      </w:pPr>
      <w:r>
        <w:rPr/>
        <w:t>Стимулирующая часть по результатам труда пересчитывается по итогам учебных четвертей.</w:t>
      </w:r>
    </w:p>
    <w:p>
      <w:pPr>
        <w:pStyle w:val="Normal"/>
        <w:autoSpaceDE w:val="false"/>
        <w:ind w:firstLine="510"/>
        <w:jc w:val="both"/>
        <w:rPr/>
      </w:pPr>
      <w:r>
        <w:rPr/>
        <w:t>3.2. Орган управления образования представляет в Совет аналитическую информацию о показателях деятельности учреждений, являющихся основанием для премирования их руководителей.</w:t>
      </w:r>
    </w:p>
    <w:p>
      <w:pPr>
        <w:pStyle w:val="Normal"/>
        <w:autoSpaceDE w:val="false"/>
        <w:ind w:firstLine="510"/>
        <w:jc w:val="both"/>
        <w:rPr/>
      </w:pPr>
      <w:r>
        <w:rPr/>
        <w:t>Руководители учреждений имеют право присутствовать на заседании Совета и давать необходимые пояснения.</w:t>
      </w:r>
    </w:p>
    <w:p>
      <w:pPr>
        <w:pStyle w:val="Normal"/>
        <w:autoSpaceDE w:val="false"/>
        <w:ind w:firstLine="510"/>
        <w:jc w:val="both"/>
        <w:rPr/>
      </w:pPr>
      <w:r>
        <w:rPr/>
        <w:t>Совет принимает решение о премировании и размере премии открытым голосованием при условии присутствия не менее половины членов Совета. Решение Совета оформляется протоколом. На основании протокола Совета орган управления образования издает приказ о премировании.</w:t>
      </w:r>
    </w:p>
    <w:p>
      <w:pPr>
        <w:pStyle w:val="Normal"/>
        <w:autoSpaceDE w:val="false"/>
        <w:ind w:firstLine="51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формирования системы оплат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а и стимулирования работник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общеобразовательных учреждений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еньского района Белгородской области, реализующи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начального общего, основного общего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го (полного) обще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 распредел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мулирующей части фонда оплаты тру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образовательного учрежд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разработано в целях усиления материальной заинтересованности работников общеобразовательного учреждения в повышении качества образовательного и воспитательного процесса, развитии творческой активности и инициатив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истема стимулирующих выплат работникам общеобразовательного учреждения включает в себя поощрительные выплаты по результатам труда (премии)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пределении размера стимулирующих выплат учитываются результаты труда работников ОУ за предыдущее полугодие, а в отдельных случаях учитываются результаты учебного или календарного года.</w:t>
      </w:r>
    </w:p>
    <w:p>
      <w:pPr>
        <w:pStyle w:val="Normal"/>
        <w:jc w:val="both"/>
        <w:rPr/>
      </w:pPr>
      <w:r>
        <w:rPr/>
        <w:tab/>
        <w:t xml:space="preserve">2.1. Критерии оценки результативности профессиональной деятельности </w:t>
      </w:r>
    </w:p>
    <w:p>
      <w:pPr>
        <w:pStyle w:val="Normal"/>
        <w:jc w:val="both"/>
        <w:rPr/>
      </w:pPr>
      <w:r>
        <w:rPr/>
        <w:t>заместителя директора ОУ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48"/>
        <w:gridCol w:w="3109"/>
        <w:gridCol w:w="211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. Результаты учебной деятельности  обучающихся по курируемым предметам.</w:t>
            </w:r>
          </w:p>
        </w:tc>
        <w:tc>
          <w:tcPr>
            <w:tcW w:w="9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Аттестация обучающихся по предметам базисного учебного плана (в процентах к числу обучающихся).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ваемость (средняя)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 - 5 баллов;</w:t>
            </w:r>
          </w:p>
          <w:p>
            <w:pPr>
              <w:pStyle w:val="Normal"/>
              <w:jc w:val="both"/>
              <w:rPr/>
            </w:pPr>
            <w:r>
              <w:rPr/>
              <w:t>97 - 99% 3 балл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успеваемости по итогам четверт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ваемость на «4» и «5» (средня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– 100% - 5 баллов;</w:t>
            </w:r>
          </w:p>
          <w:p>
            <w:pPr>
              <w:pStyle w:val="Normal"/>
              <w:jc w:val="both"/>
              <w:rPr/>
            </w:pPr>
            <w:r>
              <w:rPr/>
              <w:t>70 – 79%  - 4 балла;</w:t>
            </w:r>
          </w:p>
          <w:p>
            <w:pPr>
              <w:pStyle w:val="Normal"/>
              <w:jc w:val="both"/>
              <w:rPr/>
            </w:pPr>
            <w:r>
              <w:rPr/>
              <w:t>60 – 69% - 3 балла;</w:t>
            </w:r>
          </w:p>
          <w:p>
            <w:pPr>
              <w:pStyle w:val="Normal"/>
              <w:jc w:val="both"/>
              <w:rPr/>
            </w:pPr>
            <w:r>
              <w:rPr/>
              <w:t>50 – 59% - 1 балл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успеваемости по итогам четверт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. ЕГЭ в 11 классах (обязательные экзамены и экзамены по выбору). </w:t>
            </w:r>
            <w:r>
              <w:rPr>
                <w:b/>
                <w:i/>
              </w:rPr>
              <w:t>Примечание:</w:t>
            </w:r>
            <w:r>
              <w:rPr/>
              <w:t xml:space="preserve"> учитывается общее количество учащихся, складывающееся путем сложения количества учащихся по различным предметам. Баллы устанавливаются на один год.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 учащихся, успешно сдавших экзамен.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- 15 баллов;</w:t>
            </w:r>
          </w:p>
          <w:p>
            <w:pPr>
              <w:pStyle w:val="Normal"/>
              <w:rPr/>
            </w:pPr>
            <w:r>
              <w:rPr/>
              <w:t>95 - 99% - 10 баллов;</w:t>
            </w:r>
          </w:p>
          <w:p>
            <w:pPr>
              <w:pStyle w:val="Normal"/>
              <w:rPr/>
            </w:pPr>
            <w:r>
              <w:rPr/>
              <w:t>90 - 94% - 5 баллов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ведомостей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учащихся, сдавших экзамены на уровне и выше среднего тестового балла, сложившегося по району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– 100% - 10 баллов;</w:t>
            </w:r>
          </w:p>
          <w:p>
            <w:pPr>
              <w:pStyle w:val="Normal"/>
              <w:rPr/>
            </w:pPr>
            <w:r>
              <w:rPr/>
              <w:t>70 – 79%  - 8 баллов;</w:t>
            </w:r>
          </w:p>
          <w:p>
            <w:pPr>
              <w:pStyle w:val="Normal"/>
              <w:rPr/>
            </w:pPr>
            <w:r>
              <w:rPr/>
              <w:t>60 – 69% - 6 баллов;</w:t>
            </w:r>
          </w:p>
          <w:p>
            <w:pPr>
              <w:pStyle w:val="Normal"/>
              <w:rPr/>
            </w:pPr>
            <w:r>
              <w:rPr/>
              <w:t>50 – 59% - 3 балл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ведомостей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 ОГЭ в 9 классах (обязательные экзамены и экзамены по выбору). </w:t>
            </w:r>
            <w:r>
              <w:rPr>
                <w:b/>
                <w:i/>
              </w:rPr>
              <w:t>Примечание:</w:t>
            </w:r>
            <w:r>
              <w:rPr/>
              <w:t xml:space="preserve"> учитывается общее количество учащихся, складывающееся путем сложения количества учащихся по различным предметам. Баллы устанавливаются на один год.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певаемость.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- 10 баллов;</w:t>
            </w:r>
          </w:p>
          <w:p>
            <w:pPr>
              <w:pStyle w:val="Normal"/>
              <w:rPr/>
            </w:pPr>
            <w:r>
              <w:rPr/>
              <w:t>95 - 99% - 5 баллов;</w:t>
            </w:r>
          </w:p>
          <w:p>
            <w:pPr>
              <w:pStyle w:val="Normal"/>
              <w:rPr/>
            </w:pPr>
            <w:r>
              <w:rPr/>
              <w:t>90 - 94% - 1 балл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ведомостей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ваемость на «4» и «5»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– 100% - 7 баллов;</w:t>
            </w:r>
          </w:p>
          <w:p>
            <w:pPr>
              <w:pStyle w:val="Normal"/>
              <w:rPr/>
            </w:pPr>
            <w:r>
              <w:rPr/>
              <w:t>70 – 79%  - 5 баллов;</w:t>
            </w:r>
          </w:p>
          <w:p>
            <w:pPr>
              <w:pStyle w:val="Normal"/>
              <w:rPr/>
            </w:pPr>
            <w:r>
              <w:rPr/>
              <w:t>60 – 69% - 3 балла;</w:t>
            </w:r>
          </w:p>
          <w:p>
            <w:pPr>
              <w:pStyle w:val="Normal"/>
              <w:rPr/>
            </w:pPr>
            <w:r>
              <w:rPr/>
              <w:t>50 – 59% - 2 балл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ведомостей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. Независимые региональные и муниципальные срезовые контрольные работы и тестирование, контрольные работы по текстам администрации ОУ при отсутствии региональных и муниципальных срезовых контрольных работ. </w:t>
            </w:r>
            <w:r>
              <w:rPr>
                <w:b/>
                <w:i/>
              </w:rPr>
              <w:t xml:space="preserve">Примечание: </w:t>
            </w:r>
            <w:r>
              <w:rPr>
                <w:b/>
              </w:rPr>
              <w:t>п</w:t>
            </w:r>
            <w:r>
              <w:rPr/>
              <w:t>ри наличии нескольких контрольных мероприятий по курируемым предметам за отчетный период – баллы определяются по среднему показателю.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певаемость.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 - 10 баллов;</w:t>
            </w:r>
          </w:p>
          <w:p>
            <w:pPr>
              <w:pStyle w:val="Normal"/>
              <w:jc w:val="both"/>
              <w:rPr/>
            </w:pPr>
            <w:r>
              <w:rPr/>
              <w:t>95 - 99% - 5 баллов;</w:t>
            </w:r>
          </w:p>
          <w:p>
            <w:pPr>
              <w:pStyle w:val="Normal"/>
              <w:jc w:val="both"/>
              <w:rPr/>
            </w:pPr>
            <w:r>
              <w:rPr/>
              <w:t>90 - 94% - 1 балл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/р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певаемость на «4» и «5».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– 100% - 10 баллов;</w:t>
            </w:r>
          </w:p>
          <w:p>
            <w:pPr>
              <w:pStyle w:val="Normal"/>
              <w:jc w:val="both"/>
              <w:rPr/>
            </w:pPr>
            <w:r>
              <w:rPr/>
              <w:t>70 – 79%  - 8 баллов;</w:t>
            </w:r>
          </w:p>
          <w:p>
            <w:pPr>
              <w:pStyle w:val="Normal"/>
              <w:jc w:val="both"/>
              <w:rPr/>
            </w:pPr>
            <w:r>
              <w:rPr/>
              <w:t>60 – 69% - 6 баллов;</w:t>
            </w:r>
          </w:p>
          <w:p>
            <w:pPr>
              <w:pStyle w:val="Normal"/>
              <w:jc w:val="both"/>
              <w:rPr/>
            </w:pPr>
            <w:r>
              <w:rPr/>
              <w:t>50 – 59% - 4 балл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/р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. Результаты внеурочной деятельности обучающихся по курируемым предметам, направлениям.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Достижения обучающихся во Всероссийской олимпиаде школьников, в международных олимпиадах, олимпиадах для обучающихся 3-8 классов, обучающихся в начальной шко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 уровень:</w:t>
            </w:r>
          </w:p>
          <w:p>
            <w:pPr>
              <w:pStyle w:val="Normal"/>
              <w:jc w:val="both"/>
              <w:rPr/>
            </w:pPr>
            <w:r>
              <w:rPr/>
              <w:t>победитель – 2 балла;</w:t>
            </w:r>
          </w:p>
          <w:p>
            <w:pPr>
              <w:pStyle w:val="Normal"/>
              <w:jc w:val="both"/>
              <w:rPr/>
            </w:pPr>
            <w:r>
              <w:rPr/>
              <w:t>призёр – 1 балл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иональный уровень:</w:t>
            </w:r>
          </w:p>
          <w:p>
            <w:pPr>
              <w:pStyle w:val="Normal"/>
              <w:jc w:val="both"/>
              <w:rPr/>
            </w:pPr>
            <w:r>
              <w:rPr/>
              <w:t>победитель – 3 балла;</w:t>
            </w:r>
          </w:p>
          <w:p>
            <w:pPr>
              <w:pStyle w:val="Normal"/>
              <w:jc w:val="both"/>
              <w:rPr/>
            </w:pPr>
            <w:r>
              <w:rPr/>
              <w:t>призёр – 2 балла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ероссийский и федеральный уровень:</w:t>
            </w:r>
          </w:p>
          <w:p>
            <w:pPr>
              <w:pStyle w:val="Normal"/>
              <w:jc w:val="both"/>
              <w:rPr/>
            </w:pPr>
            <w:r>
              <w:rPr/>
              <w:t>победитель – 4 балла;</w:t>
            </w:r>
          </w:p>
          <w:p>
            <w:pPr>
              <w:pStyle w:val="Normal"/>
              <w:jc w:val="both"/>
              <w:rPr/>
            </w:pPr>
            <w:r>
              <w:rPr/>
              <w:t>призёр – 3 балла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ждународный уровень</w:t>
            </w:r>
            <w:r>
              <w:rPr/>
              <w:t xml:space="preserve"> – 5 баллов (за каждое призовое место)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дипломов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Достижения обучающихся в исследовательских конкурсах и проектах по курируемым предмет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имечание:</w:t>
            </w:r>
            <w:r>
              <w:rPr/>
              <w:t xml:space="preserve"> достижения одного обучающегося (коллектива) в мероприятиях по одному направлению устанавливаются по наивысшему достижению.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по разным направлениям суммируются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униц. уровень (за каждое приз. место):</w:t>
            </w:r>
          </w:p>
          <w:p>
            <w:pPr>
              <w:pStyle w:val="Normal"/>
              <w:rPr/>
            </w:pPr>
            <w:r>
              <w:rPr/>
              <w:t>1 место – 3 балла;</w:t>
            </w:r>
          </w:p>
          <w:p>
            <w:pPr>
              <w:pStyle w:val="Normal"/>
              <w:rPr/>
            </w:pPr>
            <w:r>
              <w:rPr/>
              <w:t>2 место – 2 балла;</w:t>
            </w:r>
          </w:p>
          <w:p>
            <w:pPr>
              <w:pStyle w:val="Normal"/>
              <w:rPr/>
            </w:pPr>
            <w:r>
              <w:rPr/>
              <w:t>3 место – 1 балл.</w:t>
            </w:r>
          </w:p>
          <w:p>
            <w:pPr>
              <w:pStyle w:val="Normal"/>
              <w:rPr/>
            </w:pPr>
            <w:r>
              <w:rPr>
                <w:i/>
              </w:rPr>
              <w:t>Рег. уровень (за каждое призовое место):</w:t>
            </w:r>
          </w:p>
          <w:p>
            <w:pPr>
              <w:pStyle w:val="Normal"/>
              <w:rPr/>
            </w:pPr>
            <w:r>
              <w:rPr/>
              <w:t>1 место – 4 балла;</w:t>
            </w:r>
          </w:p>
          <w:p>
            <w:pPr>
              <w:pStyle w:val="Normal"/>
              <w:rPr/>
            </w:pPr>
            <w:r>
              <w:rPr/>
              <w:t>2 место – 3 балла;</w:t>
            </w:r>
          </w:p>
          <w:p>
            <w:pPr>
              <w:pStyle w:val="Normal"/>
              <w:rPr/>
            </w:pPr>
            <w:r>
              <w:rPr/>
              <w:t>3 место – 2 балла.</w:t>
            </w:r>
          </w:p>
          <w:p>
            <w:pPr>
              <w:pStyle w:val="Normal"/>
              <w:rPr/>
            </w:pPr>
            <w:r>
              <w:rPr>
                <w:i/>
              </w:rPr>
              <w:t>Всерос. уровень (за каждое приз. место):</w:t>
            </w:r>
          </w:p>
          <w:p>
            <w:pPr>
              <w:pStyle w:val="Normal"/>
              <w:rPr/>
            </w:pPr>
            <w:r>
              <w:rPr/>
              <w:t>1 место – 5 баллов;</w:t>
            </w:r>
          </w:p>
          <w:p>
            <w:pPr>
              <w:pStyle w:val="Normal"/>
              <w:rPr/>
            </w:pPr>
            <w:r>
              <w:rPr/>
              <w:t>2 место – 4 балла;</w:t>
            </w:r>
          </w:p>
          <w:p>
            <w:pPr>
              <w:pStyle w:val="Normal"/>
              <w:rPr/>
            </w:pPr>
            <w:r>
              <w:rPr/>
              <w:t>3 место – 3 балл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Межд. ур. (за каждое приз. место) </w:t>
            </w:r>
            <w:r>
              <w:rPr/>
              <w:t>– 5 бал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дипломов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3. Достижения обучающихся в творческих конкурсах, смотрах, спортивных соревнованиях и др. (учитываются при наличии призового места) по курируемым предметам.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баллов - международный уровень; </w:t>
            </w:r>
          </w:p>
          <w:p>
            <w:pPr>
              <w:pStyle w:val="Normal"/>
              <w:rPr/>
            </w:pPr>
            <w:r>
              <w:rPr/>
              <w:t xml:space="preserve">3 балла - всероссийский  уровень; </w:t>
            </w:r>
          </w:p>
          <w:p>
            <w:pPr>
              <w:pStyle w:val="Normal"/>
              <w:rPr/>
            </w:pPr>
            <w:r>
              <w:rPr/>
              <w:t>2 балла - региональный уровень;</w:t>
            </w:r>
          </w:p>
          <w:p>
            <w:pPr>
              <w:pStyle w:val="Normal"/>
              <w:rPr/>
            </w:pPr>
            <w:r>
              <w:rPr/>
              <w:t>1 балл - муниципальный уровень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дипломов</w:t>
            </w:r>
          </w:p>
        </w:tc>
      </w:tr>
      <w:tr>
        <w:trPr>
          <w:trHeight w:val="8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3. Обеспечение доступности общего образования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Отсутствие не обучающихся в школе детей в возрасте 7-18 лет из числа проживающих в микрорайоне школы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балла.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е обучающихся</w:t>
            </w:r>
          </w:p>
        </w:tc>
      </w:tr>
      <w:tr>
        <w:trPr>
          <w:trHeight w:val="8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2. Продолжение обучения выпускников основной школы в 10 классе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 и более – 5 баллов;</w:t>
            </w:r>
          </w:p>
          <w:p>
            <w:pPr>
              <w:pStyle w:val="Normal"/>
              <w:rPr/>
            </w:pPr>
            <w:r>
              <w:rPr/>
              <w:t xml:space="preserve">70-79% - 3 балла; </w:t>
            </w:r>
          </w:p>
          <w:p>
            <w:pPr>
              <w:pStyle w:val="Normal"/>
              <w:rPr/>
            </w:pPr>
            <w:r>
              <w:rPr/>
              <w:t>60-69 % - 1 балл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пускников 9 класса, подавших заявления в 10 класс</w:t>
            </w:r>
          </w:p>
        </w:tc>
      </w:tr>
      <w:tr>
        <w:trPr>
          <w:trHeight w:val="51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 Сохранение контингента обучающихся 10-11 классов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95% - 2 балл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отчисленных из школы и перешедших в другие учебные заведения</w:t>
            </w:r>
          </w:p>
        </w:tc>
      </w:tr>
      <w:tr>
        <w:trPr>
          <w:trHeight w:val="512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4. Эффективность управленческой деятельности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 Уровень организации аттестации педагогических кадров (при наличии аттестующихся в данный период)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аллов – при 100% подтверждении заявленных категори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аттестации</w:t>
            </w:r>
          </w:p>
        </w:tc>
      </w:tr>
      <w:tr>
        <w:trPr>
          <w:trHeight w:val="51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Уровень подготовки  документации (анализ работы ОУ за год, планирование, расписание и др.</w:t>
            </w:r>
          </w:p>
          <w:p>
            <w:pPr>
              <w:pStyle w:val="Normal"/>
              <w:jc w:val="both"/>
              <w:rPr/>
            </w:pPr>
            <w:r>
              <w:rPr/>
              <w:t>По результатам экспертизы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баллов – положительная внешняя экспертная оцен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 баллов - положительная внутренняя экспертная оценка.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</w:t>
            </w:r>
          </w:p>
        </w:tc>
      </w:tr>
      <w:tr>
        <w:trPr>
          <w:trHeight w:val="51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 Подготовка и проведение  семинаров, совещаний,  конференций, педагогических чтений и др. по курируемым направлениям деятельности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аллов - всероссийский уровень;</w:t>
            </w:r>
          </w:p>
          <w:p>
            <w:pPr>
              <w:pStyle w:val="Normal"/>
              <w:jc w:val="both"/>
              <w:rPr/>
            </w:pPr>
            <w:r>
              <w:rPr/>
              <w:t>4 балла – региональный уровень;</w:t>
            </w:r>
          </w:p>
          <w:p>
            <w:pPr>
              <w:pStyle w:val="Normal"/>
              <w:jc w:val="both"/>
              <w:rPr/>
            </w:pPr>
            <w:r>
              <w:rPr/>
              <w:t>3 балла – муниципальный уровень.</w:t>
            </w:r>
          </w:p>
          <w:p>
            <w:pPr>
              <w:pStyle w:val="Normal"/>
              <w:jc w:val="both"/>
              <w:rPr/>
            </w:pPr>
            <w:r>
              <w:rPr/>
              <w:t>2 балла – уровень О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приказа</w:t>
            </w:r>
          </w:p>
        </w:tc>
      </w:tr>
      <w:tr>
        <w:trPr>
          <w:trHeight w:val="51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 Организация на базе ОУ предшкольной подготовки будущих первоклассников в соответствующей четверти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аллов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приказа</w:t>
            </w:r>
          </w:p>
        </w:tc>
      </w:tr>
      <w:tr>
        <w:trPr>
          <w:trHeight w:val="51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. Доля  старшеклассников, обучающихся по программам профильного обучения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% и выше – 10 баллов;</w:t>
            </w:r>
          </w:p>
          <w:p>
            <w:pPr>
              <w:pStyle w:val="Normal"/>
              <w:jc w:val="both"/>
              <w:rPr/>
            </w:pPr>
            <w:r>
              <w:rPr/>
              <w:t>75-89% - 5 баллов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Доля  старшеклассников, обучающихся по индивидуальным учебным планам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 и выше – 10 баллов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7. Качественное исполнение функций руководителя ППЭ во время проведения региональных и муниципальных пробных ЕГЭ.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баллов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сутствии замечаний со стороны контролирующих органов</w:t>
            </w:r>
          </w:p>
        </w:tc>
      </w:tr>
      <w:tr>
        <w:trPr>
          <w:trHeight w:val="1416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Профессиональные достижения  курируемых  педаг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1. Результативное участие (выход в финал) педагогов в профессиональных конкурс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имечание:</w:t>
            </w:r>
            <w:r>
              <w:rPr/>
              <w:t xml:space="preserve"> достижения одного педагога учитываются один раз по наивысшему показателю.</w:t>
            </w:r>
          </w:p>
          <w:p>
            <w:pPr>
              <w:pStyle w:val="Normal"/>
              <w:jc w:val="both"/>
              <w:rPr/>
            </w:pPr>
            <w:r>
              <w:rPr/>
              <w:t>Достижения разных педагогов суммируются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ые (при условии участия в подготовке педагогов):</w:t>
            </w:r>
          </w:p>
          <w:p>
            <w:pPr>
              <w:pStyle w:val="Normal"/>
              <w:jc w:val="both"/>
              <w:rPr/>
            </w:pPr>
            <w:r>
              <w:rPr/>
              <w:t>10 баллов – всероссийский уровень;</w:t>
            </w:r>
          </w:p>
          <w:p>
            <w:pPr>
              <w:pStyle w:val="Normal"/>
              <w:jc w:val="both"/>
              <w:rPr/>
            </w:pPr>
            <w:r>
              <w:rPr/>
              <w:t>6 баллов – региональный  уровень;</w:t>
            </w:r>
          </w:p>
          <w:p>
            <w:pPr>
              <w:pStyle w:val="Normal"/>
              <w:jc w:val="both"/>
              <w:rPr/>
            </w:pPr>
            <w:r>
              <w:rPr/>
              <w:t>3 балла – муниципальный уровень;</w:t>
            </w:r>
          </w:p>
          <w:p>
            <w:pPr>
              <w:pStyle w:val="Normal"/>
              <w:jc w:val="both"/>
              <w:rPr/>
            </w:pPr>
            <w:r>
              <w:rPr/>
              <w:t>Заочные (при условии участия в рецензировании материалов): 1 балл – независимо от уровня конкурс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приказов или дипломов</w:t>
            </w:r>
          </w:p>
        </w:tc>
      </w:tr>
      <w:tr>
        <w:trPr>
          <w:trHeight w:val="409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. Инновационная деятельность педагогов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Разработка учебных программ, программ элективных курсов, учебных пособий, учебников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баллов – региональный уровень;</w:t>
            </w:r>
          </w:p>
          <w:p>
            <w:pPr>
              <w:pStyle w:val="Normal"/>
              <w:jc w:val="both"/>
              <w:rPr/>
            </w:pPr>
            <w:r>
              <w:rPr/>
              <w:t>4 балла – муниципальный уровень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, номер и дата приказа об утверждении.</w:t>
            </w:r>
          </w:p>
        </w:tc>
      </w:tr>
      <w:tr>
        <w:trPr>
          <w:trHeight w:val="81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 Координация опытно-экспериментальной деятельности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балл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координацию деятельности одного эксперимен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римечание: </w:t>
            </w:r>
            <w:r>
              <w:rPr/>
              <w:t>при курировании нескольких экспериментов баллы суммируются.</w:t>
            </w:r>
          </w:p>
        </w:tc>
      </w:tr>
      <w:tr>
        <w:trPr>
          <w:trHeight w:val="81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 Качественная разработка инновационных проектов (материалы на участие в конкурсном отборе учреждений в рамках ПНПО, программа развития, образовательная программа, программа эксперимента, воспитательная система и пр.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итогам экспертизы.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баллов – федеральный  уровень;</w:t>
            </w:r>
          </w:p>
          <w:p>
            <w:pPr>
              <w:pStyle w:val="Normal"/>
              <w:jc w:val="both"/>
              <w:rPr/>
            </w:pPr>
            <w:r>
              <w:rPr/>
              <w:t>8 баллов - региональный уровень;</w:t>
            </w:r>
          </w:p>
          <w:p>
            <w:pPr>
              <w:pStyle w:val="Normal"/>
              <w:jc w:val="both"/>
              <w:rPr/>
            </w:pPr>
            <w:r>
              <w:rPr/>
              <w:t>5 баллов – муниципальный уровень.</w:t>
            </w:r>
          </w:p>
          <w:p>
            <w:pPr>
              <w:pStyle w:val="Normal"/>
              <w:jc w:val="both"/>
              <w:rPr/>
            </w:pPr>
            <w:r>
              <w:rPr/>
              <w:t>3 балла – уровень О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имечание</w:t>
            </w:r>
            <w:r>
              <w:rPr/>
              <w:t>: баллы устанавливаются при наличии положительной экспертной оценки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разработанного документа и его экспертной оценки</w:t>
            </w:r>
          </w:p>
        </w:tc>
      </w:tr>
      <w:tr>
        <w:trPr>
          <w:trHeight w:val="50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 Использование в работе ИКТ (ведение электронных баз данных)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балла.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электронного журнала, пополнение электронного банка данных ОУ</w:t>
            </w:r>
          </w:p>
        </w:tc>
      </w:tr>
      <w:tr>
        <w:trPr>
          <w:trHeight w:val="86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5. Организация работы учителей по использованию ИКТ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аллов – более 50% педагогов;</w:t>
            </w:r>
          </w:p>
          <w:p>
            <w:pPr>
              <w:pStyle w:val="Normal"/>
              <w:jc w:val="both"/>
              <w:rPr/>
            </w:pPr>
            <w:r>
              <w:rPr/>
              <w:t>4 балла – от 40 до 50%</w:t>
            </w:r>
          </w:p>
          <w:p>
            <w:pPr>
              <w:pStyle w:val="Normal"/>
              <w:jc w:val="both"/>
              <w:rPr/>
            </w:pPr>
            <w:r>
              <w:rPr/>
              <w:t>3 балла – 30% педагогов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ое использование в образовательном процессе ИКТ, банк разработок</w:t>
            </w:r>
          </w:p>
        </w:tc>
      </w:tr>
      <w:tr>
        <w:trPr>
          <w:trHeight w:val="61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6. Обобщение опыта работы учителей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за каждый обобщённый опыт на школьном уровне;</w:t>
            </w:r>
          </w:p>
          <w:p>
            <w:pPr>
              <w:pStyle w:val="Normal"/>
              <w:jc w:val="both"/>
              <w:rPr/>
            </w:pPr>
            <w:r>
              <w:rPr/>
              <w:t>5 баллов - на муниципальном уровн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 баллов - на региональном уровне.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опыта работы учителей</w:t>
            </w:r>
          </w:p>
        </w:tc>
      </w:tr>
      <w:tr>
        <w:trPr>
          <w:trHeight w:val="1171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 xml:space="preserve">7. Признание высоких профессиональных достижений </w:t>
            </w:r>
            <w:r>
              <w:rPr>
                <w:b/>
              </w:rPr>
              <w:t xml:space="preserve"> заместителя директора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.1. Зафиксированное участие (программы, протоколы и т.п.) в семинарах, конференциях, форумах, педагогических чтениях и др. (выступления, организация выставок, открытые уроки, мастер-классы, общешкольные мероприятия)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8 баллов - всероссийский уровень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6 баллов - региональный уровень; </w:t>
            </w:r>
          </w:p>
          <w:p>
            <w:pPr>
              <w:pStyle w:val="Normal"/>
              <w:shd w:fill="FFFFFF" w:val="clear"/>
              <w:rPr/>
            </w:pPr>
            <w:r>
              <w:rPr/>
              <w:t>4 балла - муниципальный уровень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 балла - уровень ОУ.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мероприятия, дата проведения</w:t>
            </w:r>
          </w:p>
        </w:tc>
      </w:tr>
      <w:tr>
        <w:trPr>
          <w:trHeight w:val="81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 Наличие собственных публикац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римечание: </w:t>
            </w:r>
            <w:r>
              <w:rPr/>
              <w:t>соответствующие баллы устанавливаются на один год за каждую новую публикацию (т.е ранее не издававшиеся)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баллов – международный уровень</w:t>
            </w:r>
          </w:p>
          <w:p>
            <w:pPr>
              <w:pStyle w:val="Normal"/>
              <w:jc w:val="both"/>
              <w:rPr/>
            </w:pPr>
            <w:r>
              <w:rPr/>
              <w:t>10 баллов – всероссийский уровень;</w:t>
            </w:r>
          </w:p>
          <w:p>
            <w:pPr>
              <w:pStyle w:val="Normal"/>
              <w:jc w:val="both"/>
              <w:rPr/>
            </w:pPr>
            <w:r>
              <w:rPr/>
              <w:t>8 баллов – региональный уровень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публикации</w:t>
            </w:r>
          </w:p>
        </w:tc>
      </w:tr>
      <w:tr>
        <w:trPr>
          <w:trHeight w:val="692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8. Уровень исполнительской дисциплины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 Ведение без замечаний школьной документации, представление в установленные сроки всех документов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окументации завучем</w:t>
            </w:r>
          </w:p>
        </w:tc>
      </w:tr>
      <w:tr>
        <w:trPr>
          <w:trHeight w:val="52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 Оперативное устранение замечани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1 бал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окументации завучем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 Участие в общественной жизни школы:</w:t>
            </w:r>
          </w:p>
          <w:p>
            <w:pPr>
              <w:pStyle w:val="Normal"/>
              <w:jc w:val="both"/>
              <w:rPr/>
            </w:pPr>
            <w:r>
              <w:rPr/>
              <w:t>- руководитель экскурсии;</w:t>
            </w:r>
          </w:p>
          <w:p>
            <w:pPr>
              <w:pStyle w:val="Normal"/>
              <w:jc w:val="both"/>
              <w:rPr/>
            </w:pPr>
            <w:r>
              <w:rPr/>
              <w:t>- сопровождающий учащихся во время поезд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</w:rPr>
              <w:t>помощь в проведении общешкольных мероприятий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- оформление общешколь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- привлечение спонсорских средств для нужд школы;</w:t>
            </w:r>
          </w:p>
          <w:p>
            <w:pPr>
              <w:pStyle w:val="Normal"/>
              <w:jc w:val="both"/>
              <w:rPr/>
            </w:pPr>
            <w:r>
              <w:rPr/>
              <w:t>-инициирование социальных акций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баллу за каждый пунк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фиксированные случаи</w:t>
            </w:r>
          </w:p>
        </w:tc>
      </w:tr>
      <w:tr>
        <w:trPr>
          <w:trHeight w:val="68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9" w:hanging="0"/>
              <w:rPr>
                <w:b/>
                <w:b/>
              </w:rPr>
            </w:pPr>
            <w:r>
              <w:rPr>
                <w:b/>
              </w:rPr>
              <w:t>9. Управление воспитательным процессом по курируемым направлениям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1. Результативное участие обучающихся (победитель, лауреат) в социально-значимых проектах, акциях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баллов - всероссийский уровень; </w:t>
            </w:r>
          </w:p>
          <w:p>
            <w:pPr>
              <w:pStyle w:val="Normal"/>
              <w:rPr/>
            </w:pPr>
            <w:r>
              <w:rPr/>
              <w:t>7 баллов – региональный уровень;</w:t>
            </w:r>
          </w:p>
          <w:p>
            <w:pPr>
              <w:pStyle w:val="Normal"/>
              <w:jc w:val="both"/>
              <w:rPr/>
            </w:pPr>
            <w:r>
              <w:rPr/>
              <w:t>4 балла – муниципальный уровень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дипломов</w:t>
            </w:r>
          </w:p>
        </w:tc>
      </w:tr>
      <w:tr>
        <w:trPr>
          <w:trHeight w:val="68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 Занятость обучающихся во внеурочное время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баллов – при занятости 80 - 100%;</w:t>
            </w:r>
          </w:p>
          <w:p>
            <w:pPr>
              <w:pStyle w:val="Normal"/>
              <w:rPr/>
            </w:pPr>
            <w:r>
              <w:rPr/>
              <w:t>5 баллов – при занятости 60 - 80%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занятости в кружках и секциях, регулярность посещений</w:t>
            </w:r>
          </w:p>
        </w:tc>
      </w:tr>
      <w:tr>
        <w:trPr>
          <w:trHeight w:val="68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3. Количество социально-значимых акций на территории ОУ и села, в которых принимали участие не менее 90% обучающихся соответствующего возраста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за каждую акцию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подтверждающих документов об участии и руководстве акцией заместителем директора.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4. Отсутствие или положительная динамика в сторону уменьшения правонарушений и нарушений общественного порядка,  негативных проявлений в подростковой среде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баллов – при отсутствии; </w:t>
            </w:r>
          </w:p>
          <w:p>
            <w:pPr>
              <w:pStyle w:val="Normal"/>
              <w:jc w:val="both"/>
              <w:rPr/>
            </w:pPr>
            <w:r>
              <w:rPr/>
              <w:t>4 балла – при положительной динамике в сторону уменьшения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ы, фиксирующие нарушения либо их отсутствие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 Высокий уровень мероприятий, проводимых в каникулярное время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баллов – 90% выполнения плана и высокое качество проведения контролируемых мероприятий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н работы на каникулах и анализ проведённых мероприятий по курируемым направлениям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6. Активное взаимодействие с учреждениями культуры, дополнительного образования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балл за каждый договор;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/>
              <w:t>1 балл за каждое совместное мероприятие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 xml:space="preserve">Примечание: </w:t>
            </w:r>
            <w:r>
              <w:rPr/>
              <w:t>баллы за наличие договоров устанавливаются за договора, действующие на момент подведения итогов деятельности заместителя директор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полнительные критерии</w:t>
            </w:r>
            <w:r>
              <w:rPr/>
              <w:t xml:space="preserve"> (рассмотрено на заседании общего собрания трудового коллектива) от 30.03.2012 г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/>
            </w:pPr>
            <w:r>
              <w:rPr/>
              <w:t>Участие в районном конкурсе (победитель шк. конкурса), участие в областном и всероссийском (напрямую) – 1 балл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/>
            </w:pPr>
            <w:r>
              <w:rPr/>
              <w:t>Участие в областных и всероссийских конкурсах при наличии подтверждающих документов – 2 балл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/>
            </w:pPr>
            <w:r>
              <w:rPr/>
              <w:t xml:space="preserve">За ведение общественной работы (лаборантская работа, председатель профкома, руководитель РМО, инспектор по охране прав детства, </w:t>
            </w:r>
            <w:r>
              <w:rPr>
                <w:u w:val="single"/>
              </w:rPr>
              <w:t>ведение протоколов педсоветов</w:t>
            </w:r>
            <w:r>
              <w:rPr/>
              <w:t>, МО, совещаний  и т.п) – 3 балла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/>
              <w:t>Учитывать баллы по совмещаемой должности, исключая дублирование критериев по основной должност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20" w:firstLine="840"/>
        <w:rPr>
          <w:b/>
          <w:b/>
          <w:i/>
          <w:i/>
        </w:rPr>
      </w:pPr>
      <w:r>
        <w:rPr>
          <w:b/>
          <w:i/>
        </w:rPr>
        <w:t>2.2. Критерии оценки результативности профессиональной деятельности учителя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606"/>
        <w:gridCol w:w="439"/>
        <w:gridCol w:w="439"/>
        <w:gridCol w:w="439"/>
        <w:gridCol w:w="1217"/>
        <w:gridCol w:w="60"/>
        <w:gridCol w:w="283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. Результаты учебной деятельности  обучающихся.</w:t>
            </w:r>
          </w:p>
        </w:tc>
        <w:tc>
          <w:tcPr>
            <w:tcW w:w="9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Единый государственный экзамен в 11 классах (обязательные экзамены и экзамены по выбору, при % выбравших экзамен не менее 25). </w:t>
            </w:r>
            <w:r>
              <w:rPr>
                <w:b/>
                <w:i/>
              </w:rPr>
              <w:t>Примечание:</w:t>
            </w:r>
            <w:r>
              <w:rPr/>
              <w:t xml:space="preserve"> баллы устанавливаются сроком на один год.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цент учащихся, успешно сдавших экзамен. 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- 8 баллов;</w:t>
            </w:r>
          </w:p>
          <w:p>
            <w:pPr>
              <w:pStyle w:val="Normal"/>
              <w:rPr/>
            </w:pPr>
            <w:r>
              <w:rPr/>
              <w:t>95 – 99% - 6 баллов.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ведомостей сдачи экзаме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цент учащихся, сдавших экзамены на уровне и выше среднего тестового балла сложившегося по району.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– 100% - 8 баллов;</w:t>
            </w:r>
          </w:p>
          <w:p>
            <w:pPr>
              <w:pStyle w:val="Normal"/>
              <w:rPr/>
            </w:pPr>
            <w:r>
              <w:rPr/>
              <w:t>70 – 79%  - 6 баллов;</w:t>
            </w:r>
          </w:p>
          <w:p>
            <w:pPr>
              <w:pStyle w:val="Normal"/>
              <w:rPr/>
            </w:pPr>
            <w:r>
              <w:rPr/>
              <w:t>60 – 69% - 4 баллов;</w:t>
            </w:r>
          </w:p>
          <w:p>
            <w:pPr>
              <w:pStyle w:val="Normal"/>
              <w:rPr/>
            </w:pPr>
            <w:r>
              <w:rPr/>
              <w:t>50 – 59% - 3 балла.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. Государственная (итоговая) аттестация в 9 классах.   </w:t>
            </w:r>
            <w:r>
              <w:rPr>
                <w:b/>
                <w:i/>
              </w:rPr>
              <w:t>Примечание:</w:t>
            </w:r>
            <w:r>
              <w:rPr/>
              <w:t xml:space="preserve"> баллы устанавливаются сроком на один год.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певаемость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- 8 баллов;</w:t>
            </w:r>
          </w:p>
          <w:p>
            <w:pPr>
              <w:pStyle w:val="Normal"/>
              <w:rPr/>
            </w:pPr>
            <w:r>
              <w:rPr/>
              <w:t>95 – 99% - 6 баллов.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ведомостей сдачи экзаме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певаемость на «4» и «5»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– 100% - 7 баллов;</w:t>
            </w:r>
          </w:p>
          <w:p>
            <w:pPr>
              <w:pStyle w:val="Normal"/>
              <w:rPr/>
            </w:pPr>
            <w:r>
              <w:rPr/>
              <w:t>70 – 79%  - 5 баллов;</w:t>
            </w:r>
          </w:p>
          <w:p>
            <w:pPr>
              <w:pStyle w:val="Normal"/>
              <w:rPr/>
            </w:pPr>
            <w:r>
              <w:rPr/>
              <w:t>60 – 69% - 3 балла;</w:t>
            </w:r>
          </w:p>
          <w:p>
            <w:pPr>
              <w:pStyle w:val="Normal"/>
              <w:rPr/>
            </w:pPr>
            <w:r>
              <w:rPr/>
              <w:t>50 – 59% - 2 балла.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Независимые региональные и муниципальные срезовые контрольные работы, тестирование, контрольные работы по текстам администрации ОУ (при отсутствии региональных и муниципальных  срезовых  контрольных работ).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певаемость (средняя).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 - 5 баллов;</w:t>
            </w:r>
          </w:p>
          <w:p>
            <w:pPr>
              <w:pStyle w:val="Normal"/>
              <w:jc w:val="both"/>
              <w:rPr/>
            </w:pPr>
            <w:r>
              <w:rPr/>
              <w:t>95 – 99% - 3 баллов.</w:t>
            </w:r>
          </w:p>
        </w:tc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анализа контрольной работы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певаемость на «4» и «5» (средняя).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– 100% - 5 баллов;</w:t>
            </w:r>
          </w:p>
          <w:p>
            <w:pPr>
              <w:pStyle w:val="Normal"/>
              <w:jc w:val="both"/>
              <w:rPr/>
            </w:pPr>
            <w:r>
              <w:rPr/>
              <w:t>70 – 79%  - 4 баллов;</w:t>
            </w:r>
          </w:p>
          <w:p>
            <w:pPr>
              <w:pStyle w:val="Normal"/>
              <w:jc w:val="both"/>
              <w:rPr/>
            </w:pPr>
            <w:r>
              <w:rPr/>
              <w:t>60 – 69% - 3 балла;</w:t>
            </w:r>
          </w:p>
          <w:p>
            <w:pPr>
              <w:pStyle w:val="Normal"/>
              <w:jc w:val="both"/>
              <w:rPr/>
            </w:pPr>
            <w:r>
              <w:rPr/>
              <w:t>50 – 59% - 2 балла.</w:t>
            </w:r>
          </w:p>
        </w:tc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. Успеваемость обучающихся на «4» и «5» по итогам учебного года или </w:t>
            </w:r>
            <w:r>
              <w:rPr>
                <w:lang w:val="en-US"/>
              </w:rPr>
              <w:t>I</w:t>
            </w:r>
            <w:r>
              <w:rPr/>
              <w:t xml:space="preserve"> полугодия</w:t>
            </w:r>
          </w:p>
        </w:tc>
      </w:tr>
      <w:tr>
        <w:trPr>
          <w:trHeight w:val="18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успевающих от общего числа обучающихся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сложности предмет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знаний по всем классам</w:t>
            </w:r>
          </w:p>
        </w:tc>
      </w:tr>
      <w:tr>
        <w:trPr>
          <w:trHeight w:val="18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-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-7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6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-5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2.Результативность внеурочной деятельности обучающихся.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</w:rPr>
              <w:t>Примечание:</w:t>
            </w:r>
            <w:r>
              <w:rPr/>
              <w:t xml:space="preserve"> достижения одного обучающегося (коллектива) в мероприятиях по одному направлению устанавливаются по наивысшему достижению. Результаты по разным  направлениям суммируютс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Достижения обучающихся в очных предметных олимпиадах. </w:t>
            </w:r>
            <w:r>
              <w:rPr>
                <w:b/>
                <w:i/>
              </w:rPr>
              <w:t>Примечание:</w:t>
            </w:r>
            <w:r>
              <w:rPr/>
              <w:t xml:space="preserve"> баллы устанавливаются сроком на один год.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ый уровень:</w:t>
            </w:r>
          </w:p>
          <w:p>
            <w:pPr>
              <w:pStyle w:val="Normal"/>
              <w:jc w:val="both"/>
              <w:rPr/>
            </w:pPr>
            <w:r>
              <w:rPr/>
              <w:t>победитель – 5 баллов;</w:t>
            </w:r>
          </w:p>
          <w:p>
            <w:pPr>
              <w:pStyle w:val="Normal"/>
              <w:jc w:val="both"/>
              <w:rPr/>
            </w:pPr>
            <w:r>
              <w:rPr/>
              <w:t>призёр – 4 балла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иональный уровень:</w:t>
            </w:r>
          </w:p>
          <w:p>
            <w:pPr>
              <w:pStyle w:val="Normal"/>
              <w:jc w:val="both"/>
              <w:rPr/>
            </w:pPr>
            <w:r>
              <w:rPr/>
              <w:t>победитель – 10 баллов;</w:t>
            </w:r>
          </w:p>
          <w:p>
            <w:pPr>
              <w:pStyle w:val="Normal"/>
              <w:jc w:val="both"/>
              <w:rPr/>
            </w:pPr>
            <w:r>
              <w:rPr/>
              <w:t>призёр – 7 балл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опии дипломов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Достижения обучающихся в заочных предметных олимпиадах из рекомендованных МЦОКО.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Федеральный уровень:</w:t>
            </w:r>
          </w:p>
          <w:p>
            <w:pPr>
              <w:pStyle w:val="Normal"/>
              <w:rPr/>
            </w:pPr>
            <w:r>
              <w:rPr/>
              <w:t>1 место – 5 баллов;</w:t>
            </w:r>
          </w:p>
          <w:p>
            <w:pPr>
              <w:pStyle w:val="Normal"/>
              <w:rPr/>
            </w:pPr>
            <w:r>
              <w:rPr/>
              <w:t>2 место – 4 балла;</w:t>
            </w:r>
          </w:p>
          <w:p>
            <w:pPr>
              <w:pStyle w:val="Normal"/>
              <w:rPr/>
            </w:pPr>
            <w:r>
              <w:rPr/>
              <w:t>3 место – 3 балла.</w:t>
            </w:r>
          </w:p>
          <w:p>
            <w:pPr>
              <w:pStyle w:val="Normal"/>
              <w:jc w:val="both"/>
              <w:rPr/>
            </w:pPr>
            <w:r>
              <w:rPr/>
              <w:t>Участие -1 бал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российский уровень:</w:t>
            </w:r>
          </w:p>
          <w:p>
            <w:pPr>
              <w:pStyle w:val="Normal"/>
              <w:rPr/>
            </w:pPr>
            <w:r>
              <w:rPr/>
              <w:t>1 место – 7 баллов;</w:t>
            </w:r>
          </w:p>
          <w:p>
            <w:pPr>
              <w:pStyle w:val="Normal"/>
              <w:rPr/>
            </w:pPr>
            <w:r>
              <w:rPr/>
              <w:t>2 место – 6 баллов;</w:t>
            </w:r>
          </w:p>
          <w:p>
            <w:pPr>
              <w:pStyle w:val="Normal"/>
              <w:rPr/>
            </w:pPr>
            <w:r>
              <w:rPr/>
              <w:t>3 место – 5 баллов;</w:t>
            </w:r>
          </w:p>
          <w:p>
            <w:pPr>
              <w:pStyle w:val="Normal"/>
              <w:jc w:val="both"/>
              <w:rPr/>
            </w:pPr>
            <w:r>
              <w:rPr/>
              <w:t>Участие -2 балл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опии грамот и дипломов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3. Достижения обучающихся в исследовательских конкурсах и конкурсах учебных проектов. 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униципальный уровень:</w:t>
            </w:r>
          </w:p>
          <w:p>
            <w:pPr>
              <w:pStyle w:val="Normal"/>
              <w:rPr/>
            </w:pPr>
            <w:r>
              <w:rPr/>
              <w:t>1 место – 5 баллов;</w:t>
            </w:r>
          </w:p>
          <w:p>
            <w:pPr>
              <w:pStyle w:val="Normal"/>
              <w:rPr/>
            </w:pPr>
            <w:r>
              <w:rPr/>
              <w:t>2 место – 4 балла;</w:t>
            </w:r>
          </w:p>
          <w:p>
            <w:pPr>
              <w:pStyle w:val="Normal"/>
              <w:rPr/>
            </w:pPr>
            <w:r>
              <w:rPr/>
              <w:t xml:space="preserve">3 место, </w:t>
            </w:r>
            <w:bookmarkStart w:id="0" w:name="_GoBack"/>
            <w:bookmarkEnd w:id="0"/>
            <w:r>
              <w:rPr/>
              <w:t>призёр – 3 балла.</w:t>
            </w:r>
          </w:p>
          <w:p>
            <w:pPr>
              <w:pStyle w:val="Normal"/>
              <w:rPr/>
            </w:pPr>
            <w:r>
              <w:rPr>
                <w:i/>
              </w:rPr>
              <w:t>Региональный уровень:</w:t>
            </w:r>
          </w:p>
          <w:p>
            <w:pPr>
              <w:pStyle w:val="Normal"/>
              <w:rPr/>
            </w:pPr>
            <w:r>
              <w:rPr/>
              <w:t>1 место – 7 баллов;</w:t>
            </w:r>
          </w:p>
          <w:p>
            <w:pPr>
              <w:pStyle w:val="Normal"/>
              <w:rPr/>
            </w:pPr>
            <w:r>
              <w:rPr/>
              <w:t>2 место – 6 балла;</w:t>
            </w:r>
          </w:p>
          <w:p>
            <w:pPr>
              <w:pStyle w:val="Normal"/>
              <w:rPr/>
            </w:pPr>
            <w:r>
              <w:rPr/>
              <w:t>3 место – 5 бал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российский уровень:</w:t>
            </w:r>
          </w:p>
          <w:p>
            <w:pPr>
              <w:pStyle w:val="Normal"/>
              <w:rPr/>
            </w:pPr>
            <w:r>
              <w:rPr/>
              <w:t>1 место – 10 баллов;</w:t>
            </w:r>
          </w:p>
          <w:p>
            <w:pPr>
              <w:pStyle w:val="Normal"/>
              <w:rPr/>
            </w:pPr>
            <w:r>
              <w:rPr/>
              <w:t>2 место – 9 баллов;</w:t>
            </w:r>
          </w:p>
          <w:p>
            <w:pPr>
              <w:pStyle w:val="Normal"/>
              <w:rPr/>
            </w:pPr>
            <w:r>
              <w:rPr/>
              <w:t>3 место – 8 баллов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опии грамот и дипломов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Достижения обучающихся в творческих конкурсах, смотрах, спортивных соревнованиях и др. (учитываются при наличии призового места). Участие 1 балл независимо от количества номинаций в одном конкурсе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униципальный уровень:</w:t>
            </w:r>
          </w:p>
          <w:p>
            <w:pPr>
              <w:pStyle w:val="Normal"/>
              <w:rPr/>
            </w:pPr>
            <w:r>
              <w:rPr/>
              <w:t>1 место – 4 балла;</w:t>
            </w:r>
          </w:p>
          <w:p>
            <w:pPr>
              <w:pStyle w:val="Normal"/>
              <w:rPr/>
            </w:pPr>
            <w:r>
              <w:rPr/>
              <w:t>2 место – 3 балла;</w:t>
            </w:r>
          </w:p>
          <w:p>
            <w:pPr>
              <w:pStyle w:val="Normal"/>
              <w:rPr/>
            </w:pPr>
            <w:r>
              <w:rPr/>
              <w:t>3 место – 2 балл.</w:t>
            </w:r>
          </w:p>
          <w:p>
            <w:pPr>
              <w:pStyle w:val="Normal"/>
              <w:rPr/>
            </w:pPr>
            <w:r>
              <w:rPr>
                <w:i/>
              </w:rPr>
              <w:t>Региональный уровень:</w:t>
            </w:r>
          </w:p>
          <w:p>
            <w:pPr>
              <w:pStyle w:val="Normal"/>
              <w:rPr/>
            </w:pPr>
            <w:r>
              <w:rPr/>
              <w:t>1 место – 7 баллов;</w:t>
            </w:r>
          </w:p>
          <w:p>
            <w:pPr>
              <w:pStyle w:val="Normal"/>
              <w:rPr/>
            </w:pPr>
            <w:r>
              <w:rPr/>
              <w:t>2 место – 6 балла;</w:t>
            </w:r>
          </w:p>
          <w:p>
            <w:pPr>
              <w:pStyle w:val="Normal"/>
              <w:rPr/>
            </w:pPr>
            <w:r>
              <w:rPr/>
              <w:t>3 место – 5 бал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российский уровень:</w:t>
            </w:r>
          </w:p>
          <w:p>
            <w:pPr>
              <w:pStyle w:val="Normal"/>
              <w:rPr/>
            </w:pPr>
            <w:r>
              <w:rPr/>
              <w:t>1 место – 10 баллов;</w:t>
            </w:r>
          </w:p>
          <w:p>
            <w:pPr>
              <w:pStyle w:val="Normal"/>
              <w:rPr/>
            </w:pPr>
            <w:r>
              <w:rPr/>
              <w:t>2 место – 9 баллов;</w:t>
            </w:r>
          </w:p>
          <w:p>
            <w:pPr>
              <w:pStyle w:val="Normal"/>
              <w:rPr/>
            </w:pPr>
            <w:r>
              <w:rPr/>
              <w:t>3 место – 8 баллов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грамот и дипломов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>3. Использование современных образовательных технологий, форм и методов организации образовательного процесса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Использование на уроках мультимедийной доски и Интернет-ресурсов (ЭОР, ЦОР) использование проектора и экрана обязательно</w:t>
            </w:r>
          </w:p>
          <w:p>
            <w:pPr>
              <w:pStyle w:val="Normal"/>
              <w:jc w:val="both"/>
              <w:rPr/>
            </w:pPr>
            <w:r>
              <w:rPr/>
              <w:t>(кроме уроков информатики)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баллов – не реже 2 раз в неделю;</w:t>
            </w:r>
          </w:p>
          <w:p>
            <w:pPr>
              <w:pStyle w:val="Normal"/>
              <w:jc w:val="both"/>
              <w:rPr/>
            </w:pPr>
            <w:r>
              <w:rPr/>
              <w:t>3 балла – не реже 1 раза в неделю;</w:t>
            </w:r>
          </w:p>
          <w:p>
            <w:pPr>
              <w:pStyle w:val="Normal"/>
              <w:jc w:val="both"/>
              <w:rPr/>
            </w:pPr>
            <w:r>
              <w:rPr/>
              <w:t>2 балла – не реже 1 раза в 2 недели;</w:t>
            </w:r>
          </w:p>
          <w:p>
            <w:pPr>
              <w:pStyle w:val="Normal"/>
              <w:jc w:val="both"/>
              <w:rPr/>
            </w:pPr>
            <w:r>
              <w:rPr/>
              <w:t>1 балла -1 раз в месяц.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электронного варианта шаблона урока или этапа для М/доски 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2. Использование современных форм контроля и оценки успешности обучения школьников (портфолио, проекты, исследовательские работы, эссе, электронные тесты)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баллов -1 раз в месяц в каждом классе;</w:t>
            </w:r>
          </w:p>
          <w:p>
            <w:pPr>
              <w:pStyle w:val="Normal"/>
              <w:shd w:fill="FFFFFF" w:val="clear"/>
              <w:rPr/>
            </w:pPr>
            <w:r>
              <w:rPr/>
              <w:t>2 балла – 1 раз в месяц выборочно, но не менее 70% всех класс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1 балла – 1 раз в четверть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форм контроля в кабинете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. Профессиональные достижения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1. Результативное участие (выход в финал) в конкурсах профессионального мастерства.  </w:t>
            </w:r>
            <w:r>
              <w:rPr>
                <w:b/>
                <w:i/>
              </w:rPr>
              <w:t>Примечание:</w:t>
            </w:r>
            <w:r>
              <w:rPr/>
              <w:t xml:space="preserve"> баллы за участие и высокие  показатели   в конкурсах профессионального мастерства   устанавливаются сроком на один год по наивысшему результату.  При участии за год в нескольких конкурсах баллы суммируются.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ные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российский уровень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 место – 15 балл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за каждое призовое место) </w:t>
            </w:r>
            <w:r>
              <w:rPr/>
              <w:t xml:space="preserve">–12 баллов;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гиональный уровень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 место – 10 балл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за каждое призовое место) </w:t>
            </w:r>
            <w:r>
              <w:rPr/>
              <w:t xml:space="preserve">–8 баллов;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униципальный уровень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 место – 7 балл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за каждое призовое место) </w:t>
            </w:r>
            <w:r>
              <w:rPr/>
              <w:t>–6 баллов; участие 4 бал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очные: 5 баллов – всероссийский уровень.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по итогам участия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Наличие собственных публикац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римечание: </w:t>
            </w:r>
            <w:r>
              <w:rPr/>
              <w:t>соответствующие баллы устанавливаются на один год за каждую новую публикацию (т.е ранее не издававшиеся).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баллов – всероссийский уровень;</w:t>
            </w:r>
          </w:p>
          <w:p>
            <w:pPr>
              <w:pStyle w:val="Normal"/>
              <w:jc w:val="both"/>
              <w:rPr/>
            </w:pPr>
            <w:r>
              <w:rPr/>
              <w:t>6 баллов – региональный уровень.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публикации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 Обобщение опыта работ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римечание: </w:t>
            </w:r>
            <w:r>
              <w:rPr/>
              <w:t>баллы устанавливаются на один год.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баллов – региональный уровень;</w:t>
            </w:r>
          </w:p>
          <w:p>
            <w:pPr>
              <w:pStyle w:val="Normal"/>
              <w:jc w:val="both"/>
              <w:rPr/>
            </w:pPr>
            <w:r>
              <w:rPr/>
              <w:t>6 баллов – муниципальный уровень;</w:t>
            </w:r>
          </w:p>
          <w:p>
            <w:pPr>
              <w:pStyle w:val="Normal"/>
              <w:jc w:val="both"/>
              <w:rPr/>
            </w:pPr>
            <w:r>
              <w:rPr/>
              <w:t>2 балла – уровень ОУ.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опыта, дата регистр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5. Методическая и организационная работа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4. Достижения учителя в заочных  методических конкурсах, исследовательских конкурсах и конкурсах учебных проектов. 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униципальный уровень:</w:t>
            </w:r>
          </w:p>
          <w:p>
            <w:pPr>
              <w:pStyle w:val="Normal"/>
              <w:rPr/>
            </w:pPr>
            <w:r>
              <w:rPr/>
              <w:t>1 место – 3 баллов;</w:t>
            </w:r>
          </w:p>
          <w:p>
            <w:pPr>
              <w:pStyle w:val="Normal"/>
              <w:rPr/>
            </w:pPr>
            <w:r>
              <w:rPr/>
              <w:t>Призовое место – 2 балла;</w:t>
            </w:r>
          </w:p>
          <w:p>
            <w:pPr>
              <w:pStyle w:val="Normal"/>
              <w:rPr/>
            </w:pPr>
            <w:r>
              <w:rPr/>
              <w:t>Участие  – 1 балл.</w:t>
            </w:r>
          </w:p>
          <w:p>
            <w:pPr>
              <w:pStyle w:val="Normal"/>
              <w:rPr/>
            </w:pPr>
            <w:r>
              <w:rPr>
                <w:i/>
              </w:rPr>
              <w:t>Региональный уровень:</w:t>
            </w:r>
          </w:p>
          <w:p>
            <w:pPr>
              <w:pStyle w:val="Normal"/>
              <w:rPr/>
            </w:pPr>
            <w:r>
              <w:rPr/>
              <w:t>1 место – 5 баллов;</w:t>
            </w:r>
          </w:p>
          <w:p>
            <w:pPr>
              <w:pStyle w:val="Normal"/>
              <w:rPr/>
            </w:pPr>
            <w:r>
              <w:rPr/>
              <w:t>2 место – 4 балла;</w:t>
            </w:r>
          </w:p>
          <w:p>
            <w:pPr>
              <w:pStyle w:val="Normal"/>
              <w:rPr/>
            </w:pPr>
            <w:r>
              <w:rPr/>
              <w:t>3 место – 3 балла.</w:t>
            </w:r>
          </w:p>
          <w:p>
            <w:pPr>
              <w:pStyle w:val="Normal"/>
              <w:rPr/>
            </w:pPr>
            <w:r>
              <w:rPr/>
              <w:t>Участие -2 бал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российский уровень:</w:t>
            </w:r>
          </w:p>
          <w:p>
            <w:pPr>
              <w:pStyle w:val="Normal"/>
              <w:rPr/>
            </w:pPr>
            <w:r>
              <w:rPr/>
              <w:t>1 место – 7 баллов;</w:t>
            </w:r>
          </w:p>
          <w:p>
            <w:pPr>
              <w:pStyle w:val="Normal"/>
              <w:rPr/>
            </w:pPr>
            <w:r>
              <w:rPr/>
              <w:t>2 место – 6 баллов;</w:t>
            </w:r>
          </w:p>
          <w:p>
            <w:pPr>
              <w:pStyle w:val="Normal"/>
              <w:rPr/>
            </w:pPr>
            <w:r>
              <w:rPr/>
              <w:t>3 место – 5 баллов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опии грамот и дипломов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. Методическая и организационная работа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1. Разработка программ элективных курсов, факультативов, кружков и т.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</w:rPr>
              <w:t xml:space="preserve">Примечание: </w:t>
            </w:r>
            <w:r>
              <w:rPr/>
              <w:t>баллы устанавливаются на один год.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баллов – утверждение на региональном уровне;</w:t>
            </w:r>
          </w:p>
          <w:p>
            <w:pPr>
              <w:pStyle w:val="Normal"/>
              <w:shd w:fill="FFFFFF" w:val="clear"/>
              <w:rPr/>
            </w:pPr>
            <w:r>
              <w:rPr/>
              <w:t>5 баллов  – утверждение на муниципальном уровне.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, номер и дата приказа об утверждении.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2. Зафиксированное участие (программы, протоколы и т.п.) в семинарах, конференциях, форумах, педагогических чтениях и др. (выступления, организация выставок, общешкольные мероприятия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открытые уроки, мастер-классы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8 баллов – всероссийский уровень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6 баллов – региональный уровень; </w:t>
            </w:r>
          </w:p>
          <w:p>
            <w:pPr>
              <w:pStyle w:val="Normal"/>
              <w:shd w:fill="FFFFFF" w:val="clear"/>
              <w:rPr/>
            </w:pPr>
            <w:r>
              <w:rPr/>
              <w:t>4 балла – муниципальный уровень; (РМО-3 балла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 балла – уровень ОУ.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балла – муниципальный уровень;</w:t>
            </w:r>
          </w:p>
          <w:p>
            <w:pPr>
              <w:pStyle w:val="Normal"/>
              <w:shd w:fill="FFFFFF" w:val="clear"/>
              <w:rPr/>
            </w:pPr>
            <w:r>
              <w:rPr/>
              <w:t>3 балла – уровень ОУ.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 опыта, дата проведения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 Качественное исполнение функций организатора во время проведения муниципальных, региональных пробных ЕГЭ, участие в экспертных комиссиях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 – региональный уровень.</w:t>
            </w:r>
          </w:p>
          <w:p>
            <w:pPr>
              <w:pStyle w:val="Normal"/>
              <w:rPr/>
            </w:pPr>
            <w:r>
              <w:rPr/>
              <w:t>2 балла – муниципальный уровень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приказа о назначен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 Наличие сертификатов «Сетевого класса Белогорья»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аллов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сертификата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6. Признание высокого профессионализма учителя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Участие в работе  рабочих групп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балла – муниципальный уровень</w:t>
            </w:r>
          </w:p>
          <w:p>
            <w:pPr>
              <w:pStyle w:val="Normal"/>
              <w:jc w:val="both"/>
              <w:rPr/>
            </w:pPr>
            <w:r>
              <w:rPr/>
              <w:t>2 балла –школьный уровень.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приказ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2. Наличие собственного сайта и его систематическое 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балл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иншот</w:t>
            </w:r>
          </w:p>
        </w:tc>
      </w:tr>
      <w:tr>
        <w:trPr>
          <w:trHeight w:val="63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. Индивидуальная работа с учащимися (кроме часов неаудиторной занятости)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баллов – более 1 раза в неделю</w:t>
            </w:r>
          </w:p>
          <w:p>
            <w:pPr>
              <w:pStyle w:val="Normal"/>
              <w:jc w:val="both"/>
              <w:rPr/>
            </w:pPr>
            <w:r>
              <w:rPr/>
              <w:t>3 балла – более 1 раза в 2 недели</w:t>
            </w:r>
          </w:p>
          <w:p>
            <w:pPr>
              <w:pStyle w:val="Normal"/>
              <w:jc w:val="both"/>
              <w:rPr/>
            </w:pPr>
            <w:r>
              <w:rPr/>
              <w:t>2 балла – 1 раз в 2 недели</w:t>
            </w:r>
          </w:p>
          <w:p>
            <w:pPr>
              <w:pStyle w:val="Normal"/>
              <w:jc w:val="both"/>
              <w:rPr/>
            </w:pPr>
            <w:r>
              <w:rPr/>
              <w:t>1 балл – 1 раз в месяц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зафиксированного у завуча часа занятий </w:t>
            </w:r>
          </w:p>
        </w:tc>
      </w:tr>
      <w:tr>
        <w:trPr>
          <w:trHeight w:val="63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 Участие в общественной жизни школы:</w:t>
            </w:r>
          </w:p>
          <w:p>
            <w:pPr>
              <w:pStyle w:val="Normal"/>
              <w:jc w:val="both"/>
              <w:rPr/>
            </w:pPr>
            <w:r>
              <w:rPr/>
              <w:t>- руководитель экскурсии;</w:t>
            </w:r>
          </w:p>
          <w:p>
            <w:pPr>
              <w:pStyle w:val="Normal"/>
              <w:jc w:val="both"/>
              <w:rPr/>
            </w:pPr>
            <w:r>
              <w:rPr/>
              <w:t>- сопровождающий учащихся во время поездки;</w:t>
            </w:r>
          </w:p>
          <w:p>
            <w:pPr>
              <w:pStyle w:val="Normal"/>
              <w:jc w:val="both"/>
              <w:rPr/>
            </w:pPr>
            <w:r>
              <w:rPr/>
              <w:t>- действенная помощь в проведении общешколь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оформление общешколь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- привлечение спонсорских средств для нужд школы;</w:t>
            </w:r>
          </w:p>
          <w:p>
            <w:pPr>
              <w:pStyle w:val="Normal"/>
              <w:jc w:val="both"/>
              <w:rPr/>
            </w:pPr>
            <w:r>
              <w:rPr/>
              <w:t>-инициирование социальных акций.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баллу за каждый пункт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фиксированные случаи</w:t>
            </w:r>
          </w:p>
        </w:tc>
      </w:tr>
      <w:tr>
        <w:trPr>
          <w:trHeight w:val="102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9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ind w:left="0" w:hanging="360"/>
              <w:jc w:val="both"/>
              <w:rPr/>
            </w:pPr>
            <w:r>
              <w:rPr/>
              <w:t>За ведение общественной работы (лаборантская работа, председатель профкома, руководитель РМО, сопровождающий 9 кл в Новоалександровскую СОШ, инспектор по охране прав детства, ведение протоколов педсоветов, МО, совещаний, заведование музеем  и т.п) – 3 балла</w:t>
            </w:r>
          </w:p>
        </w:tc>
      </w:tr>
      <w:tr>
        <w:trPr>
          <w:trHeight w:val="34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9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0" w:hanging="360"/>
              <w:jc w:val="both"/>
              <w:rPr/>
            </w:pPr>
            <w:r>
              <w:rPr/>
              <w:t>С баллами ознакомлен:                                (ФИО)</w:t>
            </w:r>
          </w:p>
        </w:tc>
      </w:tr>
    </w:tbl>
    <w:p>
      <w:pPr>
        <w:pStyle w:val="Normal"/>
        <w:ind w:left="-120" w:firstLine="8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Критерии оценки результативности профессиональной деятельности классного руководителя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48"/>
        <w:gridCol w:w="2715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>
          <w:trHeight w:val="133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  <w:r>
              <w:rPr>
                <w:b/>
              </w:rPr>
              <w:t xml:space="preserve">.Результативность внеурочной деятельности обучающихся.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  <w:i/>
              </w:rPr>
              <w:t>Примечание:</w:t>
            </w:r>
            <w:r>
              <w:rPr/>
              <w:t xml:space="preserve"> достижения одного обучающегося (коллектива) в мероприятиях по одному направлению устанавливаются по наивысшему достижению. Результаты по разным  направлениям суммируются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Отсутствие или положительная динамика в сторону уменьшения количества  пропусков занятий обучающимися без уважительных причин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балла – при отсутствии пропусков без уважительных причин;</w:t>
            </w:r>
          </w:p>
          <w:p>
            <w:pPr>
              <w:pStyle w:val="Normal"/>
              <w:jc w:val="both"/>
              <w:rPr/>
            </w:pPr>
            <w:r>
              <w:rPr/>
              <w:t>2 балла –  при наличии положительной динамики в сторону уменьш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и или документ, подтверждающий уважительную причину</w:t>
            </w:r>
          </w:p>
        </w:tc>
      </w:tr>
      <w:tr>
        <w:trPr>
          <w:trHeight w:val="133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зультативное участие обучающихся в проектах, творческих конкурсах, смотрах и т.п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униципальный уровень:</w:t>
            </w:r>
          </w:p>
          <w:p>
            <w:pPr>
              <w:pStyle w:val="Normal"/>
              <w:rPr/>
            </w:pPr>
            <w:r>
              <w:rPr/>
              <w:t>1 место – 3 балла;</w:t>
            </w:r>
          </w:p>
          <w:p>
            <w:pPr>
              <w:pStyle w:val="Normal"/>
              <w:rPr/>
            </w:pPr>
            <w:r>
              <w:rPr/>
              <w:t>2 место – 2 балла;</w:t>
            </w:r>
          </w:p>
          <w:p>
            <w:pPr>
              <w:pStyle w:val="Normal"/>
              <w:rPr/>
            </w:pPr>
            <w:r>
              <w:rPr/>
              <w:t>3 место – 1 балл.</w:t>
            </w:r>
          </w:p>
          <w:p>
            <w:pPr>
              <w:pStyle w:val="Normal"/>
              <w:rPr/>
            </w:pPr>
            <w:r>
              <w:rPr>
                <w:i/>
              </w:rPr>
              <w:t>Региональный уровень:</w:t>
            </w:r>
          </w:p>
          <w:p>
            <w:pPr>
              <w:pStyle w:val="Normal"/>
              <w:rPr/>
            </w:pPr>
            <w:r>
              <w:rPr/>
              <w:t>1 место – 5 баллов;</w:t>
            </w:r>
          </w:p>
          <w:p>
            <w:pPr>
              <w:pStyle w:val="Normal"/>
              <w:rPr/>
            </w:pPr>
            <w:r>
              <w:rPr/>
              <w:t>2 место – 4 балла;</w:t>
            </w:r>
          </w:p>
          <w:p>
            <w:pPr>
              <w:pStyle w:val="Normal"/>
              <w:rPr/>
            </w:pPr>
            <w:r>
              <w:rPr/>
              <w:t>3 место – 3 бал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российский уровень:</w:t>
            </w:r>
          </w:p>
          <w:p>
            <w:pPr>
              <w:pStyle w:val="Normal"/>
              <w:rPr/>
            </w:pPr>
            <w:r>
              <w:rPr/>
              <w:t>1 место – 7 баллов;</w:t>
            </w:r>
          </w:p>
          <w:p>
            <w:pPr>
              <w:pStyle w:val="Normal"/>
              <w:rPr/>
            </w:pPr>
            <w:r>
              <w:rPr/>
              <w:t>2 место – 6 баллов;</w:t>
            </w:r>
          </w:p>
          <w:p>
            <w:pPr>
              <w:pStyle w:val="Normal"/>
              <w:rPr/>
            </w:pPr>
            <w:r>
              <w:rPr/>
              <w:t>3 место – 5 баллов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Международный уровень-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 место – 10 балл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(за каждое призовое место) </w:t>
            </w:r>
            <w:r>
              <w:rPr/>
              <w:t>– 8 бал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грамот</w:t>
            </w:r>
          </w:p>
        </w:tc>
      </w:tr>
      <w:tr>
        <w:trPr>
          <w:trHeight w:val="7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Количество социально-значимых акций, в которых принимали участие обучающиеся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за каждую ак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подтверждающих документов об участии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Положительная динамика уровня воспитанности обучающихся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ал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мониторинга, отсутствие устных жалоб работников школ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 Обеспечение посещаемости родителями общешкольных и классных родительских собра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балла – 90 - 100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балла – 75 - 89%.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 регистрации с подписями родителей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 Отсутствие обоснованных жалоб и обращений родителей на неправомерные действия классного руководителя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тсутствии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 Охват учащихся класса дополнительным образованием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аллов – менее 5% обучающихся не посещает кружки и секции;</w:t>
            </w:r>
          </w:p>
          <w:p>
            <w:pPr>
              <w:pStyle w:val="Normal"/>
              <w:jc w:val="both"/>
              <w:rPr/>
            </w:pPr>
            <w:r>
              <w:rPr/>
              <w:t>4 балла – 10%;</w:t>
            </w:r>
          </w:p>
          <w:p>
            <w:pPr>
              <w:pStyle w:val="Normal"/>
              <w:jc w:val="both"/>
              <w:rPr/>
            </w:pPr>
            <w:r>
              <w:rPr/>
              <w:t>3 балла – 15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зультатам текущего учета и посещения зам по ВР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 Высокий уровень мероприятий, проводимых в каникулярное время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 бал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ое мероприятие, инициированное и проведенное в классе учащимися или классным руководителем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 Активное взаимодействие с учреждениями культуры, дополнительного образования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 бал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ое совместное мероприятие, проведённое по инициативе классного руководител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0. Активность участия обучающихся класса в общешкольных мероприятиях, не менее 75% учащихся класса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баллов – качественное участие во всех проводимых мероприятиях и конкурсах для соответствующе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>5 баллов – качественное участие в проведении общешколь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  <w:t>1 балл – разовое учас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зультатам анализа посещения мероприятий зам по ВР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 Уровень развития ученического самоуправления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 – наличие в классе органа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3 балла – наличие и активное участие в жизни класса органа самоуправления (инициирование мероприятий, организация дежурства и т.д.).</w:t>
            </w:r>
          </w:p>
          <w:p>
            <w:pPr>
              <w:pStyle w:val="Normal"/>
              <w:jc w:val="both"/>
              <w:rPr/>
            </w:pPr>
            <w:r>
              <w:rPr/>
              <w:t>5 баллов – наличие и активное участие в жизни школы органа самоуправления (инициирование мероприятий, организация дежурства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лассных мероприятий,</w:t>
            </w:r>
          </w:p>
          <w:p>
            <w:pPr>
              <w:pStyle w:val="Normal"/>
              <w:jc w:val="both"/>
              <w:rPr/>
            </w:pPr>
            <w:r>
              <w:rPr/>
              <w:t>наблюдения зам по ВР</w:t>
            </w:r>
          </w:p>
        </w:tc>
      </w:tr>
      <w:tr>
        <w:trPr>
          <w:trHeight w:val="223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. Сохранение и укрепление здоровья обучающихся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Охват обучающихся физкультурно-оздоровительными и спортивными мероприятиями (дни здоровья, спартакиады, соревнования,  туристические походы и слёты,  сборы и т.д.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среднему показателю (в </w:t>
            </w:r>
            <w:r>
              <w:rPr>
                <w:iCs/>
              </w:rPr>
              <w:t xml:space="preserve">% </w:t>
            </w:r>
            <w:r>
              <w:rPr/>
              <w:t>от возможного количества участников по каждому из мероприятий)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баллов –  100%;</w:t>
            </w:r>
          </w:p>
          <w:p>
            <w:pPr>
              <w:pStyle w:val="Normal"/>
              <w:jc w:val="both"/>
              <w:rPr/>
            </w:pPr>
            <w:r>
              <w:rPr/>
              <w:t>5 балла - 80-99%;</w:t>
            </w:r>
          </w:p>
          <w:p>
            <w:pPr>
              <w:pStyle w:val="Normal"/>
              <w:jc w:val="both"/>
              <w:rPr/>
            </w:pPr>
            <w:r>
              <w:rPr/>
              <w:t>3 балла –  60-79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приказов и анализ мероприятий зам по ВР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2. Охват обучающихся горячим питанием  по месту учебы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баллов – 100%</w:t>
            </w:r>
          </w:p>
          <w:p>
            <w:pPr>
              <w:pStyle w:val="Normal"/>
              <w:jc w:val="both"/>
              <w:rPr/>
            </w:pPr>
            <w:r>
              <w:rPr/>
              <w:t>5 баллов –  70% и выше;</w:t>
            </w:r>
          </w:p>
          <w:p>
            <w:pPr>
              <w:pStyle w:val="Normal"/>
              <w:jc w:val="both"/>
              <w:rPr/>
            </w:pPr>
            <w:r>
              <w:rPr/>
              <w:t>4 балла – 61-69%;</w:t>
            </w:r>
          </w:p>
          <w:p>
            <w:pPr>
              <w:pStyle w:val="Normal"/>
              <w:jc w:val="both"/>
              <w:rPr/>
            </w:pPr>
            <w:r>
              <w:rPr/>
              <w:t>3 балла –  50-60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ведомости питания и анализ пропусков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. Профессиональные достижения в качестве классного руководителя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Результативное участие (выход в финал) в конкурсах профессионального мастер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номинации (по категории) «Классный руководитель»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ные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российский уровень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 место – 15 балл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за каждое призовое место) </w:t>
            </w:r>
            <w:r>
              <w:rPr/>
              <w:t xml:space="preserve">–12 баллов;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гиональный уровень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 место – 10 балл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за каждое призовое место) </w:t>
            </w:r>
            <w:r>
              <w:rPr/>
              <w:t xml:space="preserve">–8 баллов;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униципальный уровень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 место – 7 балл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за каждое призовое место) </w:t>
            </w:r>
            <w:r>
              <w:rPr/>
              <w:t xml:space="preserve">–5 баллов; </w:t>
            </w:r>
          </w:p>
          <w:p>
            <w:pPr>
              <w:pStyle w:val="Normal"/>
              <w:jc w:val="both"/>
              <w:rPr/>
            </w:pPr>
            <w:r>
              <w:rPr/>
              <w:t>Заочные: 5 баллов - всероссийский уровен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по итогам участ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Наличие публикаций (по вопросам, связанным с исполнением функций классного руководител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римечание: </w:t>
            </w:r>
            <w:r>
              <w:rPr/>
              <w:t>соответствующие баллы устанавливаются на один год за каждую новую публикацию (т.е ранее не издававшиеся)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баллов – всероссийский уровень;</w:t>
            </w:r>
          </w:p>
          <w:p>
            <w:pPr>
              <w:pStyle w:val="Normal"/>
              <w:jc w:val="both"/>
              <w:rPr/>
            </w:pPr>
            <w:r>
              <w:rPr/>
              <w:t>6 баллов – региональный уровен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публикац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 Наличие обобщенного опыта работы (по проблеме, связанной с исполнением функций классного руководителя)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баллов – региональный уровень;</w:t>
            </w:r>
          </w:p>
          <w:p>
            <w:pPr>
              <w:pStyle w:val="Normal"/>
              <w:jc w:val="both"/>
              <w:rPr/>
            </w:pPr>
            <w:r>
              <w:rPr/>
              <w:t>6 баллов – муниципальный уровень;</w:t>
            </w:r>
          </w:p>
          <w:p>
            <w:pPr>
              <w:pStyle w:val="Normal"/>
              <w:jc w:val="both"/>
              <w:rPr/>
            </w:pPr>
            <w:r>
              <w:rPr/>
              <w:t>2 балла - уровень О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опыта, дата регистрац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4. Зафиксированное участие (программы, протоколы и т.п.) в семинарах, конференциях, форумах, педагогических чтениях и др. (выступления, организация выставок, открытые уроки, мастер-классы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бщешкольные мероприятия)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8 баллов - всероссийский уровень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6 баллов - региональный уровень; </w:t>
            </w:r>
          </w:p>
          <w:p>
            <w:pPr>
              <w:pStyle w:val="Normal"/>
              <w:shd w:fill="FFFFFF" w:val="clear"/>
              <w:rPr/>
            </w:pPr>
            <w:r>
              <w:rPr/>
              <w:t>4 балла - муниципальный уровень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 балла - уровень О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 мероприятия, дата проведения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. Признание высокого профессионализма учителя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 Наличие зафиксированных позитивных отзывов в адрес классного руководителя со стороны родителей (в том числе обращений к администрации о зачислении в класс, где работает данный педагог</w:t>
            </w:r>
            <w:r>
              <w:rPr>
                <w:b/>
              </w:rPr>
              <w:t xml:space="preserve"> и др.)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ал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отзыва или дата обращения к администрац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 Индивидуальная работа с учащимися (кроме часов неаудиторной занятости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аллов – более 1 раза в неделю</w:t>
            </w:r>
          </w:p>
          <w:p>
            <w:pPr>
              <w:pStyle w:val="Normal"/>
              <w:jc w:val="both"/>
              <w:rPr/>
            </w:pPr>
            <w:r>
              <w:rPr/>
              <w:t>3 балла – более 1 раза в 2 недели</w:t>
            </w:r>
          </w:p>
          <w:p>
            <w:pPr>
              <w:pStyle w:val="Normal"/>
              <w:jc w:val="both"/>
              <w:rPr/>
            </w:pPr>
            <w:r>
              <w:rPr/>
              <w:t>2 балла – 1 раз в 2 недели</w:t>
            </w:r>
          </w:p>
          <w:p>
            <w:pPr>
              <w:pStyle w:val="Normal"/>
              <w:jc w:val="both"/>
              <w:rPr/>
            </w:pPr>
            <w:r>
              <w:rPr/>
              <w:t>1 балл – 1 раз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зафиксированного у зам по ВР часа занятий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 Уровень исполнительской дисциплины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 Ведение без замечаний школьной документации, представление в установленные сроки всех документ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окументации зам по ВР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 Оперативное устранение замечани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окументации зам по ВР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>Критерии оценки результативности профессиональной деятельности старшего вожатого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5"/>
        <w:gridCol w:w="3901"/>
        <w:gridCol w:w="2835"/>
        <w:gridCol w:w="81"/>
        <w:gridCol w:w="2328"/>
      </w:tblGrid>
      <w:tr>
        <w:trPr/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>
          <w:trHeight w:val="1339" w:hRule="atLeast"/>
        </w:trPr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ы по организации деятельности органов ученического самоуправления, детских общественных организаций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Результативное участие воспитанников в проектах, творческих конкурсах, смотрах и т.п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имечание:</w:t>
            </w:r>
            <w:r>
              <w:rPr/>
              <w:t xml:space="preserve"> достижения одного обучающегося (коллектива) в мероприятиях по одному направлению устанавливаются по наивысшему достижению. Результаты по разным  направлениям суммирую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униципальный уровень:</w:t>
            </w:r>
          </w:p>
          <w:p>
            <w:pPr>
              <w:pStyle w:val="Normal"/>
              <w:rPr/>
            </w:pPr>
            <w:r>
              <w:rPr/>
              <w:t>1 место – 3 балла;</w:t>
            </w:r>
          </w:p>
          <w:p>
            <w:pPr>
              <w:pStyle w:val="Normal"/>
              <w:rPr/>
            </w:pPr>
            <w:r>
              <w:rPr/>
              <w:t>2 место – 2 балла;</w:t>
            </w:r>
          </w:p>
          <w:p>
            <w:pPr>
              <w:pStyle w:val="Normal"/>
              <w:rPr/>
            </w:pPr>
            <w:r>
              <w:rPr/>
              <w:t>3 место – 1 балл.</w:t>
            </w:r>
          </w:p>
          <w:p>
            <w:pPr>
              <w:pStyle w:val="Normal"/>
              <w:rPr/>
            </w:pPr>
            <w:r>
              <w:rPr>
                <w:i/>
              </w:rPr>
              <w:t>Региональный уровень:</w:t>
            </w:r>
          </w:p>
          <w:p>
            <w:pPr>
              <w:pStyle w:val="Normal"/>
              <w:rPr/>
            </w:pPr>
            <w:r>
              <w:rPr/>
              <w:t>1 место – 5 баллов;</w:t>
            </w:r>
          </w:p>
          <w:p>
            <w:pPr>
              <w:pStyle w:val="Normal"/>
              <w:rPr/>
            </w:pPr>
            <w:r>
              <w:rPr/>
              <w:t>2 место – 4 балла;</w:t>
            </w:r>
          </w:p>
          <w:p>
            <w:pPr>
              <w:pStyle w:val="Normal"/>
              <w:rPr/>
            </w:pPr>
            <w:r>
              <w:rPr/>
              <w:t>3 место – 3 бал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российский уровень:</w:t>
            </w:r>
          </w:p>
          <w:p>
            <w:pPr>
              <w:pStyle w:val="Normal"/>
              <w:rPr/>
            </w:pPr>
            <w:r>
              <w:rPr/>
              <w:t>1 место – 7 баллов;</w:t>
            </w:r>
          </w:p>
          <w:p>
            <w:pPr>
              <w:pStyle w:val="Normal"/>
              <w:rPr/>
            </w:pPr>
            <w:r>
              <w:rPr/>
              <w:t>2 место – 6 баллов;</w:t>
            </w:r>
          </w:p>
          <w:p>
            <w:pPr>
              <w:pStyle w:val="Normal"/>
              <w:rPr/>
            </w:pPr>
            <w:r>
              <w:rPr/>
              <w:t>3 место – 5 баллов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Международный уровень- </w:t>
            </w:r>
            <w:r>
              <w:rPr/>
              <w:t>1 место – 10 баллов</w:t>
            </w:r>
            <w:r>
              <w:rPr>
                <w:i/>
              </w:rPr>
              <w:t xml:space="preserve"> (за каждое призовое место) </w:t>
            </w:r>
            <w:r>
              <w:rPr/>
              <w:t>– 8 баллов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грамот</w:t>
            </w:r>
          </w:p>
        </w:tc>
      </w:tr>
      <w:tr>
        <w:trPr>
          <w:trHeight w:val="745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Количество социально-значимых акций, в которых принимали участие воспитанники   под руководством  педаго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 за каждую акцию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ающ документ об участии.</w:t>
            </w:r>
          </w:p>
        </w:tc>
      </w:tr>
      <w:tr>
        <w:trPr/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Высокий уровень мероприятий, проводимых в каникулярное время по инициативе  педагога 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 балла.За каждое мероприятие,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ициированное воспитателем </w:t>
            </w:r>
          </w:p>
        </w:tc>
      </w:tr>
      <w:tr>
        <w:trPr/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5. Активное взаимодействие с учреждениями культуры, дополнительного образова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 балла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а каждое совместное мероприятие, клубный час, </w:t>
            </w:r>
          </w:p>
        </w:tc>
      </w:tr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спользование современных образовательных технологий, форм и методов организации воспитательного процесса.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Использование на занятиях мультимедийной доски и Интернет-ресурс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аллов - не реже 2 раз в неделю;</w:t>
            </w:r>
          </w:p>
          <w:p>
            <w:pPr>
              <w:pStyle w:val="Normal"/>
              <w:jc w:val="both"/>
              <w:rPr/>
            </w:pPr>
            <w:r>
              <w:rPr/>
              <w:t>4 балла – не реже 1 раза в неделю;</w:t>
            </w:r>
          </w:p>
          <w:p>
            <w:pPr>
              <w:pStyle w:val="Normal"/>
              <w:jc w:val="both"/>
              <w:rPr/>
            </w:pPr>
            <w:r>
              <w:rPr/>
              <w:t>3 балла – не реже 1 раза в 2 недели;</w:t>
            </w:r>
          </w:p>
          <w:p>
            <w:pPr>
              <w:pStyle w:val="Normal"/>
              <w:jc w:val="both"/>
              <w:rPr/>
            </w:pPr>
            <w:r>
              <w:rPr/>
              <w:t>2 балла -1 раз в месяц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электронного варианта 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Использование активных форм в организации работы   (конкурсы, экскурсии, коллективные творческие дела и т.д.).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аллов - не реже 2 раз в неделю;</w:t>
            </w:r>
          </w:p>
          <w:p>
            <w:pPr>
              <w:pStyle w:val="Normal"/>
              <w:jc w:val="both"/>
              <w:rPr/>
            </w:pPr>
            <w:r>
              <w:rPr/>
              <w:t>4 балла – не реже 1 раза в неделю;</w:t>
            </w:r>
          </w:p>
          <w:p>
            <w:pPr>
              <w:pStyle w:val="Normal"/>
              <w:jc w:val="both"/>
              <w:rPr/>
            </w:pPr>
            <w:r>
              <w:rPr/>
              <w:t>3 балла – не реже 1 раза в 2 недели;</w:t>
            </w:r>
          </w:p>
          <w:p>
            <w:pPr>
              <w:pStyle w:val="Normal"/>
              <w:jc w:val="both"/>
              <w:rPr/>
            </w:pPr>
            <w:r>
              <w:rPr/>
              <w:t>2 балла -1 раз в месяц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разработок, планов работы</w:t>
            </w:r>
          </w:p>
        </w:tc>
      </w:tr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. Профессиональные достижения.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1. Результативное участие (выход в финал) в конкурсах профессионального мастерства.  </w:t>
            </w:r>
            <w:r>
              <w:rPr>
                <w:b/>
                <w:i/>
              </w:rPr>
              <w:t>Примечание:</w:t>
            </w:r>
            <w:r>
              <w:rPr/>
              <w:t xml:space="preserve"> баллы за участие и высокие  показатели   в конкурсах профессионального мастерства   устанавливаются сроком на один год по наивысшему результату.  При участии за год в нескольких конкурсах баллы суммируются.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ные: </w:t>
            </w:r>
            <w:r>
              <w:rPr>
                <w:i/>
              </w:rPr>
              <w:t>Всероссийский уровень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 место – 15 балл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изовое мест) </w:t>
            </w:r>
            <w:r>
              <w:rPr/>
              <w:t xml:space="preserve">–12 баллов;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гиональный уровень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 место – 10 балл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изовое место) </w:t>
            </w:r>
            <w:r>
              <w:rPr/>
              <w:t xml:space="preserve">–8 баллов;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униципальный уровень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 место – 7 балл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изовое место) </w:t>
            </w:r>
            <w:r>
              <w:rPr/>
              <w:t xml:space="preserve">–5 балл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очные: 5 баллов – всеросс.уровень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по итогам участия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2. Наличие собственных публикаций. </w:t>
            </w:r>
            <w:r>
              <w:rPr>
                <w:b/>
                <w:i/>
              </w:rPr>
              <w:t xml:space="preserve">Примечание: </w:t>
            </w:r>
            <w:r>
              <w:rPr/>
              <w:t>соответствующие баллы устанавливаются на один год за каждую новую публикацию (т.е ранее не издававшиеся).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баллов – всероссийский уровень;</w:t>
            </w:r>
          </w:p>
          <w:p>
            <w:pPr>
              <w:pStyle w:val="Normal"/>
              <w:jc w:val="both"/>
              <w:rPr/>
            </w:pPr>
            <w:r>
              <w:rPr/>
              <w:t>6 баллов – региональный уровень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публикации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 Обобщение опыта работ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римечание: </w:t>
            </w:r>
            <w:r>
              <w:rPr/>
              <w:t>баллы устанавливаются на один год.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баллов – региональный уровень;</w:t>
            </w:r>
          </w:p>
          <w:p>
            <w:pPr>
              <w:pStyle w:val="Normal"/>
              <w:jc w:val="both"/>
              <w:rPr/>
            </w:pPr>
            <w:r>
              <w:rPr/>
              <w:t>6 баллов – муниципальный уровень;</w:t>
            </w:r>
          </w:p>
          <w:p>
            <w:pPr>
              <w:pStyle w:val="Normal"/>
              <w:jc w:val="both"/>
              <w:rPr/>
            </w:pPr>
            <w:r>
              <w:rPr/>
              <w:t>2 балла - уровень ОУ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опыта, дата регистрации</w:t>
            </w:r>
          </w:p>
        </w:tc>
      </w:tr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. Методическая и организационная работа.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1. Разработка программ элективных курсов, факультативов, кружков и т.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</w:rPr>
              <w:t xml:space="preserve">Примечание: </w:t>
            </w:r>
            <w:r>
              <w:rPr/>
              <w:t>баллы устанавливаются на один год.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баллов – утверждение на региональном уровне;</w:t>
            </w:r>
          </w:p>
          <w:p>
            <w:pPr>
              <w:pStyle w:val="Normal"/>
              <w:shd w:fill="FFFFFF" w:val="clear"/>
              <w:rPr/>
            </w:pPr>
            <w:r>
              <w:rPr/>
              <w:t>5 баллов  – утверждение на муниципальном уровне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, номер и дата приказа об утверждении.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2. Зафиксированное участие (программы, протоколы и т.п.) в семинарах, конференциях, форумах, педагогических чтениях и др. (выступления, организация выставок, общешкольные мероприятия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ткрытые уроки, мастер-классы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8 баллов - всероссийский уровень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6 баллов - региональный уровень; </w:t>
            </w:r>
          </w:p>
          <w:p>
            <w:pPr>
              <w:pStyle w:val="Normal"/>
              <w:shd w:fill="FFFFFF" w:val="clear"/>
              <w:rPr/>
            </w:pPr>
            <w:r>
              <w:rPr/>
              <w:t>4 балла - муниципальный уровень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 балла - уровень ОУ.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 баллов - муниципальный уровень;</w:t>
            </w:r>
          </w:p>
          <w:p>
            <w:pPr>
              <w:pStyle w:val="Normal"/>
              <w:shd w:fill="FFFFFF" w:val="clear"/>
              <w:rPr/>
            </w:pPr>
            <w:r>
              <w:rPr/>
              <w:t>3 балла - уровень ОУ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 опыта, дата проведения</w:t>
            </w:r>
          </w:p>
        </w:tc>
      </w:tr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. Признание высокого профессионализма  педагога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1. Наличие зафиксированных позитивных отзывов в адрес  педагога со стороны родителей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алло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отзыва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 Привлечение  педагога к работе в качестве эксперта.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баллов – неоднократное участие в работе комиссий на региональном уровне; 5 баллов – неоднократное участие в работе комиссий на муниципальном уровне;</w:t>
            </w:r>
          </w:p>
          <w:p>
            <w:pPr>
              <w:pStyle w:val="Normal"/>
              <w:jc w:val="both"/>
              <w:rPr/>
            </w:pPr>
            <w:r>
              <w:rPr/>
              <w:t>3 балла – разовое участие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приказов</w:t>
            </w:r>
          </w:p>
        </w:tc>
      </w:tr>
      <w:tr>
        <w:trPr>
          <w:trHeight w:val="63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3. Организация посещений уроков в классах обучения воспитанников 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аллов  - 2 раза в месяц</w:t>
            </w:r>
          </w:p>
          <w:p>
            <w:pPr>
              <w:pStyle w:val="Normal"/>
              <w:jc w:val="both"/>
              <w:rPr/>
            </w:pPr>
            <w:r>
              <w:rPr/>
              <w:t>3 балла – 2 раза в четверт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/>
              <w:t xml:space="preserve">Наличие анализа </w:t>
            </w:r>
          </w:p>
        </w:tc>
      </w:tr>
      <w:tr>
        <w:trPr>
          <w:trHeight w:val="63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. Индивидуальная работа с учащимися (кроме часов неаудиторной занятости)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аллов – более 1 раза в неделю</w:t>
            </w:r>
          </w:p>
          <w:p>
            <w:pPr>
              <w:pStyle w:val="Normal"/>
              <w:jc w:val="both"/>
              <w:rPr/>
            </w:pPr>
            <w:r>
              <w:rPr/>
              <w:t>3 балла – более 1 раза в 2 недели</w:t>
            </w:r>
          </w:p>
          <w:p>
            <w:pPr>
              <w:pStyle w:val="Normal"/>
              <w:jc w:val="both"/>
              <w:rPr/>
            </w:pPr>
            <w:r>
              <w:rPr/>
              <w:t>2 балла – 1 раз в 2 недели</w:t>
            </w:r>
          </w:p>
          <w:p>
            <w:pPr>
              <w:pStyle w:val="Normal"/>
              <w:jc w:val="both"/>
              <w:rPr/>
            </w:pPr>
            <w:r>
              <w:rPr/>
              <w:t>1 балл – 1 раз в месяц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зафиксированного часа занятий </w:t>
            </w:r>
          </w:p>
        </w:tc>
      </w:tr>
      <w:tr>
        <w:trPr>
          <w:trHeight w:val="138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5. Участие в общественной жизни школы:</w:t>
            </w:r>
          </w:p>
          <w:p>
            <w:pPr>
              <w:pStyle w:val="Normal"/>
              <w:jc w:val="both"/>
              <w:rPr/>
            </w:pPr>
            <w:r>
              <w:rPr/>
              <w:t>- руководитель экскурсии;</w:t>
            </w:r>
          </w:p>
          <w:p>
            <w:pPr>
              <w:pStyle w:val="Normal"/>
              <w:jc w:val="both"/>
              <w:rPr/>
            </w:pPr>
            <w:r>
              <w:rPr/>
              <w:t>- сопровождающий учащихся во время поездки;</w:t>
            </w:r>
          </w:p>
          <w:p>
            <w:pPr>
              <w:pStyle w:val="Normal"/>
              <w:jc w:val="both"/>
              <w:rPr/>
            </w:pPr>
            <w:r>
              <w:rPr/>
              <w:t>- помощь в проведении общешколь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оформление общешколь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- привлечение спонсорских средств для нужд школы;</w:t>
            </w:r>
          </w:p>
          <w:p>
            <w:pPr>
              <w:pStyle w:val="Normal"/>
              <w:jc w:val="both"/>
              <w:rPr/>
            </w:pPr>
            <w:r>
              <w:rPr/>
              <w:t>-инициирование социальных акций.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баллу за каждый пунк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зафиксированных случаев</w:t>
            </w:r>
          </w:p>
        </w:tc>
      </w:tr>
      <w:tr>
        <w:trPr>
          <w:trHeight w:val="138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 Уровень исполнительской дисциплины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.7. Ведение без замечаний школьной документации, представление в установленные сроки всех документов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окументации зам по ВР</w:t>
            </w:r>
          </w:p>
        </w:tc>
      </w:tr>
      <w:tr>
        <w:trPr>
          <w:trHeight w:val="731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.8. Оперативное устранение замечаний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окументации зам по ВР</w:t>
            </w:r>
          </w:p>
        </w:tc>
      </w:tr>
    </w:tbl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  <w:t>2.5.Критерии оценки результативности профессиональной деятельности  педагога-библиотекар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2409"/>
        <w:gridCol w:w="28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критери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зультаты работы с библиотечным фондом и фондом периодической литерату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Обеспеченность обучающихся учебниками по всем предметам учебного плана к началу учебного год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баллов - 100%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нализ обеспеченности УМК</w:t>
            </w:r>
          </w:p>
        </w:tc>
      </w:tr>
      <w:tr>
        <w:trPr>
          <w:trHeight w:val="133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Пополнение фонда художественной литературы ежегодно не менее чем на 5% от общего количества фонда, согласно стандартам ИФЛА (Международная библиотечная Ассоциация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 - 10 баллов;</w:t>
            </w:r>
          </w:p>
          <w:p>
            <w:pPr>
              <w:pStyle w:val="Normal"/>
              <w:rPr/>
            </w:pPr>
            <w:r>
              <w:rPr/>
              <w:t>4% - 4 балла;</w:t>
            </w:r>
          </w:p>
          <w:p>
            <w:pPr>
              <w:pStyle w:val="Normal"/>
              <w:rPr/>
            </w:pPr>
            <w:r>
              <w:rPr/>
              <w:t>3% - 3 балла;</w:t>
            </w:r>
          </w:p>
          <w:p>
            <w:pPr>
              <w:pStyle w:val="Normal"/>
              <w:rPr/>
            </w:pPr>
            <w:r>
              <w:rPr/>
              <w:t>2% - 2 балла;</w:t>
            </w:r>
          </w:p>
          <w:p>
            <w:pPr>
              <w:pStyle w:val="Normal"/>
              <w:rPr/>
            </w:pPr>
            <w:r>
              <w:rPr/>
              <w:t>1% - 1 бал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пия накладно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 Выполнение плановых показателей по подписке на периодические издан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баллов - выполнение плана подписки на 100%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ет подписки на периодические изд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Внедрение информационных технологий в практику работы библиотеки.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недрение основных этапов работы  программы АИБС «МАРК- </w:t>
            </w:r>
            <w:r>
              <w:rPr>
                <w:lang w:val="en-US"/>
              </w:rPr>
              <w:t>SQL</w:t>
            </w:r>
            <w:r>
              <w:rPr/>
              <w:t>» в практику работы. Ведение баз данны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12" w:leader="none"/>
                <w:tab w:val="left" w:pos="1593" w:leader="none"/>
              </w:tabs>
              <w:ind w:left="175" w:hanging="0"/>
              <w:jc w:val="both"/>
              <w:rPr/>
            </w:pPr>
            <w:r>
              <w:rPr/>
              <w:t>«Учебники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12" w:leader="none"/>
                <w:tab w:val="left" w:pos="1593" w:leader="none"/>
              </w:tabs>
              <w:ind w:left="175" w:hanging="0"/>
              <w:jc w:val="both"/>
              <w:rPr/>
            </w:pPr>
            <w:r>
              <w:rPr/>
              <w:t>«Книги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12" w:leader="none"/>
                <w:tab w:val="left" w:pos="1593" w:leader="none"/>
              </w:tabs>
              <w:ind w:left="175" w:hanging="0"/>
              <w:jc w:val="both"/>
              <w:rPr/>
            </w:pPr>
            <w:r>
              <w:rPr/>
              <w:t>«Периодика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12" w:leader="none"/>
                <w:tab w:val="left" w:pos="1593" w:leader="none"/>
              </w:tabs>
              <w:ind w:left="175" w:hanging="0"/>
              <w:jc w:val="both"/>
              <w:rPr/>
            </w:pPr>
            <w:r>
              <w:rPr/>
              <w:t>«Диски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12" w:leader="none"/>
                <w:tab w:val="left" w:pos="1593" w:leader="none"/>
              </w:tabs>
              <w:ind w:left="175" w:hanging="0"/>
              <w:jc w:val="both"/>
              <w:rPr/>
            </w:pPr>
            <w:r>
              <w:rPr/>
              <w:t>«Абонемент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баз данных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фессиональные дости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3.1. Результативное участие (выход в финал) в конкурсах профессионального мастерст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имечание:</w:t>
            </w:r>
            <w:r>
              <w:rPr/>
              <w:t xml:space="preserve">  баллы устанавливаются сроком на один год по   наивысшему результату.  При участии за год в нескольких конкурсах баллы суммируютс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ны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 баллов - всероссийский уровен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 баллов - региональный уровен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баллов - муниципальный уровень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очные: 4 балла - всероссийский уровень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Копии приказ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3.2. Наличие публикац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римечание: </w:t>
            </w:r>
            <w:r>
              <w:rPr/>
              <w:t>на один год за каждую публикаци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баллов – всероссийский уровень;</w:t>
            </w:r>
          </w:p>
          <w:p>
            <w:pPr>
              <w:pStyle w:val="Normal"/>
              <w:jc w:val="both"/>
              <w:rPr/>
            </w:pPr>
            <w:r>
              <w:rPr/>
              <w:t>5 баллов –  региональный уровен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Копии публикац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 Наличие обобщенного опыта работы.</w:t>
            </w:r>
            <w:r>
              <w:rPr>
                <w:b/>
                <w:i/>
              </w:rPr>
              <w:t xml:space="preserve"> Примечание: </w:t>
            </w:r>
            <w:r>
              <w:rPr/>
              <w:t>баллы устанавливаются на один г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баллов - региональный уровень;</w:t>
            </w:r>
          </w:p>
          <w:p>
            <w:pPr>
              <w:pStyle w:val="Normal"/>
              <w:jc w:val="both"/>
              <w:rPr/>
            </w:pPr>
            <w:r>
              <w:rPr/>
              <w:t>5 баллов - муниципальный уровень;</w:t>
            </w:r>
          </w:p>
          <w:p>
            <w:pPr>
              <w:pStyle w:val="Normal"/>
              <w:jc w:val="both"/>
              <w:rPr/>
            </w:pPr>
            <w:r>
              <w:rPr/>
              <w:t>2 балла - уровень О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ичие опыта работы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тодическая и организационная рабо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1. Зафиксированное участие (программы, протоколы и т.п.) в семинарах, конференциях, форумах, педагогических чтениях и др. (выступления, организация выставок, открытые уроки, мастер-классы и др.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4 балла - всероссийский уровень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3 балла - региональный уровень; </w:t>
            </w:r>
          </w:p>
          <w:p>
            <w:pPr>
              <w:pStyle w:val="Normal"/>
              <w:shd w:fill="FFFFFF" w:val="clear"/>
              <w:rPr/>
            </w:pPr>
            <w:r>
              <w:rPr/>
              <w:t>2 балла - муниципальный уровень;</w:t>
            </w:r>
          </w:p>
          <w:p>
            <w:pPr>
              <w:pStyle w:val="Normal"/>
              <w:shd w:fill="FFFFFF" w:val="clear"/>
              <w:rPr/>
            </w:pPr>
            <w:r>
              <w:rPr/>
              <w:t>1 балл - уровень О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/>
              <w:t>Копия приказ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оложительная динамика посещаемости библиотеки учащимися (% от общего количества учащихся, по итогам четверти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балла - 10% и выше; </w:t>
            </w:r>
          </w:p>
          <w:p>
            <w:pPr>
              <w:pStyle w:val="Normal"/>
              <w:rPr/>
            </w:pPr>
            <w:r>
              <w:rPr/>
              <w:t xml:space="preserve">2 балла - 5-9%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По итогам электронных баз данных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Положительная динамика книговыдачи (по % увеличения количества выданных книг на одного учащегося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 - 10% и выше;</w:t>
            </w:r>
          </w:p>
          <w:p>
            <w:pPr>
              <w:pStyle w:val="Normal"/>
              <w:rPr/>
            </w:pPr>
            <w:r>
              <w:rPr/>
              <w:t>2 балла – 3-9%.</w:t>
            </w:r>
          </w:p>
          <w:p>
            <w:pPr>
              <w:pStyle w:val="Normal"/>
              <w:rPr/>
            </w:pPr>
            <w:r>
              <w:rPr/>
              <w:t>1 балл – 2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читательских формуляров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звитие информационно – библиографической грамотности педагогов и обучающих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1. Проведение специальных занятий с обучающимися и педагогами по формированию у них навыков работы с информаци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2 бал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За каждое занятие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2. Организация сменных выстав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баллов – 2 раза в месяц</w:t>
            </w:r>
          </w:p>
          <w:p>
            <w:pPr>
              <w:pStyle w:val="Normal"/>
              <w:shd w:fill="FFFFFF" w:val="clear"/>
              <w:rPr/>
            </w:pPr>
            <w:r>
              <w:rPr/>
              <w:t>3 балла – 1 раз в месяц</w:t>
            </w:r>
          </w:p>
          <w:p>
            <w:pPr>
              <w:pStyle w:val="Normal"/>
              <w:shd w:fill="FFFFFF" w:val="clear"/>
              <w:rPr/>
            </w:pPr>
            <w:r>
              <w:rPr/>
              <w:t>1 балл – 1 раз в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топриложения</w:t>
            </w:r>
          </w:p>
        </w:tc>
      </w:tr>
      <w:tr>
        <w:trPr>
          <w:trHeight w:val="210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Информационно-библиографическое</w:t>
            </w:r>
            <w:r>
              <w:rPr>
                <w:sz w:val="22"/>
                <w:szCs w:val="22"/>
              </w:rPr>
              <w:t xml:space="preserve"> обслужив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709"/>
                <w:tab w:val="left" w:pos="0" w:leader="none"/>
                <w:tab w:val="left" w:pos="1428" w:leader="none"/>
              </w:tabs>
              <w:ind w:left="73" w:hanging="0"/>
              <w:jc w:val="both"/>
              <w:rPr/>
            </w:pPr>
            <w:r>
              <w:rPr/>
              <w:t>Выполнение информационных запросов повышенной слож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 каждый факт</w:t>
            </w:r>
          </w:p>
        </w:tc>
      </w:tr>
      <w:tr>
        <w:trPr>
          <w:trHeight w:val="239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Взаимодействие с учреждениями и организациями, осуществляющими библиотечное обслуживание нас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 Активное взаимодействие с библиотеками райо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бал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 каждое совместное мероприятие.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сполнительской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 Ведение без замечаний школьной документации, представление в установленные сроки всех докум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окументации завучем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высокого профессионализма заведующег8о библиотекой, библиотекар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2 Участие </w:t>
            </w:r>
            <w:r>
              <w:rPr>
                <w:u w:val="single"/>
              </w:rPr>
              <w:t>во всех</w:t>
            </w:r>
            <w:r>
              <w:rPr/>
              <w:t xml:space="preserve"> предлагаемых МЦОКО и учреждениями доп образования по преподаваемому предмету или направлению конкурсах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окументации завучем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 Участие в общественной жизни школы:</w:t>
            </w:r>
          </w:p>
          <w:p>
            <w:pPr>
              <w:pStyle w:val="Normal"/>
              <w:jc w:val="both"/>
              <w:rPr/>
            </w:pPr>
            <w:r>
              <w:rPr/>
              <w:t>- руководитель экскурсии;</w:t>
            </w:r>
          </w:p>
          <w:p>
            <w:pPr>
              <w:pStyle w:val="Normal"/>
              <w:jc w:val="both"/>
              <w:rPr/>
            </w:pPr>
            <w:r>
              <w:rPr/>
              <w:t>- сопровождающий учащихся во время поездки;</w:t>
            </w:r>
          </w:p>
          <w:p>
            <w:pPr>
              <w:pStyle w:val="Normal"/>
              <w:jc w:val="both"/>
              <w:rPr/>
            </w:pPr>
            <w:r>
              <w:rPr/>
              <w:t>- действенная помощь в проведении общешколь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оформление общешколь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- привлечение спонсорских средств для нужд школы;</w:t>
            </w:r>
          </w:p>
          <w:p>
            <w:pPr>
              <w:pStyle w:val="Normal"/>
              <w:jc w:val="both"/>
              <w:rPr/>
            </w:pPr>
            <w:r>
              <w:rPr/>
              <w:t>- инициирование социальных акций</w:t>
            </w:r>
          </w:p>
          <w:p>
            <w:pPr>
              <w:pStyle w:val="Normal"/>
              <w:jc w:val="both"/>
              <w:rPr/>
            </w:pPr>
            <w:r>
              <w:rPr/>
              <w:t>- благоустройство территории в летний пери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баллу за каждый пун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фиксированные случа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4. Ведение общественной рабо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лаборантская работа, председатель профкома, руководитель ШМО, инспектор по охране прав детства, ведение протоколов педсоветов, МО, совещаний  и т.п., руководитель ЛТО и площадки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балла за каждую ра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2.6 Критерии оценки результативности профессиональной деятельности заведующего хозяйством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2206"/>
        <w:gridCol w:w="275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критерие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балло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340"/>
              <w:jc w:val="center"/>
              <w:rPr>
                <w:bCs/>
              </w:rPr>
            </w:pPr>
            <w:r>
              <w:rPr>
                <w:bCs/>
              </w:rPr>
              <w:t>1. Результаты работы по обеспечению сохранности вверенного имуще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/>
              <w:t>1.1. Своевременное устранение порчи школьного имущества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/>
              <w:t>До 5 баллов.</w:t>
            </w:r>
          </w:p>
          <w:p>
            <w:pPr>
              <w:pStyle w:val="Normal"/>
              <w:ind w:firstLine="340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/>
              <w:t>Регулярное выявление и быстрое устранение случаев порчи школьного имущества</w:t>
            </w:r>
          </w:p>
        </w:tc>
      </w:tr>
      <w:tr>
        <w:trPr>
          <w:trHeight w:val="55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first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/>
              <w:t xml:space="preserve">1.2. Своевременное реагирование на возникающие чрезвычайные ситуации и их посильное устранение.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8" w:hanging="578"/>
              <w:jc w:val="both"/>
              <w:rPr/>
            </w:pPr>
            <w:r>
              <w:rPr/>
              <w:t>5 баллов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/>
              <w:t>Работы по восстановлению порчи школьного имущества в ходе грозы, шквалистого ветра и т.п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first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/>
              <w:t>1.3. Содержание помещений и территории в надлежащем санитарном состоянии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/>
              <w:t>До 10 баллов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/>
              <w:t>Выкос травы, удаление сухих листьев, бытовых отходов со школьной территории. Недопущение нахождения бродячих животных и т.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first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/>
              <w:t>1.4. Качественное и быстрое выполнение разовых поручений директора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/>
              <w:t>До 10 баллов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/>
              <w:t>Учитывается  сложность и количество поручений, не относящихся к должностным обязанностям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340"/>
              <w:jc w:val="center"/>
              <w:rPr>
                <w:bCs/>
              </w:rPr>
            </w:pPr>
            <w:r>
              <w:rPr>
                <w:bCs/>
              </w:rPr>
              <w:t>2. Признание высокого профессионализма 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/>
              <w:t>2.1. Отсутствие устных и письменных жалоб со стороны родителей, учащихся, педагогов, работников школы и управления образования на действия (бездействия) завхоза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/>
              <w:t>3 балла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/>
              <w:t>Отсутствие жалоб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340"/>
              <w:jc w:val="center"/>
              <w:rPr>
                <w:bCs/>
              </w:rPr>
            </w:pPr>
            <w:r>
              <w:rPr>
                <w:bCs/>
              </w:rPr>
              <w:t>3. Общественная и организационная рабо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/>
              <w:t>3.1.Качественное участие в мероприятиях по улучшению общественной жизни школы (субботники, работа с учащимися и родителями, помощь педагогам в организации УВП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/>
              <w:t>2 балла за каждое мероприят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/>
              <w:t>Зафиксированные случа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first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/>
              <w:t>3.2. Проявление разумной инициативы в модернизации процесса жизнедеятельности школы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/>
              <w:t>5 балло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/>
              <w:t>Привлечение спонсорских средств для нужд школы, использование собственных инструментов и приспособл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340"/>
              <w:jc w:val="center"/>
              <w:rPr/>
            </w:pPr>
            <w:r>
              <w:rPr>
                <w:bCs/>
              </w:rPr>
              <w:t>4. Ведение документ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/>
              <w:t>4.1. Ведение документации по должности  без замечан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/>
              <w:t>3 балл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/>
              <w:t>Отсутствие замечаний бухгалтерии управления образования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  <w:t>2.7 Критерии оценки результативности профессиональной деятельности уборщика служебных помещен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1418"/>
        <w:gridCol w:w="29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балл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1. Результаты работы по обеспечению содержания закрепленных территорий в надлежащем состоян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Отсутствие замечаний по ежедневной уборке  помещений (полы, окна, панели, туалеты и т.д.) в соответствии с СанП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2 балл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сутствие замечаний</w:t>
            </w:r>
          </w:p>
        </w:tc>
      </w:tr>
      <w:tr>
        <w:trPr>
          <w:trHeight w:val="53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. Качество генеральной уборки помещения (2 раза в месяц)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 балл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сутствие замечаний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Качественное и быстрое выполнение разовых поручений директора и завхо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балл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ывается сложность и количество поручений, не относящихся к должностным обязанностям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Ответственное отношение к  имуществу и оборудованию, размещённому на закреплённой территор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балл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случаев порчи имущества работником, своевременное реагирование при обнаружении случаев порчи</w:t>
            </w:r>
          </w:p>
        </w:tc>
      </w:tr>
      <w:tr>
        <w:trPr>
          <w:trHeight w:val="192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0"/>
                <w:szCs w:val="20"/>
              </w:rPr>
              <w:t>2. Признание высокого профессионализма работника</w:t>
            </w:r>
            <w:r>
              <w:rPr>
                <w:bCs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Отсутствие устных и письменных жалоб со стороны родителей, учащихся, педагогов на действия (бездействия) уборщика служебных помещ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балл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3. Общественная и организационная рабо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Качественное участие в мероприятиях по улучшению общественной жизни школы (субботники, работа с учащимися и родителями, помощь педагогам в организации УВ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за каждое мероприя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фиксированные случаи</w:t>
            </w:r>
          </w:p>
        </w:tc>
      </w:tr>
      <w:tr>
        <w:trPr>
          <w:trHeight w:val="150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Качественное и своевременное устранение посильных проблем в обслуживании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алл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понсорских средств для нужд школы, использование собственных инструментов и приспособлений</w:t>
            </w:r>
          </w:p>
        </w:tc>
      </w:tr>
    </w:tbl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  <w:t>2.8 Критерии оценки результативности профессиональной деятельности водителя автобуса</w:t>
      </w:r>
    </w:p>
    <w:tbl>
      <w:tblPr>
        <w:tblW w:w="983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205"/>
        <w:gridCol w:w="2305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критерие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баллов </w:t>
            </w:r>
          </w:p>
        </w:tc>
      </w:tr>
      <w:tr>
        <w:trPr>
          <w:trHeight w:val="333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ие исправного технического состояния транспорт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Своевременное прохождение техосмотро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баллов.</w:t>
            </w:r>
          </w:p>
        </w:tc>
      </w:tr>
      <w:tr>
        <w:trPr>
          <w:trHeight w:val="54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беспечение и  выполнение техники безопасности при перевозках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баллов.</w:t>
            </w:r>
          </w:p>
        </w:tc>
      </w:tr>
      <w:tr>
        <w:trPr>
          <w:trHeight w:val="327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Обеспечение сохранности школьного автобуса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До 10 баллов</w:t>
            </w:r>
          </w:p>
        </w:tc>
      </w:tr>
      <w:tr>
        <w:trPr>
          <w:trHeight w:val="547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знание высокого профессионализма рабочего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Отсутствие жалоб  со стороны родителей, учащихся, педагогов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10 баллов.</w:t>
            </w:r>
          </w:p>
        </w:tc>
      </w:tr>
      <w:tr>
        <w:trPr>
          <w:trHeight w:val="547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Отсутствие ДТП, замечаний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До 10 баллов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iCs/>
        </w:rPr>
        <w:t xml:space="preserve">2.8 Критерии оценки результативности профессиональной деятельности </w:t>
      </w:r>
      <w:r>
        <w:rPr/>
        <w:t>сторожа</w:t>
      </w:r>
    </w:p>
    <w:tbl>
      <w:tblPr>
        <w:tblW w:w="980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2021"/>
        <w:gridCol w:w="4536"/>
        <w:gridCol w:w="2538"/>
      </w:tblGrid>
      <w:tr>
        <w:trPr>
          <w:trHeight w:val="95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оказател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Выдаваемые нормы стандарта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ценка деятельности в баллах</w:t>
            </w:r>
          </w:p>
        </w:tc>
      </w:tr>
      <w:tr>
        <w:trPr>
          <w:trHeight w:val="102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зд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сутствие или своевременное предотвращение краж, взломов, битья окон и т.п.; в случае совершения или попытки хулиганских действий - немедленный вызов наряда милиции и оповещение администрации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же - 0 Норма- 1 Выше - 2</w:t>
            </w:r>
          </w:p>
        </w:tc>
      </w:tr>
      <w:tr>
        <w:trPr>
          <w:trHeight w:val="89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язательный приём-сдача сме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начале и конце смены -обход здания изнутри и снаружи с обязательной фиксацией в журнале всех нарушений и информированием сдающего/принимающего смену вахтёра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же - 0 Норма - 1 Выше - 2</w:t>
            </w:r>
          </w:p>
        </w:tc>
      </w:tr>
      <w:tr>
        <w:trPr>
          <w:trHeight w:val="190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рядка в здании в вечернее врем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тсутствие в здании посторонних лиц (без приказа или особого распоряжения директора школы); своевременное выявление неисправности или нарушения замков, сигнальных устройств, систем электро-, тепло- и водоснабжения, принятие мер по их устранению с обязательным сообщением зам.директора и вызовом соответствующих служб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же - 0 Норма - 1 Выше - 2</w:t>
            </w:r>
          </w:p>
        </w:tc>
      </w:tr>
      <w:tr>
        <w:trPr>
          <w:trHeight w:val="765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мещение обязанност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 летнее время: помощь уборщикам служебных помещений в покосе травы и уборке территории, полив цветов и насаждений; помощь в проведении текущего ремонта здания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же - 0 Норма - 1 Выше - 2</w:t>
            </w:r>
          </w:p>
        </w:tc>
      </w:tr>
    </w:tbl>
    <w:p>
      <w:pPr>
        <w:pStyle w:val="Normal"/>
        <w:ind w:firstLine="708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словия премир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условий премирования, не связанных с результативностью труда, не допускаетс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премир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ощрительные выплаты по результатам труда распределяются органом самоуправления общеобразовательного учреждения, обеспечивающим демократический, государственно-общественный характер управления, по представлению руководителя общеобразовательно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уководитель общеобразовательного учреждения представляет в орган самоуправления общеобразовательного учреждения, обеспечивающий демократический, государственно-общественный характер управления, аналитическую информацию о показателях деятельности работников, являющихся основанием для их прем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смотрения органом самоуправления общеобразовательного учреждения, обеспечивающим демократический, государственно-общественный характер управления, вопроса о стимулировании работников, устанавливается соответствую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формирования системы оплат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а и стимулирования работник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общеобразовательных учреждений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еньского района Белгородской области, реализующи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начального общего, основного общего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го (полного) обще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латы компенсационного характер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ая часть, перечень гарантированных доплат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авливаемых педагогическим и другим работникам</w:t>
      </w:r>
    </w:p>
    <w:p>
      <w:pPr>
        <w:pStyle w:val="ConsPlusNormal"/>
        <w:widowControl/>
        <w:ind w:hanging="0"/>
        <w:jc w:val="center"/>
        <w:rPr/>
      </w:pPr>
      <w:r>
        <w:rPr/>
        <w:t>общеобразовательных учреждений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71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 допла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доплаты, надбавки (в процентах от окладов, согласно приложению №4)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полнительная нагрузка педагога, обусловленная неблагоприятными условиями для его здоровья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1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агогическим работникам за  руководство городскими, районными методическими объединениям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Педагогическим работникам за заведование учебными кабинетами (лабораториями) в школах и школах-интернатах </w:t>
            </w:r>
            <w:r>
              <w:rPr>
                <w:sz w:val="20"/>
                <w:szCs w:val="20"/>
              </w:rPr>
              <w:t>&lt;***&gt;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Учителям за исполнение обязанностей мастера учебных  мастерских (заведование учебными мастерскими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наличии  комбинированных мастерских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35</w:t>
            </w:r>
          </w:p>
        </w:tc>
      </w:tr>
      <w:tr>
        <w:trPr>
          <w:trHeight w:val="71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ям   общеобразовательных учреждений и другим педагогическим  работникам  за заведование учебно-консультационными  пунктами,   учебно-консультационными группами  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6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агогическим работникам за заведование учебно-опытными участками (теплицами, парниками, хозяйствами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2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 работу с библиотечным фондом учебников в  общеобразовательных школах и школах-интернатах, при отсутствии должности библиотекар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агогическим и другим работникам за ведение делопроизводства, бухгалтерского учета, главным бухгалтерам (бухгалтерам) школ-интернатов и детских домов за ведение бухгалтерского учета по подсобному хозяйств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дагогическим работникам за проведение внеклассной работы по физическому воспитанию в школах, школах-интернатах, при отсутствии в штате учреждения должности преподавателя по внеклассной работе (в целом на школу, школу-интернат), с количеством классов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 10 до 1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 20 до 2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0 и боле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                                                                             50                                                                             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учение хронически больных  детей  дома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ям и педагогическим работникам образовательных  учреждений за ведение опытно-экспериментальной и  инновационной работы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*&gt; Количество оплачиваемых кабинетов составляет по средним общеобразовательным школам, школам-интернатам не более 15.  Кабинеты должны отвечать перечню учебного и компьютерного оборудования для оснащения общеобразовательных учреждени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4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формирования системы оплат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а и стимулирования работник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общеобразовательных учреждений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еньского района Белгородской области, реализующи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начального общего, основного общего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го (полного) обще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окла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счета специальных гарантированных доплат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а заработной платы при замене уроков учителей и заработной пл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ей за обучение хронически больных детей на дому и дистанционн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97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именование категории педагогических работников, осуществляющих учебный процесс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лад, (руб.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без квалификационной категори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лификационная категор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сшая квалификационная категор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4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21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формирования системы оплат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а и стимулирования работник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общеобразовательных учреждений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еньского района Белгородской области, реализующи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начального общего, основного общего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го (полного) общего образова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латы молодым специалистам, специальная часть, перечень гарантированных доплат, устанавливаемых педагогическим работникам общеобразовательных учрежден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пл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доплаты, надбавки (в процентах от окладов, согласно приложению №4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нтированная доплата (в процентах от утвержденного для расчета гарантированных надбавок базового должностного оклада) молодым специалистам  &lt;*&gt;, получившим среднее педагогическое или высшее педагогическое образование и принятым на работу на должности педагогических работников в общеобразовательные учреждения, на период первого года трудовой деятель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&lt;*&gt; определение молодого специалиста согласно статье 20 главы 5 закона Белгородской области «Об образовании в Белгородской области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формирования системы оплат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а и стимулирования работник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общеобразовательных учреждений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еньского района Белгородской области, реализующи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начального общего, основного общего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го (полного) общего образова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латы учителям, работающим в классах с низкой наполняемостью, специальная часть, перечень гарантированных доплат, устанавливаемых педагогическим работникам общеобразовательных учрежден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пл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доплаты, надбавки (в процентах от окладов, согласно приложению №4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нтированная доплата (в процентах от утвержденного для расчета гарантированных надбавок базового должностного оклада) учителям, работающим в классе с наполняемостью обучающихся до 5 человек, за исключением обучения хронически больных детей дома и дистанционно (при 18 часах и более, при нагрузке ниже 18 часов доплата устанавливается пропорционально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нтированная доплата (в процентах от утвержденного для расчета гарантированных надбавок базового должностного оклада) учителям, работающим в классе с наполняемостью обучающихся от 5 до 9 человек, за исключением обучения хронически больных детей дома и дистанционно (при 18 часах и более, при нагрузке ниже 18 часов доплата устанавливается пропорционально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формирования системы оплат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а и стимулирования работник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общеобразовательных учреждений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еньского района Белгородской области, реализующи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начального общего, основного общего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реднего (полного) обще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ПРАВОЧНЫЕ КОЭФФИЦИЕН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НОРМАТИВАМ РАСХОДОВ НА ОДНОГО ОБУЧАЮЩЕГОСЯ</w:t>
      </w:r>
    </w:p>
    <w:p>
      <w:pPr>
        <w:pStyle w:val="ConsPlusNormal"/>
        <w:widowControl/>
        <w:ind w:hanging="0"/>
        <w:jc w:val="center"/>
        <w:rPr/>
      </w:pPr>
      <w:r>
        <w:rPr/>
        <w:t>В ОБЩЕОБРАЗОВАТЕЛЬНЫХ УЧРЕЖДЕНИЯХ</w:t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235"/>
        <w:gridCol w:w="110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 xml:space="preserve">п/п 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образовательного            </w:t>
              <w:br/>
              <w:t xml:space="preserve">учреждении в соответствии с Уставом           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а-</w:t>
              <w:br/>
              <w:t xml:space="preserve">ющие  </w:t>
              <w:br/>
              <w:t>коэффи-</w:t>
              <w:br/>
              <w:t xml:space="preserve">циенты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е                         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 «Ладомировская</w:t>
              <w:br/>
              <w:t>средняя   общеобразовательная   школа   Ровеньского   района</w:t>
              <w:br/>
              <w:t xml:space="preserve">Белгородской области»                                     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052"/>
        </w:tabs>
        <w:ind w:left="20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185"/>
        </w:tabs>
        <w:ind w:left="1185" w:hanging="1185"/>
      </w:pPr>
      <w:rPr>
        <w:i w:val="false"/>
        <w:b w:val="false"/>
      </w:rPr>
    </w:lvl>
    <w:lvl w:ilvl="1">
      <w:start w:val="4"/>
      <w:numFmt w:val="decimal"/>
      <w:lvlText w:val="%1.%2."/>
      <w:lvlJc w:val="left"/>
      <w:pPr>
        <w:tabs>
          <w:tab w:val="num" w:pos="1893"/>
        </w:tabs>
        <w:ind w:left="1893" w:hanging="118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601"/>
        </w:tabs>
        <w:ind w:left="2601" w:hanging="118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309"/>
        </w:tabs>
        <w:ind w:left="3309" w:hanging="1185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4017"/>
        </w:tabs>
        <w:ind w:left="4017" w:hanging="1185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725"/>
        </w:tabs>
        <w:ind w:left="4725" w:hanging="1185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893"/>
        </w:tabs>
        <w:ind w:left="1893" w:hanging="118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241"/>
        </w:tabs>
        <w:ind w:left="2241" w:hanging="118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89"/>
        </w:tabs>
        <w:ind w:left="2589" w:hanging="1185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937"/>
        </w:tabs>
        <w:ind w:left="2937" w:hanging="1185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85"/>
        </w:tabs>
        <w:ind w:left="3285" w:hanging="1185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TableParagraph">
    <w:name w:val="Table Paragraph"/>
    <w:basedOn w:val="Style18"/>
    <w:qFormat/>
    <w:pPr/>
    <w:rPr/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3:40:00Z</dcterms:created>
  <dc:creator>Customer</dc:creator>
  <dc:description/>
  <cp:keywords/>
  <dc:language>en-US</dc:language>
  <cp:lastModifiedBy>Customer</cp:lastModifiedBy>
  <dcterms:modified xsi:type="dcterms:W3CDTF">2018-11-11T13:45:00Z</dcterms:modified>
  <cp:revision>3</cp:revision>
  <dc:subject/>
  <dc:title>Приложение № 4</dc:title>
</cp:coreProperties>
</file>