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 «Ладомировская средняя общеобразовательная школа Ровеньского района Белгоро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.08.2013 г.                                                                               №      - 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right="481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дорожной карты ФГОС НОО в 2013-2014 учебном году в МБОУ «Ладомировская средняя общеобразовательная школа Ровеньского района Белгородской области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приказа  Управления образования администрации муниципального района "Ровеньский район Белгородской области"  № 768 от 31 июля 2013 года «Об утверждении дорожной кар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ализации направлений ФГОС НОО» и в целях реализации направлений федеральных государственных образовательных стандартов начального общего образова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ть рабочую группу по разработке дорожной карты по реализации направлений ФГОС НОО в следующем состав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йник Л.С., заместитель директора школы по учебно-воспитательной работ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ейник И.А., заместитель директора воспитательной работ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ченко А.И., руководитель методического объединения учителей-предметник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ей группе разработать дорожную карту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етодического сопровождения введения федерального государственного образовательного стандарта начального общего образования на 2013-2014 учебный год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рок до 01 сентября 2013 год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лейник Л.С., заместителю директора школы по учебно-воспитательной работ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едоставить аналитическую справку о ходе реализации направлений ФГОС НОО в 2012-2013 учебном году и дорожную карту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етодического сопровождения введения федерального государственного образовательного стандарта начального общего образования на 2013-2014 учебный год в методический центр оценки качества образования в срок до 02 сентября 2013 го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исполнения данного приказа оставляю за собой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       Ю.В.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йник Л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йник И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 «Ладомировская средняя общеобразовательная школа Ровеньского района Белгоро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.08.2013 г.                                                                               №      - 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right="481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рожной карты по реализации направлений ФГОС НОО </w:t>
      </w:r>
      <w:r>
        <w:rPr>
          <w:b/>
          <w:sz w:val="28"/>
          <w:szCs w:val="28"/>
          <w:lang w:val="en-US" w:eastAsia="en-US"/>
        </w:rPr>
        <w:t>в МБОУ «Ладомировская средняя общеобразовательная школа» на 2013-2014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правлений федеральных государственных образовательных стандартов начального общего образова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851" w:leader="none"/>
        </w:tabs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1. Утвердить дорожную карту методического сопровождения введения федерального государственного образовательного стандарта начального общего образования в МБОУ «Ладомировская средняя общеобразовательная школа» на 2013-2014 учебный год (приложение №1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Заместителю директора по учебно-воспитательной работе Олейник Л.С., заместителю директора по воспитательной работе Олейник И.А. обеспечить методическое, консультационное и информационное сопровождение вве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едерального государственного образовательного стандарта начального общего образования в 2013-2014 учебном году в МБОУ «Ладомировская средняя общеобразовательная школа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 xml:space="preserve"> Заместителю директора по учебно-воспитательной работе Олейник Л.С обеспечить руководство и контроль выполнения мероприяти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м направлениям введения федерального государственного образовательного стандарта начального общего образования в 2013-2014 учебном году в МБОУ «Ладомировская средняя общеобразовательная школ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исполнения данного приказа оставляю за собой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       Ю.В.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йник Л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йник И.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6158" w:hanging="0"/>
        <w:contextualSpacing/>
        <w:jc w:val="right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к приказу МБОУ «Ладомировская средняя общеобразовательная школа» </w:t>
      </w:r>
    </w:p>
    <w:p>
      <w:pPr>
        <w:pStyle w:val="Normal"/>
        <w:shd w:fill="FFFFFF" w:val="clear"/>
        <w:spacing w:lineRule="auto" w:line="240" w:before="0" w:after="0"/>
        <w:ind w:left="6158" w:hanging="0"/>
        <w:contextualSpacing/>
        <w:jc w:val="right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4"/>
          <w:sz w:val="28"/>
          <w:szCs w:val="28"/>
        </w:rPr>
        <w:t>____ от 30.08.2013г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КАРТ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го сопровождения введения Федеральных государственных образовательных стандартов начального общего образования в муниципальном бюджетном общеобразовательном учреждении «Ладомировская средняя общеобразовательная школа Ровеньского района Белгородской области» на 2013-2014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ное поле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143"/>
          <w:sz w:val="28"/>
          <w:szCs w:val="28"/>
          <w:lang w:eastAsia="ar-SA"/>
        </w:rPr>
      </w:pPr>
      <w:r>
        <w:rPr>
          <w:rStyle w:val="FontStyle143"/>
          <w:sz w:val="28"/>
          <w:szCs w:val="28"/>
          <w:lang w:eastAsia="ar-SA"/>
        </w:rPr>
        <w:t>Недостаточная психологическая и профессиональная готовность педагогического коллектива к осуществлению системного развития образовательного учреж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143"/>
          <w:sz w:val="28"/>
          <w:szCs w:val="28"/>
          <w:lang w:eastAsia="ar-SA"/>
        </w:rPr>
      </w:pPr>
      <w:r>
        <w:rPr>
          <w:rStyle w:val="FontStyle143"/>
          <w:sz w:val="28"/>
          <w:szCs w:val="28"/>
          <w:lang w:eastAsia="ar-SA"/>
        </w:rPr>
        <w:t>Недостаточная практическая готовность педагогического коллектива к решению современных задач, обусловленными требованиями ФГ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143"/>
          <w:sz w:val="28"/>
          <w:szCs w:val="28"/>
          <w:lang w:eastAsia="ar-SA"/>
        </w:rPr>
      </w:pPr>
      <w:r>
        <w:rPr>
          <w:rStyle w:val="FontStyle143"/>
          <w:sz w:val="28"/>
          <w:szCs w:val="28"/>
          <w:lang w:eastAsia="ar-SA"/>
        </w:rPr>
        <w:t>Недостаточная разработанность большинства вопросов ФГОС до уровня, необходимого при внедрении: содержания и формы ООП школы, программы формирования УУД, учебных программ и программ воспитательной работы; заданий для оценки успешности освоения ОО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143"/>
          <w:sz w:val="28"/>
          <w:szCs w:val="28"/>
          <w:lang w:eastAsia="ar-SA"/>
        </w:rPr>
      </w:pPr>
      <w:r>
        <w:rPr>
          <w:rStyle w:val="FontStyle143"/>
          <w:rFonts w:eastAsia="Calibri"/>
          <w:sz w:val="28"/>
          <w:szCs w:val="28"/>
          <w:lang w:eastAsia="ar-SA"/>
        </w:rPr>
        <w:t xml:space="preserve"> </w:t>
      </w:r>
      <w:r>
        <w:rPr>
          <w:rStyle w:val="FontStyle143"/>
          <w:sz w:val="28"/>
          <w:szCs w:val="28"/>
          <w:lang w:eastAsia="ar-SA"/>
        </w:rPr>
        <w:t>Ограниченный арсенал владения современными технологиями, методами и приёмами работы, направленными на реализацию деятельностного подхода в обучении, методов поощрения и порицания, неумения на уроках создавать ситуацию, ориентированную на успех уча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143"/>
          <w:sz w:val="28"/>
          <w:szCs w:val="28"/>
          <w:lang w:eastAsia="ar-SA"/>
        </w:rPr>
      </w:pPr>
      <w:r>
        <w:rPr>
          <w:rStyle w:val="FontStyle143"/>
          <w:sz w:val="28"/>
          <w:szCs w:val="28"/>
          <w:lang w:eastAsia="ar-SA"/>
        </w:rPr>
        <w:t>Нехватка специалистов психолого-педагогической службы в общеобразовательном учреждении, и как результат –отсутствие комплексного психолого-педагогического сопровождения введения ФГОС Н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готовности педагогического коллектива к работе в условиях реализации ФГОС начального обще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FontStyle143"/>
          <w:sz w:val="28"/>
          <w:szCs w:val="28"/>
          <w:lang w:eastAsia="ar-SA"/>
        </w:rPr>
        <w:t xml:space="preserve">содействие осмыслению происходящих в системе образования изменений и выработке собственного отношения к ни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143"/>
          <w:sz w:val="28"/>
          <w:szCs w:val="28"/>
        </w:rPr>
      </w:pPr>
      <w:r>
        <w:rPr>
          <w:rStyle w:val="FontStyle143"/>
          <w:sz w:val="28"/>
          <w:szCs w:val="28"/>
          <w:lang w:eastAsia="ar-SA"/>
        </w:rPr>
        <w:t>формирование умений проектирования и конструирования образовательного процесса в соответствии с требованиями компетентностного и системно-деятельностного подхо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FontStyle143"/>
          <w:sz w:val="28"/>
          <w:szCs w:val="28"/>
          <w:lang w:eastAsia="ar-SA"/>
        </w:rPr>
        <w:t>ознакомление с современными технологиями и методиками начального обучения, в том числе и с информационны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FontStyle143"/>
          <w:sz w:val="28"/>
          <w:szCs w:val="28"/>
        </w:rPr>
        <w:t>содействие развитию у педагогов навыков рефлексии собственной педагогической позиции, формированию ключевых профессиональных компетенций, профессионально-значимых личностных качеств, культурной толеран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FontStyle143"/>
          <w:sz w:val="28"/>
          <w:szCs w:val="28"/>
        </w:rPr>
        <w:t xml:space="preserve">формирование мотивации к профессиональному росту, творческой деятельности, повышению общекультурного уровня, психолого-педагогической и методической компетентности </w:t>
      </w:r>
      <w:r>
        <w:rPr>
          <w:rFonts w:cs="Times New Roman" w:ascii="Times New Roman" w:hAnsi="Times New Roman"/>
          <w:sz w:val="28"/>
          <w:szCs w:val="28"/>
        </w:rPr>
        <w:t>руководящих и педагогических работников</w:t>
      </w:r>
    </w:p>
    <w:p>
      <w:pPr>
        <w:pStyle w:val="Normal"/>
        <w:spacing w:lineRule="auto" w:line="240" w:before="0" w:after="0"/>
        <w:jc w:val="both"/>
        <w:rPr>
          <w:rStyle w:val="FontStyle14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116"/>
        <w:gridCol w:w="1918"/>
        <w:gridCol w:w="2163"/>
        <w:gridCol w:w="1933"/>
      </w:tblGrid>
      <w:tr>
        <w:trPr>
          <w:trHeight w:val="55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ход информации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ая поддержк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деятельности проблемной группы по проблеме внедрения ФГОС начального общего образования (учителя начальных классов, реализующие ФГОС НОО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И.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А.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инструктивно-методических совещаний и обучающих семинаров по вопросам реализации ФГОС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, по плану школы и МО учителей-предметник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, методические рекомендаци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различных категорий педагогических работников в районных мероприятиях, посвящённых вопросам введения ФГОС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 Ю.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ндивидуального и тематического консультирования педагогов по вопросам психолого-педагогического сопровождения реализации ФГОС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И.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А.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</w:r>
          </w:p>
        </w:tc>
      </w:tr>
      <w:tr>
        <w:trPr>
          <w:trHeight w:val="222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иска учебников и учебных пособий, используемых в образовательном процессе общеобразовательного учреждения в соответствии с ФГОС начального общего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И.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А.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А.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УМК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Информационная поддержк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информации  о ходе введения ФГОС нового поколения на сайте школ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айта школ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ственного обсуждения хода внедрения ФГОС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едания педагогических сове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ие собр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чные отчё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, публичные отчёт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зы данных о  материально- технических, кадровых, научно-методических ресурсах общеобразовательного учреждения, реализующих  ФГО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лектронной базы нормативных документов, методических рекомендаций по введению ФГОС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октябрь 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постоянным обновлением в течение года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И.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ддержка формирования и развития кадрового потенциал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охождения  курсов повышения квалификации различными категориями педагогических работников общеобразовательного учреждения, реализующих ФГОС в 2013-2014учебном год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общеобразовательного учреждения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ей начальных класс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ей групп продлённого дн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-предметников, преподающих предметы в начальной шко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курсовой переподготовки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темами самообразования учителей начальных классов, реализующих ФГОС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мина С.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к Н.Н.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ченко Н.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ы по темам самообразования</w:t>
            </w:r>
          </w:p>
        </w:tc>
      </w:tr>
      <w:tr>
        <w:trPr>
          <w:trHeight w:val="204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и тематическое консультирования педагогов по вопросам психолого-педагогического сопровождения введения ФГО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</w:r>
          </w:p>
        </w:tc>
      </w:tr>
      <w:tr>
        <w:trPr>
          <w:trHeight w:val="179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астия педагогических работников в вебинарах, дистанционных курсах, конференциях  и пр. по проблемам реализации ФГОС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И.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</w:r>
          </w:p>
        </w:tc>
      </w:tr>
      <w:tr>
        <w:trPr>
          <w:trHeight w:val="33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ниторинговое сопрово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дрения ФГОС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цесса реализации ФГОС начального общего образования в общеобразовательном учрежде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3- май 20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предметных, метапредметных и личностных результатов требованиям ФГОС в начальной шко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остояния предметов в 1-3 класс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ВШ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истемы контроля и оценки достижений обучающихс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довлетворенности родителей обучающихся качеством образовательной подготовки в условиях реализации ФГОС НО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анкетирования</w:t>
            </w:r>
          </w:p>
        </w:tc>
      </w:tr>
      <w:tr>
        <w:trPr>
          <w:trHeight w:val="3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доровья обучающихся 1-3 классов, реализующих  ФГО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Л.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анкетир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0:00Z</dcterms:created>
  <dc:creator>Кобзарева</dc:creator>
  <dc:description/>
  <dc:language>en-US</dc:language>
  <cp:lastModifiedBy>User</cp:lastModifiedBy>
  <cp:lastPrinted>2013-08-05T16:17:00Z</cp:lastPrinted>
  <dcterms:modified xsi:type="dcterms:W3CDTF">2017-01-30T08:40:00Z</dcterms:modified>
  <cp:revision>2</cp:revision>
  <dc:subject/>
  <dc:title/>
</cp:coreProperties>
</file>