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ind w:right="-341" w:hanging="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ind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Управление образования Администрации Муниципального района «Ровеньский район» Белгородской области</w:t>
      </w:r>
    </w:p>
    <w:p>
      <w:pPr>
        <w:pStyle w:val="Normal"/>
        <w:ind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общеобразовательное учреждение «Ладомировская средняя общеобразовательная школа Ровеньского района Белгородской области»</w:t>
      </w:r>
    </w:p>
    <w:p>
      <w:pPr>
        <w:pStyle w:val="Normal"/>
        <w:ind w:left="-284" w:right="-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й конкурс краеведческих исследований «По родному краю – с любовью»</w:t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минация «Земляки»</w:t>
      </w:r>
    </w:p>
    <w:p>
      <w:pPr>
        <w:pStyle w:val="Normal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ind w:left="2835" w:right="-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звание конкурсной работы «Наш учитель»</w:t>
      </w:r>
    </w:p>
    <w:p>
      <w:pPr>
        <w:pStyle w:val="Normal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2835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боту подготовила: Конопля Анна Ивановна- ученица 9 класса МБОУ «Ладомировская средняя общеобразовательная школа.</w:t>
      </w:r>
    </w:p>
    <w:p>
      <w:pPr>
        <w:pStyle w:val="Normal"/>
        <w:ind w:left="2835" w:right="-56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09765 с.Ладомировка, ул. Школьная, дом 70, тел. 8(47) 238- 38-6-38</w:t>
      </w:r>
    </w:p>
    <w:p>
      <w:pPr>
        <w:pStyle w:val="Normal"/>
        <w:spacing w:before="240" w:after="0"/>
        <w:ind w:left="2835" w:right="-567" w:hanging="0"/>
        <w:rPr/>
      </w:pPr>
      <w:r>
        <w:rPr>
          <w:b w:val="false"/>
          <w:sz w:val="28"/>
        </w:rPr>
        <w:t>Руководитель: Олейник Галина Павловнаучитель истории и обществознания Ладомировской средней школы с. Ладомировка, ул. Центральная, дом 44, Ровеньского района, Белгородской области, телефон (8-47-238-38-6-08)</w:t>
      </w:r>
    </w:p>
    <w:p>
      <w:pPr>
        <w:pStyle w:val="Normal"/>
        <w:spacing w:lineRule="auto" w:line="360"/>
        <w:ind w:left="2835" w:right="-567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Ладомировка</w:t>
      </w:r>
    </w:p>
    <w:p>
      <w:pPr>
        <w:pStyle w:val="Normal"/>
        <w:spacing w:lineRule="auto" w:line="360"/>
        <w:ind w:right="-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018 г.</w:t>
      </w:r>
    </w:p>
    <w:p>
      <w:pPr>
        <w:pStyle w:val="Normal"/>
        <w:spacing w:lineRule="auto" w:line="360"/>
        <w:ind w:left="-142" w:right="-567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</w:t>
      </w:r>
      <w:r>
        <w:rPr>
          <w:b w:val="false"/>
          <w:sz w:val="28"/>
        </w:rPr>
        <w:t>У полководца Александра Македонского спросили "Почему ты уважаешь своего учителя больше, чем родного отца? Отец подарил мне жизнь приходящую - ответил Александр, а учитель вечную".</w:t>
      </w:r>
    </w:p>
    <w:p>
      <w:pPr>
        <w:pStyle w:val="Normal"/>
        <w:spacing w:lineRule="auto" w:line="360"/>
        <w:ind w:left="-142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</w:t>
      </w:r>
      <w:r>
        <w:rPr>
          <w:b w:val="false"/>
          <w:sz w:val="28"/>
        </w:rPr>
        <w:t>И мы по прошествии времени вспоминаем эти слова, вспоминаем своих учителей, а особенно первых. Екатерина Михайловна была первой учительницей для многих жителей нашего села, и в частности для учителей нашей школы. Она учила читать, писать, и считать Иванова Юрия Михайловича, Жиренко Нину Серафимовну, Дармину Светлану Михайловну.</w:t>
      </w:r>
    </w:p>
    <w:p>
      <w:pPr>
        <w:pStyle w:val="Normal"/>
        <w:spacing w:lineRule="auto" w:line="360"/>
        <w:ind w:left="-142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драстая  человек, с особым пониманием  начинает относиться к чувству героизма. Добрые и благородные герои и их поступки оставляют свой след в душах людей, а российская история всегда была богата на героев. А если эти герои являются нашими предками, то это вызывает чувство гордости.</w:t>
      </w:r>
    </w:p>
    <w:p>
      <w:pPr>
        <w:pStyle w:val="Normal"/>
        <w:spacing w:lineRule="auto" w:line="360"/>
        <w:ind w:left="-142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икто не забыт, ничто не забыто.… Но чтобы не забыть, надо помнить, а чтобы помнить, надо знать. </w:t>
      </w:r>
      <w:r>
        <w:rPr>
          <w:b w:val="false"/>
          <w:sz w:val="28"/>
        </w:rPr>
        <w:t xml:space="preserve">  </w:t>
      </w:r>
    </w:p>
    <w:p>
      <w:pPr>
        <w:pStyle w:val="Normal"/>
        <w:spacing w:lineRule="auto" w:line="360"/>
        <w:ind w:left="-142" w:firstLine="425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дача</w:t>
      </w:r>
      <w:r>
        <w:rPr>
          <w:b w:val="false"/>
          <w:sz w:val="28"/>
          <w:szCs w:val="28"/>
        </w:rPr>
        <w:t>: собрать материалы о Конопля Екатерине Михайловне.</w:t>
      </w:r>
    </w:p>
    <w:p>
      <w:pPr>
        <w:pStyle w:val="Normal"/>
        <w:spacing w:lineRule="auto" w:line="360"/>
        <w:ind w:left="-142" w:firstLine="42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 написании работы использовались воспоминания Коноля Екатерины Михайловны, хранящиеся в школьном музе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261" w:right="-341" w:hanging="0"/>
        <w:jc w:val="both"/>
        <w:rPr>
          <w:sz w:val="28"/>
        </w:rPr>
      </w:pPr>
      <w:r>
        <w:rPr>
          <w:sz w:val="28"/>
        </w:rPr>
        <w:t>В учителе будет мудрость талантливо-дерзкая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261" w:right="-341" w:hanging="0"/>
        <w:jc w:val="both"/>
        <w:rPr>
          <w:sz w:val="28"/>
        </w:rPr>
      </w:pPr>
      <w:r>
        <w:rPr>
          <w:sz w:val="28"/>
        </w:rPr>
        <w:t>Он будет солнце нести на крыле…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261" w:right="-341" w:hanging="0"/>
        <w:jc w:val="both"/>
        <w:rPr>
          <w:sz w:val="28"/>
        </w:rPr>
      </w:pPr>
      <w:r>
        <w:rPr>
          <w:sz w:val="28"/>
        </w:rPr>
        <w:t>Учитель – профессия дальнего действия,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3261" w:right="-341" w:hanging="0"/>
        <w:jc w:val="both"/>
        <w:rPr>
          <w:sz w:val="28"/>
        </w:rPr>
      </w:pPr>
      <w:r>
        <w:rPr>
          <w:sz w:val="28"/>
        </w:rPr>
        <w:t>Главная на земле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6663" w:right="-341" w:hanging="0"/>
        <w:jc w:val="both"/>
        <w:rPr>
          <w:sz w:val="28"/>
        </w:rPr>
      </w:pPr>
      <w:r>
        <w:rPr>
          <w:sz w:val="28"/>
        </w:rPr>
        <w:t>Р. Рождественск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Екатерина Михайловна Конопля родилась в 1925 году в селе Ладомировка. Родители её Михаил Тихонович и Анна Артёмовна были колхозниками, жили крепкой дружной семьёй, от земли не  отрываясь, звёзд с неба не хватали. По меркам того времени семья была небольшая – чего там, всего четверо детей, старики, да с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атя в семье была самая старшая, непоседа и умница, любимица дедушки и бабушки. Не даром дедушка Тихон в пять лет научил Катю читать газету по слогам. Сам был полуграмотный, но очень интересовался сообщениями о трудовых победах страны Советов, достижениях, хотя не всё  понимал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днажды Катю пригласила в школу подружка на утренник, посвящённый седьмому ноября. Кате очень понравилось, и она спрашивает подружку, а не возьмут ли её в школу. А та возьми и скажи: приходи. И Катя пришла. Учитель заметил новенькую и попросил почитать по слогам. Та отбарабанила. Учитель перевернул дальше страницу, и она дальше, дальше. Зная хорошо родителей Кати, учитель попросил, чтобы не препятствовали ей, пусть ходит в школ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кончив семилетку в Ладомировке, Катя продолжала обучение в селе Шелякино (ныне Советское Алексеевского района), а путь был не ближни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firstLine="426"/>
        <w:jc w:val="both"/>
        <w:rPr/>
      </w:pPr>
      <w:r>
        <w:rPr>
          <w:b w:val="false"/>
          <w:sz w:val="28"/>
        </w:rPr>
        <w:t>О чём мечталось и чего хотелось и не помниться – война перечеркнула всё.  Страна поднялась. Встали все, кто мог держать в руках оружие, кто мог защищать Родину. Вчерашние школьники осаждали военкоматы, просились на фронт, прибавляя себе год-два. И уходили, чтобы не вернуться. Почти весь выпуск 1941 года не вернулся с фронта…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Конопля Екатерина Михайловна была в 1941 году выпускницей Шелякинской средней школы. Жизнь должна быть наполнена радостью будущего. Но.… Не было выпускного, а аттестаты выдали в июле. Комсомольцев, не подлежащих призыву в армию, направляли на Дон рыть окопы. Катя, конечно же, в первых рядах, комсомолка ведь. Назначили её вскоре командиром отряда. А ей исполнилось всего 16 лет, а в отряде 189 человек – девчонки, мальчишки, женщины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Наступила лютая зима 1941-1942, холод,голод. Каждый раз , отчитываясь, катя не досчитывала 8-10 человек. Не все могли выдержать такое испытание, да и ей самой хотелось сбежать куда-нибудь, но она держалась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арте 1942 года трудовой фронт был распущен по домам. А в апреле снова на окопы, теперь на строительство Валуйско-Вейделевско- Николаевской оборонительной линии. Так и работали там до самой оккупации.</w:t>
      </w:r>
    </w:p>
    <w:p>
      <w:pPr>
        <w:pStyle w:val="Normal"/>
        <w:spacing w:lineRule="auto" w:line="360"/>
        <w:ind w:left="-142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июле 1942 года в наше село вошли немцы и сразу повели себя как хозяева. Жизнь стала не выносимой: выгоняли всех от мала до велика в поле. Женщины, дети и старики сеяли, косили, скирдовали, а зимой молотили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0 января 1943 года Красная Армия освободила Ладомировку. Несколько недель гнетущее затишье. Председатель сельсовета вызвал к себе Катю и сказал: "Образованная, будешь секретарём"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Через несколько месяцев после освобождения образовался Ладомировский район. "Сельской " поехал в район и, приехав обратно, огорошил Катю - в роно вызывают. А в РОНО сказали - учительницей будешь. Катя в слёзы, а там и слышать не хотят, надо, значит надо и всё тут. Так и стала Екатериной Михайловной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ло время, постепенно проходила дрожь в коленках перед дверями в класс, поступила заочно в Россошанское педагогическое училище. Педагогический состав был тогда золотой, отмечала Екатерина Михайловна, преподавание велось на высшем уровне. Начала выписывать газеты, журналы, накапливать педагогический опыт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Школа, где работала Катя была семилетней. Она работала в начальных классах. Детей было много, по 40 человек в классе. Но как только наступали холода, классы сокращались наполовину. Детям не чего было обуть, одеть, сказывалась послевоенная разруха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А когда заканчивался учебный год все учителя шли работать в колхоз.  Екатерина на волах возила урожай, и заправщиком была и учётчиком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 мае 1946 года жизнь Екатерины Михайловны круто изменилась. В школу на работу пришёл фронтовик Никонор Фёдорович Конопля, уроженец села Голубинское Алексеевского района. Он был учителем математики. И вышла Катя замуж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Жили просто, трудились сначала на работе, а потом дома, жизнь сельских учителей – это работа от зари до зари. В семье появились дети.</w:t>
      </w:r>
    </w:p>
    <w:p>
      <w:pPr>
        <w:pStyle w:val="Normal"/>
        <w:spacing w:lineRule="auto" w:line="360"/>
        <w:ind w:firstLine="5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7 лет Конопля Екатерина Михайловна проработала</w:t>
      </w:r>
      <w:r>
        <w:rPr>
          <w:b w:val="false"/>
        </w:rPr>
        <w:t xml:space="preserve"> в </w:t>
      </w:r>
      <w:r>
        <w:rPr>
          <w:b w:val="false"/>
          <w:sz w:val="28"/>
        </w:rPr>
        <w:t>Ладомировской школе. Ни одно поколение хороших людей она воспитала. А самое приятное для учителя, видеть, что труд твой не напрасен, что в каждом ученике есть и твоя частиц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142" w:right="-567" w:firstLine="284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ind w:left="142" w:right="-567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жде всего, мы должны поклониться нашему русскому человеку.… Где бы ни находился этот человек – на фронте, в тылу страны, в тылу врага, на подневольном труде на вражеской территории, - повсюду и везде он делал всё от него зависящее, чтобы приблизить час победы над врагом.</w:t>
      </w:r>
    </w:p>
    <w:p>
      <w:pPr>
        <w:pStyle w:val="Normal"/>
        <w:spacing w:lineRule="auto" w:line="360"/>
        <w:ind w:left="142" w:right="-567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ысл и назначение истории заключены в том, чтобы постигая исторические процессы, анализируя их причины, не повторять ошибок, тем самым не делать зла, а творить добро, быть милосердными ,ибо не жестокосердие, а доброта живёт в человеческом сердце и разуме. Назначение нашего поколения – научиться делать историю разумно, в согласии и любви друг к другу. Ибо достаточно пролито крови в истории нашего Отечества, и грех за неё несмываемо лежит на судьбах современников, не давая подняться им к возрождению России, русского духа.</w:t>
      </w:r>
    </w:p>
    <w:p>
      <w:pPr>
        <w:pStyle w:val="Normal"/>
        <w:spacing w:lineRule="auto" w:line="360"/>
        <w:ind w:left="142" w:right="-567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анное исследование можно применять на уроках истории, краеведения, на музейных уроках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left="-142" w:right="-341" w:hanging="0"/>
        <w:jc w:val="both"/>
        <w:rPr>
          <w:sz w:val="28"/>
        </w:rPr>
      </w:pPr>
      <w:r>
        <w:rPr>
          <w:sz w:val="28"/>
        </w:rPr>
        <w:t>Используемые источник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18" w:right="-341" w:hanging="360"/>
        <w:jc w:val="both"/>
        <w:rPr/>
      </w:pPr>
      <w:r>
        <w:rPr>
          <w:b w:val="false"/>
          <w:sz w:val="28"/>
        </w:rPr>
        <w:t>В работе использованы воспоминания Конопля Екатерины Михайловны, записанные с её слов учителем истории,  Олейник Галиной Павловно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Заявк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ля участия в муниципальном конкурсе краеведческих исследований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341" w:hanging="0"/>
        <w:jc w:val="center"/>
        <w:rPr/>
      </w:pPr>
      <w:r>
        <w:rPr>
          <w:b w:val="false"/>
          <w:sz w:val="28"/>
        </w:rPr>
        <w:t>«По родному краю – с любовью</w:t>
      </w:r>
      <w:r>
        <w:rPr/>
        <w:t>»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1842"/>
        <w:gridCol w:w="1560"/>
        <w:gridCol w:w="1701"/>
        <w:gridCol w:w="240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Ф. И.О. 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 образователь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номин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звание конкурс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лжность и место работ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опля Анна И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14 лет, 9 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Муниципальное бюджетное общеобразовательное учреждение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емля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ш учи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лейник Галина Павловна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Учитель истории и обществознания </w:t>
            </w:r>
          </w:p>
          <w:p>
            <w:pPr>
              <w:pStyle w:val="Normal"/>
              <w:ind w:right="-567" w:hanging="0"/>
              <w:rPr/>
            </w:pPr>
            <w:r>
              <w:rPr>
                <w:b w:val="false"/>
                <w:sz w:val="28"/>
                <w:szCs w:val="28"/>
              </w:rPr>
              <w:t>«Муниципальное бюджетное общеобразовательное учреждение «Ладомировская средняя общеобразовательная школа Ровеньского района Белгородской области»,</w:t>
            </w:r>
          </w:p>
          <w:p>
            <w:pPr>
              <w:pStyle w:val="Normal"/>
              <w:ind w:right="-567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-909-205-94-84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Директор школы:         Ломакин А.В.</w:t>
      </w:r>
    </w:p>
    <w:sectPr>
      <w:headerReference w:type="default" r:id="rId2"/>
      <w:type w:val="nextPage"/>
      <w:pgSz w:w="11906" w:h="16838"/>
      <w:pgMar w:left="1843" w:right="127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3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8:36:00Z</dcterms:created>
  <dc:creator>Алена</dc:creator>
  <dc:description/>
  <cp:keywords/>
  <dc:language>en-US</dc:language>
  <cp:lastModifiedBy>User1</cp:lastModifiedBy>
  <cp:lastPrinted>2015-09-20T18:35:00Z</cp:lastPrinted>
  <dcterms:modified xsi:type="dcterms:W3CDTF">2018-10-17T11:04:00Z</dcterms:modified>
  <cp:revision>16</cp:revision>
  <dc:subject/>
  <dc:title>МОУ "Ладомировская средняя общеобразовательная школа" Ровеньского района Белгородской области</dc:title>
</cp:coreProperties>
</file>