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pacing w:val="20"/>
          <w:sz w:val="28"/>
          <w:szCs w:val="28"/>
        </w:rPr>
        <w:t>МБОУ «Ладомировская средняя общеобразовательная школа Ровеньского района Белгородской области»</w:t>
      </w:r>
    </w:p>
    <w:p>
      <w:pPr>
        <w:pStyle w:val="Normal"/>
        <w:spacing w:lineRule="auto" w:line="360"/>
        <w:ind w:firstLine="567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Методическая разработка по предмету</w:t>
      </w:r>
    </w:p>
    <w:p>
      <w:pPr>
        <w:pStyle w:val="Normal"/>
        <w:ind w:firstLine="567"/>
        <w:jc w:val="center"/>
        <w:rPr/>
      </w:pPr>
      <w:r>
        <w:rPr>
          <w:b/>
          <w:spacing w:val="20"/>
          <w:sz w:val="28"/>
          <w:szCs w:val="28"/>
        </w:rPr>
        <w:t>«Основы духовно-нравственной культуры народов России»</w:t>
      </w:r>
    </w:p>
    <w:p>
      <w:pPr>
        <w:pStyle w:val="Normal"/>
        <w:ind w:firstLine="567"/>
        <w:jc w:val="center"/>
        <w:rPr/>
      </w:pPr>
      <w:r>
        <w:rPr>
          <w:b/>
          <w:spacing w:val="20"/>
          <w:sz w:val="28"/>
          <w:szCs w:val="28"/>
        </w:rPr>
        <w:t>(Н.Ф.Виноградова ,5 класс.)</w:t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Урок изучения нового материала </w:t>
      </w:r>
    </w:p>
    <w:p>
      <w:pPr>
        <w:pStyle w:val="Normal"/>
        <w:ind w:firstLine="567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(с элементами исследовательской работы) </w:t>
      </w:r>
    </w:p>
    <w:p>
      <w:pPr>
        <w:pStyle w:val="Normal"/>
        <w:ind w:firstLine="567"/>
        <w:jc w:val="center"/>
        <w:rPr/>
      </w:pPr>
      <w:r>
        <w:rPr>
          <w:b/>
          <w:spacing w:val="20"/>
          <w:sz w:val="28"/>
          <w:szCs w:val="28"/>
        </w:rPr>
        <w:t>по теме «В труде красота человека»</w:t>
      </w:r>
    </w:p>
    <w:p>
      <w:pPr>
        <w:pStyle w:val="Normal"/>
        <w:ind w:firstLine="567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Подготовила учитель православной культуры</w:t>
      </w:r>
    </w:p>
    <w:p>
      <w:pPr>
        <w:pStyle w:val="Normal"/>
        <w:ind w:firstLine="567"/>
        <w:jc w:val="right"/>
        <w:rPr/>
      </w:pPr>
      <w:r>
        <w:rPr>
          <w:spacing w:val="20"/>
          <w:sz w:val="28"/>
          <w:szCs w:val="28"/>
        </w:rPr>
        <w:t xml:space="preserve">             </w:t>
      </w:r>
      <w:r>
        <w:rPr>
          <w:spacing w:val="20"/>
          <w:sz w:val="28"/>
          <w:szCs w:val="28"/>
        </w:rPr>
        <w:t>Калиниченко Наталья Ивановна</w:t>
      </w:r>
    </w:p>
    <w:p>
      <w:pPr>
        <w:pStyle w:val="Normal"/>
        <w:ind w:firstLine="567"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  <w:lang w:val="en-US"/>
        </w:rPr>
      </w:pPr>
      <w:r>
        <w:rPr>
          <w:spacing w:val="20"/>
          <w:sz w:val="28"/>
          <w:szCs w:val="28"/>
        </w:rPr>
        <w:t>с. Ладомировка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lang w:val="en-US"/>
        </w:rPr>
        <w:t xml:space="preserve">2019 </w:t>
      </w:r>
      <w:r>
        <w:rPr>
          <w:spacing w:val="20"/>
          <w:sz w:val="28"/>
          <w:szCs w:val="28"/>
        </w:rPr>
        <w:t>год</w:t>
      </w:r>
    </w:p>
    <w:p>
      <w:pPr>
        <w:pStyle w:val="Normal"/>
        <w:ind w:firstLine="567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Msonormalbullet3gif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7"/>
        </w:numPr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разовательная – формирование представлений учащихся о нравственных правилах, общечеловеческих и религиозных ценностях, их роли в обеспечении достойной жизни человека и общества;</w:t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sz w:val="28"/>
          <w:szCs w:val="28"/>
        </w:rPr>
        <w:t>Воспитательная – воспитание осознанного мотивационного нравственного поведения, основанного на знании культурных и религиозных традиций народов России;</w:t>
      </w:r>
    </w:p>
    <w:p>
      <w:pPr>
        <w:pStyle w:val="Normal"/>
        <w:numPr>
          <w:ilvl w:val="0"/>
          <w:numId w:val="3"/>
        </w:numPr>
        <w:spacing w:before="0" w:after="280"/>
        <w:ind w:left="0" w:firstLine="567"/>
        <w:jc w:val="both"/>
        <w:rPr/>
      </w:pPr>
      <w:r>
        <w:rPr>
          <w:sz w:val="28"/>
          <w:szCs w:val="28"/>
        </w:rPr>
        <w:t>Развивающая – развитие любознательности и наблюдательности школьников среднего звена, способности к установлению аналогий и причинно-следственных связе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before="28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sz w:val="28"/>
          <w:szCs w:val="28"/>
        </w:rPr>
        <w:t>1. Развивать умение сравнивать добродетели, представленные в тексте и    художественных полотнах.</w:t>
      </w:r>
    </w:p>
    <w:p>
      <w:pPr>
        <w:pStyle w:val="Normal"/>
        <w:spacing w:before="280" w:after="0"/>
        <w:ind w:firstLine="567"/>
        <w:contextualSpacing/>
        <w:jc w:val="both"/>
        <w:rPr/>
      </w:pPr>
      <w:r>
        <w:rPr>
          <w:sz w:val="28"/>
          <w:szCs w:val="28"/>
        </w:rPr>
        <w:t>2. Воспитывать уважительное отношение к людям труда, языку и художественной культуре.</w:t>
      </w:r>
    </w:p>
    <w:p>
      <w:pPr>
        <w:pStyle w:val="Normal"/>
        <w:spacing w:before="28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дводить к осознанию влияния искусства и религиозной культуры на представление человека о самом себе и смысле своей жиз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Способствовать выработке навыков и умений по тем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вать условия для развития навыков самостоятельной работы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мения работать во времени, умственной деятельности, речи, логического мышлени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1. В</w:t>
      </w:r>
      <w:r>
        <w:rPr>
          <w:sz w:val="28"/>
          <w:szCs w:val="28"/>
        </w:rPr>
        <w:t>оспитывать культуру умственного труда,  грамотную реч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УУД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Личностные действия: </w:t>
      </w:r>
      <w:r>
        <w:rPr>
          <w:sz w:val="28"/>
          <w:szCs w:val="28"/>
        </w:rPr>
        <w:t>формирование основ российской гражданской идентичности, понимания особой роли многонациональной России в современном мире; положительное отношение к урокам ОДНКНР; формирование ценностных ориентаций (саморегуляция,  стимулирование, достижение и др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гулятивные действия: </w:t>
      </w:r>
      <w:r>
        <w:rPr>
          <w:sz w:val="28"/>
          <w:szCs w:val="28"/>
        </w:rPr>
        <w:t>анализировать результаты своей деятельности, сравнивать их с учебной задачей, отслеживать цель учебной деятельности; учитывать ориентиры, данные учителем, при освоении нового учебного матер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знавательные действия: </w:t>
      </w:r>
      <w:r>
        <w:rPr>
          <w:sz w:val="28"/>
          <w:szCs w:val="28"/>
        </w:rPr>
        <w:t>строить алгоритм действий при усвоении учебного материала, анализировать произведения фольклора и религиозные тексты, выделять главную мысль, формулировать нравственные иде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действия: </w:t>
      </w:r>
      <w:r>
        <w:rPr>
          <w:sz w:val="28"/>
          <w:szCs w:val="28"/>
        </w:rPr>
        <w:t>характеризовать правила поведения в обществе, на конкретных примерах описывать общечеловеческие ценности; сотрудничать с товарищами при выполнении заданий в паре: устанавливать и соблюдать очерёдность действий, сравнивать полученные результаты, выслушивать партнера, корректно сообщать товарищу об ошибках; задавать вопросы с целью получения нужной информац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учебное занятие по изучению и первичному закреплению новых знаний и   способов деятельности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и урока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азработке технологии урока относится моделирование вопросов и других познавательных заданий, проектирование работы с текстом на основе личностных универсальных учебных действий: 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мыслообразования;</w:t>
      </w:r>
    </w:p>
    <w:p>
      <w:pPr>
        <w:pStyle w:val="Normal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ения;</w:t>
      </w:r>
    </w:p>
    <w:p>
      <w:pPr>
        <w:pStyle w:val="Normal"/>
        <w:numPr>
          <w:ilvl w:val="0"/>
          <w:numId w:val="1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этического оценивания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аудиозапись, магнитофон, учебник, индивидуальные карточки (4 вида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spacing w:before="280" w:after="28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визитной карточки урока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Эпиграф (высказывания о христианской этике)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Если кто не хочет трудиться, тот и не ешь…» апостол Павел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280"/>
        <w:ind w:left="0" w:firstLine="567"/>
        <w:jc w:val="both"/>
        <w:rPr/>
      </w:pPr>
      <w:r>
        <w:rPr>
          <w:b/>
          <w:sz w:val="28"/>
          <w:szCs w:val="28"/>
        </w:rPr>
        <w:t>Определение темы урока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Вводное слово учителя. Просмотр страниц альбома  школьного музея «Труженики нашего села». Выдержки из газет 1980-2000 годы. Задание учащимся: найдите фото своих родственников (дедушек, бабушек). Дополните фразы: В настоящее время он (она)…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учащимися темы и целей урока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бота с понятиями «добродетели», «труд», «страсти». Сопоставление толкования значения слов светском и православном словарях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пись в тетрадь темы урока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sz w:val="28"/>
          <w:szCs w:val="28"/>
        </w:rPr>
        <w:t>2.  Актуализация субъективного опыта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Беседа на тему  «Зачем человек трудится?»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 беседы: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ните пословицы и поговорки о труде.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народ относится к труду, людям труда?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- Используется метод незаконченного предложения: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удолюбие – это…                               (красота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-моему, общественно-полезный труд – это…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ind w:left="0" w:firstLine="567"/>
        <w:jc w:val="both"/>
        <w:rPr/>
      </w:pPr>
      <w:r>
        <w:rPr>
          <w:b/>
          <w:sz w:val="28"/>
          <w:szCs w:val="28"/>
        </w:rPr>
        <w:t>Восприятие и осмысление нового материала (Определение проблемы исследования и путей ее разрешения)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я предлагаю вам стать исследователями и  изучить тайный смысл притчи «Правитель и садовник». Для этого вы  должны размышлять, анализировать, сравнивать, делать выводы. Ребята, при любом способе деятельности каждый из вас отвечает за её результат и поэтому должен проявлять не только дисциплинированность и ответственность, но и чувство коллективизма.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Постановка проблемы исследования.</w:t>
      </w:r>
      <w:r>
        <w:rPr>
          <w:sz w:val="28"/>
          <w:szCs w:val="28"/>
        </w:rPr>
        <w:t xml:space="preserve"> В нашем исследовании допустимо сформулировать ее так: совпадает ли отношение к труду в народном творчестве и христианской этике? Можно ли показать трудолюбие и высокую нравственность в жанре притчи, где описаны поступки людей и даны прямые вопросы и советы. А мы же должны этим жить.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Постановка гипотезы исследования</w:t>
      </w:r>
      <w:r>
        <w:rPr>
          <w:sz w:val="28"/>
          <w:szCs w:val="28"/>
        </w:rPr>
        <w:t>. Можно предположить, что в притче «Правитель и садовник» указаны добродетели и традиции православного человека.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Поиск информации в разных источниках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наем, как в пословицах говорит народ о труде.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Работа в парах: оценка смысла  пословиц и поговорок. (</w:t>
      </w:r>
      <w:r>
        <w:rPr>
          <w:i/>
          <w:sz w:val="28"/>
          <w:szCs w:val="28"/>
        </w:rPr>
        <w:t>Приложение 1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пись на память пословиц,  поговорок о труде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темы и главной мысли татарской сказки «Звёздочка Зухра»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А) Коллективное чтение текста (страница36-38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опрос классу: «С какой чертой характера человека сравнивается трудолюбие? »(С добротой, красотой)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«С какой известной вам сказкой можно сравнить эту сказку?» (Золушка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ставление « паспорта» русского богатыря-труженика  Микулы  Селяниновича. </w:t>
      </w:r>
      <w:r>
        <w:rPr>
          <w:sz w:val="28"/>
          <w:szCs w:val="28"/>
        </w:rPr>
        <w:t>Работа в группах с иллюстративным материалом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вая группа даёт анализ иллюстрации  И. Билибина  «Вольга и Микула»  (Краски  художника. Композиция - движение. Труд  пахаря  Микулы и труд воина)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Вторая группа, используя тек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Микуле  Селяниновиче, отвечает на вопрос: «Почему народ сделал его героем былин?»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Задание всему классу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ыражает этими словами князь Вольга?  (</w:t>
      </w:r>
      <w:r>
        <w:rPr>
          <w:i/>
          <w:sz w:val="28"/>
          <w:szCs w:val="28"/>
        </w:rPr>
        <w:t>Текст на экране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т так чудо богатырь!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ого я по свету езживал,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такого чуда не видывал…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научился этой я премудрости-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Пахать - сеять ,да крестьянствовать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(Восхищение усердием Микулы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аковы ценности православной культуры и как они отразились в картине художника И. Билибина  «Вольга и Микула» и стихотворении?   (Добродетели, труд, и т.д.)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Просмотр  презентации «Храмы Московского Кремля»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оставление описательных рассказов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группа-Собор Успения Пресвятой Богородицы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2 группа-Собор Благовещения Пресвятой Богородицы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прос классу «Что вы можете сказать людям-творцам этих храмов жившим в15-16 веках» (Восхищение, благодарность,…)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ем музыку С.В.Рахманинов «Весенние воды»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Задание: «Какие чувства вами испытаны? (Обновление, чистота, радость, надежда)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ервичная проверка понимания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Учебный диалог. </w:t>
      </w:r>
      <w:r>
        <w:rPr>
          <w:sz w:val="28"/>
          <w:szCs w:val="28"/>
        </w:rPr>
        <w:t>Объяснение смысла тувинской пословицы «Тупой нож мяса не осилит, а лентяй - работу»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Анализ сказки К.Ушинского «Два плуга»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Самостоятельная работа (чтение текста страница40)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опрос учителя. Какая житейская мудрость в ней содержится?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Ответ учащихся. Без дела жить - только небо коптить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Запись в тетрадь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с выдержками из книги «Юности честное зерцало, или Показание к житейскому обхождению». </w:t>
      </w:r>
      <w:r>
        <w:rPr>
          <w:sz w:val="28"/>
          <w:szCs w:val="28"/>
        </w:rPr>
        <w:t>Определите и озвучьте смысл наставлений. Работа по группам. (</w:t>
      </w:r>
      <w:r>
        <w:rPr>
          <w:i/>
          <w:sz w:val="28"/>
          <w:szCs w:val="28"/>
        </w:rPr>
        <w:t>Приложение 2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арточках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«…Когда тебе что приказано будет сделать, то управься сам с великим прилежанием, а отнюдь на своих добрых приятелей не надейся и ни на кого не уповай»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2 вариант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…Всегда время проводи в делах благочестивых, а в праздности без дела не бывай, ибо от того случается, что некоторые живут лениво, не бодро - разум их затмится и иступится, потом из того добра никакого ожидать не можно…»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прос « Каковы ценности православной культуры указаны  и как они отразились в  наставлениях для будущих поколений?»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6.Первичное закрепление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1.Выразительное чтение и анализ притчи «Правитель и садовник». 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иложение 3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готовьтесь к выразительному чтению вслух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ние (Представь образы правителя и садовника)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Чтение по ролям (автор, правитель,  садовник)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Задание: «Сравни рассуждения о прошлом, настоящем и будущем  правителя и садовника»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тель и садовник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зжал однажды правитель мимо сада и увидел за забором старика, сажавшего персиковое дерево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Эй, старик,- обратился правитель к садовнику,- твоя жизнь клонится к закату, ты уже не дождёшься плодов этого дерева, так к чему же твои заботы?.. Ну  знаю, знаю ты скажешь: «Предки наши трудились для нас,  а мы должны трудиться для потомков». Но ответь, есть ли смысл думать о прошлом, которое ушло во тьму, и о будущем, которое ещё не вышло из тьмы? Ведь только настоящее принадлежит нам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Тебе ли, властителю, понять садовника!- отвечал старик.  - Ты не хочешь вспоминать прошлое - значит, оно у тебя такое, что лучше бы его вовсе не было. Ты не хочешь думать о будущем - значит, ты его боишься. Так что не завидую я твоему настоящему!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Делаем выводы с помощью учителя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Люди не рождаются, они становятся нравственными: трудолюбивыми,  справедливыми, мужественными, добрыми и т.д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Мудрость наших предков, талант художников,  музыкантов, архитекторов вдохновляет будущие поколения на созидательный труд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тверждение полученной информации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Сравните высказывания (на экране запись):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христианская этика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Если кто не хочет трудиться, тот и не ешь…»   апостол Павел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«…Младой отрок должен быть добр ,трудолюбив, прилежен и беспокоен, как в часах маятник…»   Книга « Юности честное зерцало»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7.Обобщение исследования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щиеся делают вывод: отношение к труду в народном творчестве и христианской этике совпадает.</w:t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Контроль  за усвоением материала. Составление  «паспорта группы»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Участники делятся на 2команды. Задача команд: узнать больше о членах команды</w:t>
      </w:r>
      <w:r>
        <w:rPr>
          <w:i/>
          <w:sz w:val="28"/>
          <w:szCs w:val="28"/>
        </w:rPr>
        <w:t>.  (Приложение 4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«Узнайте друг о друге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ю учащимся заполнить таблицу и сделать по ней выводы. Участники команд вписывают свои имена под вопросами, на которые отвечают положительно. Побеждает команда  собравшая быстрее информацию. Зачитываются характеристики команд капита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950"/>
        <w:gridCol w:w="2419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просный лист «Бинго» Трудолюбие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 помогаю готовить ед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юблю ухаживать за животны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чёба мой главный труд</w:t>
            </w:r>
          </w:p>
        </w:tc>
      </w:tr>
      <w:tr>
        <w:trPr>
          <w:trHeight w:val="729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укоделие - моё увлечение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одержу свою комнату в порядк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Люблю ухаживать за растниями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то это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чем это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то это?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мощь и забота о други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рит радость, помога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я мама, папа, бабушка и др.</w:t>
            </w:r>
          </w:p>
        </w:tc>
      </w:tr>
    </w:tbl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2.Практическое внедрение результатов исследования.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Дадим ответ на вопрос: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ими добрыми делами ты можешь помочь нуждающимся людям: слабым, больным, бедным?  (Во время помощи окружающим людям всегда происходит очищение сердца от злобы, зависти, корыст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Составление плана субботника «Помощь престарелому ветерану труд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9. Домашнее задание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: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читать материал в учебнике на страницах 36,40</w:t>
      </w:r>
    </w:p>
    <w:p>
      <w:pPr>
        <w:pStyle w:val="Normal"/>
        <w:numPr>
          <w:ilvl w:val="0"/>
          <w:numId w:val="2"/>
        </w:numPr>
        <w:spacing w:before="0" w:after="28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сти интервью с членами семьи на тему «Кто из членов семьи может служить  образцом отношения к труду?»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10. Рефлексивный этап урока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щиеся составляют акростих на тему «Труд»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  </w:t>
      </w:r>
      <w:r>
        <w:rPr>
          <w:sz w:val="28"/>
          <w:szCs w:val="28"/>
        </w:rPr>
        <w:t>-  творчество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Р  </w:t>
      </w:r>
      <w:r>
        <w:rPr>
          <w:sz w:val="28"/>
          <w:szCs w:val="28"/>
        </w:rPr>
        <w:t>-  радость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 xml:space="preserve">У  </w:t>
      </w:r>
      <w:r>
        <w:rPr>
          <w:sz w:val="28"/>
          <w:szCs w:val="28"/>
        </w:rPr>
        <w:t>- удовольствие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 </w:t>
      </w:r>
      <w:r>
        <w:rPr>
          <w:sz w:val="28"/>
          <w:szCs w:val="28"/>
        </w:rPr>
        <w:t>-  добро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b/>
          <w:sz w:val="28"/>
          <w:szCs w:val="28"/>
        </w:rPr>
        <w:t>1. Виноградова Н.Ф</w:t>
      </w:r>
      <w:r>
        <w:rPr>
          <w:sz w:val="28"/>
          <w:szCs w:val="28"/>
        </w:rPr>
        <w:t xml:space="preserve"> Педагогический сюжет, требующий постоянного внимания: духовно-нравственное развитие младших школьников// Начальное образование. 2012. № 1-2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Данелюк А.Я., Кондаков А.М., Тишков В.А. </w:t>
      </w:r>
      <w:r>
        <w:rPr>
          <w:sz w:val="28"/>
          <w:szCs w:val="28"/>
        </w:rPr>
        <w:t>Концепция духовно-нравственного развития и воспитания личности гражданина России – М.: Просвещение, 2010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. Виноградова Н.Ф., Власен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.И. </w:t>
      </w:r>
      <w:r>
        <w:rPr>
          <w:sz w:val="28"/>
          <w:szCs w:val="28"/>
        </w:rPr>
        <w:t xml:space="preserve">Учебник «основы духовно-нравственной культуры народов России» Москва, Издательский центр 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«Вентана - Граф», 2016.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риложение 1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 пословицах говорит народ о труде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абота в парах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Землю красит солнце, а человека – труд»;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Без труда не поймаешь и окуня» Бурятская пословица;</w:t>
      </w:r>
    </w:p>
    <w:p>
      <w:pPr>
        <w:pStyle w:val="Normal"/>
        <w:spacing w:before="280" w:after="280"/>
        <w:ind w:firstLine="567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Какова пряха – такова и рубаха» Русская пословица;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«У кого корова  - угощенье готово» Татарская пословица. 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right"/>
        <w:rPr/>
      </w:pPr>
      <w:r>
        <w:rPr>
          <w:i/>
          <w:sz w:val="28"/>
          <w:szCs w:val="28"/>
        </w:rPr>
        <w:t>Приложение 2</w:t>
      </w:r>
      <w:r>
        <w:rPr>
          <w:sz w:val="28"/>
          <w:szCs w:val="28"/>
        </w:rPr>
        <w:t>(Работа по группам)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 вариант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«…Когда тебе что приказано будет сделать, то управься сам с великим прилежанием, а отнюдь на своих добрых приятелей не надейся и ни на кого не уповай».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 вариант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«…Всегда время проводи в делах благочестивых, а в праздности без дела не бывай, ибо от того случается, что некоторые живут лениво, не бодро - разум их затмится и иступится, потом из того добра никакого ожидать не можно…» </w:t>
      </w:r>
    </w:p>
    <w:p>
      <w:pPr>
        <w:pStyle w:val="Normal"/>
        <w:spacing w:before="280" w:after="280"/>
        <w:ind w:firstLine="567"/>
        <w:contextualSpacing/>
        <w:jc w:val="right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иложение 3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тель и садовник</w:t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зжал однажды правитель мимо сада и увидел за забором старика, сажавшего персиковое дерево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>-Эй, старик,- обратился правитель к садовнику,- твоя жизнь клонится к закату, ты уже не дождёшься плодов этого дерева, так к чему же твои заботы?.. Ну  знаю, знаю ты скажешь: «Предки наши трудились для нас,  а мы должны трудиться для потомков». Но ответь, есть ли смысл думать о прошлом, которое ушло во тьму, и о будущем, которое ещё не вышло из тьмы? Ведь только настоящее принадлежит нам.</w:t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sz w:val="28"/>
          <w:szCs w:val="28"/>
        </w:rPr>
        <w:t xml:space="preserve">-Тебе ли, властителю, понять садовника!- отвечал старик.  - Ты не хочешь вспоминать прошлое - значит, оно у тебя такое, что лучше бы его вовсе не было. Ты не хочешь думать о будущем - значит, ты его боишься. Так что не завидую я твоему настоящему!    </w:t>
      </w:r>
    </w:p>
    <w:p>
      <w:pPr>
        <w:pStyle w:val="Normal"/>
        <w:spacing w:before="280" w:after="280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ложение 4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«Узнайте друг о друге»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манд вписывают свои имена под вопросами, на которые отвечают положительн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950"/>
        <w:gridCol w:w="2419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просный лист «Бинго» Трудолюбие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 помогаю готовить ед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Люблю ухаживать за животны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чёба мой главный труд</w:t>
            </w:r>
          </w:p>
        </w:tc>
      </w:tr>
      <w:tr>
        <w:trPr>
          <w:trHeight w:val="729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укоделие - моё увлечение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Содержу свою комнату в порядке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Люблю ухаживать за растениями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уд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то это?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чем это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то это?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мощь и забота о других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рит радость, помога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оя мама, папа, бабушка и др.</w:t>
            </w:r>
          </w:p>
        </w:tc>
      </w:tr>
    </w:tbl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Настя</dc:creator>
  <dc:description/>
  <cp:keywords/>
  <dc:language>en-US</dc:language>
  <cp:lastModifiedBy>Admin</cp:lastModifiedBy>
  <cp:lastPrinted>2017-02-14T11:52:00Z</cp:lastPrinted>
  <dcterms:modified xsi:type="dcterms:W3CDTF">2019-11-28T09:21:00Z</dcterms:modified>
  <cp:revision>47</cp:revision>
  <dc:subject/>
  <dc:title/>
</cp:coreProperties>
</file>