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 русского языка «Твердый и мягкий знак» 2 класс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 опыта работы учителя начальных классов Смык Н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особствовать развитию умения различать слова с Ъ и Ь разделительными 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еспечить закрепление  умения распознавать орфограмму и определять способ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азвивать орфографическую зор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действовать воспитанию  чувства товарищества, культур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закрепление изуч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езентация к уроку, учебник «Русский язык. 2 класс» под редакцией </w:t>
        <w:br/>
        <w:t>С.В. Иванова, часть I, рабочие тетр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эта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венел уже звонок, 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будь старате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активным и вниматель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иши не отста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, не переб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 ты четко, в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ло всем пон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друг стал отве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еши переб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мочь захочешь дру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и скорее руку.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аллиграфическая 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исать строку ъ и ь знаков в соединении с другими бук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  вью (индивидуально)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фографическая минутка  (Слайды №1,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бые : вставить пропущенные буквы, сильные : вставить пропущенные буквы, распределяя слова по орфограммам в три столб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р…во, варе…ка, грус…ный, лес…ница, чудес…ный, лё…кий, г…лоса, сторо…, в…сенний, гн..здо.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Этап сообщения темы и целей урока (Слайды №  3, 4,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доску. Догадайтесь, о чём пойдёт речь на уроке? Какова тема урока.  Чему мы будем сегодня учиться? А считаете ли вы важным умение писать правильно слова с ъ и ь? Ведь они не обозначают зву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лодцы! А вот Незнайка так не дум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, какая история с ним приключилась. Жил-был Незнайка.. Однажды  ему задали домашнее задание: написать сочинение. Перед сном он быстро – быстро, на скорую руку написал сочинение (писал слова так, как ему вздумается) и улёгся спокойно спать. В тетради у Незнайки было множество ошибок, а мягкий и твёрдый знаки отсутствовали вообще. Вместо слова «вьёт» - «вёт», «пьёт» - «пёт», «съел» - «сел». Возмущению слов не было предела. Но Незнайке было всё равно, он спал, и ему снился сон… </w:t>
      </w:r>
    </w:p>
    <w:p>
      <w:pPr>
        <w:pStyle w:val="Normal"/>
        <w:jc w:val="both"/>
        <w:rPr/>
      </w:pPr>
      <w:r>
        <w:rPr>
          <w:sz w:val="28"/>
          <w:szCs w:val="28"/>
        </w:rPr>
        <w:t>Исчезли его любимые сладости (варенье и печенье), куда-то пропал его любимый день недели – воскресенье.        Незнайке стало так страшно, что он вздрогнул и проснулся. -Что же я натворил? – спросил он сам себя. – Ведь это я виноват. Я никогда твёрдый и мягкий знаки не считал за буквы. Пока не поздно, надо всё исправ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годня Незнайка пришёл к нам, чтобы вместе с нами научиться писать разделительные ъ и ь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о чём просит Незнайка? Поможем ему? (Слайд № 6)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Этап актуализации знаний учащихся (Слайд №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равним разделительные ъ и 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 них общего в наз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общую роль играют разделительные ъ и 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 Где сто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расскажем для Незнайки правила написания разделительного ь (ъ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опорная схема, которая будет помогать нам на уроке. (Слайд №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вывешиваю опорную схему)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Этап закрепления изуч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ебник с.143 у.2 – фронтально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 выполнением этого упражнения вспомним алгоритм  применения правила (Слайд №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ели слова по домикам. ( Слайд №1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…юн, в…юга, в…ехал, об…езд, по…ехал, мурав…и, плат…е, от…бежал, под…ём, п…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авь в каждый столбик по два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мопроверка и самооценка) (Слайд 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справление ошибок(работа в пар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давайте проверим работу Незнайки и исправим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Слайд №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, сьел, обезъяна, объехал, соловъ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 для глаз(Слайд № 13)</w:t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Этап применения зн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мостоятельная работа ( Т. с.76 у.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меть строку, во всех словах которой нужно писать разделительный ъ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руз.я, под.ём, с.ёжил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.ем, от.езд, об.я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меть слова, в которых нужно писать разделительный 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.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.е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.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15, 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писывание с зад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№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весили об…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…я принёс домой кол…я для забора.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Этап информации о д/з (Слайд № 1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с.75 у. 1, 2 / у. 2,3 (по выбору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Этап подведения итога урока (Слайд №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 каких приставок пишется Ъ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еред какими буквами пишется Ъ и разделительный 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знайка прощается с нами и говорит нам ….(Слайд №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скажем ему?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Рефлексия (Слайд № 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 свою ступеньку на пьедест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25:00Z</dcterms:created>
  <dc:creator>Customer</dc:creator>
  <dc:description/>
  <cp:keywords/>
  <dc:language>en-US</dc:language>
  <cp:lastModifiedBy>Customer</cp:lastModifiedBy>
  <dcterms:modified xsi:type="dcterms:W3CDTF">2014-01-10T05:27:00Z</dcterms:modified>
  <cp:revision>1</cp:revision>
  <dc:subject/>
  <dc:title>Урок русского языка «Твердый и мягкий знак» 2 класс</dc:title>
</cp:coreProperties>
</file>