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pacing w:val="20"/>
          <w:sz w:val="28"/>
          <w:szCs w:val="28"/>
        </w:rPr>
        <w:t>МБОУ «Ладомировская средняя общеобразовательная школа Ровеньского района Белгородской области»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етодическая разработка по предмету</w:t>
      </w:r>
    </w:p>
    <w:p>
      <w:pPr>
        <w:pStyle w:val="Normal"/>
        <w:ind w:firstLine="567"/>
        <w:jc w:val="center"/>
        <w:rPr/>
      </w:pPr>
      <w:r>
        <w:rPr>
          <w:b/>
          <w:spacing w:val="20"/>
          <w:sz w:val="28"/>
          <w:szCs w:val="28"/>
        </w:rPr>
        <w:t>«Основы духовно-нравственной культуры народов России»</w:t>
      </w:r>
    </w:p>
    <w:p>
      <w:pPr>
        <w:pStyle w:val="Normal"/>
        <w:ind w:firstLine="567"/>
        <w:jc w:val="center"/>
        <w:rPr/>
      </w:pPr>
      <w:r>
        <w:rPr>
          <w:b/>
          <w:spacing w:val="20"/>
          <w:sz w:val="28"/>
          <w:szCs w:val="28"/>
        </w:rPr>
        <w:t>(Н.Ф.Виноградова ,5 класс.)</w:t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Урок изучения нового материала </w:t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(с элементами исследовательской работы) </w:t>
      </w:r>
    </w:p>
    <w:p>
      <w:pPr>
        <w:pStyle w:val="Normal"/>
        <w:ind w:firstLine="567"/>
        <w:jc w:val="center"/>
        <w:rPr/>
      </w:pPr>
      <w:r>
        <w:rPr>
          <w:b/>
          <w:spacing w:val="20"/>
          <w:sz w:val="28"/>
          <w:szCs w:val="28"/>
        </w:rPr>
        <w:t>по теме «Почему нужно беречь природу»</w:t>
      </w:r>
    </w:p>
    <w:p>
      <w:pPr>
        <w:pStyle w:val="Normal"/>
        <w:ind w:firstLine="567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Подготовила учитель православной культуры</w:t>
      </w:r>
    </w:p>
    <w:p>
      <w:pPr>
        <w:pStyle w:val="Normal"/>
        <w:ind w:firstLine="567"/>
        <w:jc w:val="right"/>
        <w:rPr/>
      </w:pPr>
      <w:r>
        <w:rPr>
          <w:spacing w:val="20"/>
          <w:sz w:val="28"/>
          <w:szCs w:val="28"/>
        </w:rPr>
        <w:t xml:space="preserve">             </w:t>
      </w:r>
      <w:r>
        <w:rPr>
          <w:spacing w:val="20"/>
          <w:sz w:val="28"/>
          <w:szCs w:val="28"/>
        </w:rPr>
        <w:t>Калиниченко Наталья Ивановна</w:t>
      </w:r>
    </w:p>
    <w:p>
      <w:pPr>
        <w:pStyle w:val="Normal"/>
        <w:ind w:firstLine="567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с. Ладомировка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lang w:val="en-US"/>
        </w:rPr>
        <w:t xml:space="preserve">2017 </w:t>
      </w:r>
      <w:r>
        <w:rPr>
          <w:spacing w:val="20"/>
          <w:sz w:val="28"/>
          <w:szCs w:val="28"/>
        </w:rPr>
        <w:t>год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Msonormalbullet3gif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тельная – формирование представлений учащихся о нравственных правилах, общечеловеческих и религиозных ценностях, их роли в обеспечении достойной жизни человека и общества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оспитательная – воспитание осознанного мотивационного нравственного поведения, основанного на знании культурных и религиозных традиций народов России;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jc w:val="both"/>
        <w:rPr/>
      </w:pPr>
      <w:r>
        <w:rPr>
          <w:sz w:val="28"/>
          <w:szCs w:val="28"/>
        </w:rPr>
        <w:t>Развивающая – развитие любознательности и наблюдательности школьников среднего звена, способности к установлению аналогий и причинно-следственных связе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28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sz w:val="28"/>
          <w:szCs w:val="28"/>
        </w:rPr>
        <w:t>1. Развивать умение сравнивать добродетели, представленные в тексте и    художественных полотнах.</w:t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sz w:val="28"/>
          <w:szCs w:val="28"/>
        </w:rPr>
        <w:t>2. Воспитывать бережное отношение к природе.</w:t>
      </w:r>
    </w:p>
    <w:p>
      <w:pPr>
        <w:pStyle w:val="Normal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дводить к осознанию влияния искусства и религиозной культуры на представление человека о самом себе и смысле своей жиз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пособствовать выработке навыков и умений по тем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вать условия для развития навыков самостоятельной работы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мения работать во времени, умственной деятельности, речи, логического мышлен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1. В</w:t>
      </w:r>
      <w:r>
        <w:rPr>
          <w:sz w:val="28"/>
          <w:szCs w:val="28"/>
        </w:rPr>
        <w:t>оспитывать культуру умственного труда,  грамотную реч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Личностные действия: </w:t>
      </w:r>
      <w:r>
        <w:rPr>
          <w:sz w:val="28"/>
          <w:szCs w:val="28"/>
        </w:rPr>
        <w:t>формирование основ российской гражданской идентичности, понимания особой роли многонациональной России в современном мире; положительное отношение к урокам ОДНКНР; формирование ценностных ориентаций (саморегуляция,  стимулирование, достижение и др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действия: </w:t>
      </w:r>
      <w:r>
        <w:rPr>
          <w:sz w:val="28"/>
          <w:szCs w:val="28"/>
        </w:rPr>
        <w:t>анализировать результаты своей деятельности, сравнивать их с учебной задачей, отслеживать цель учебной деятельности; учитывать ориентиры, данные учителем, при освоении нового учебного матер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действия: </w:t>
      </w:r>
      <w:r>
        <w:rPr>
          <w:sz w:val="28"/>
          <w:szCs w:val="28"/>
        </w:rPr>
        <w:t>строить алгоритм действий при усвоении учебного материала, анализировать произведения фольклора и религиозные тексты, выделять главную мысль, формулировать нравственные иде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действия: </w:t>
      </w:r>
      <w:r>
        <w:rPr>
          <w:sz w:val="28"/>
          <w:szCs w:val="28"/>
        </w:rPr>
        <w:t>характеризовать правила поведения в обществе, на конкретных примерах описывать общечеловеческие ценности; 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 задавать вопросы с целью получения нужной информа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учебное занятие по изучению и первичному закреплению новых знаний и   способов деятельности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и урока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зработке технологии урока относится моделирование вопросов и других познавательных заданий, проектирование работы с текстом на основе личностных универсальных учебных действий: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ыслообразования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ения;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этического оценивания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аудиозапись, магнитофон, учебник, индивидуальные карточки (3 вида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spacing w:before="280" w:after="28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визитной карточки урока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пиграф 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емля – твой дом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реги порядок в нём.» 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80"/>
        <w:ind w:left="0" w:firstLine="567"/>
        <w:jc w:val="both"/>
        <w:rPr/>
      </w:pPr>
      <w:r>
        <w:rPr>
          <w:b/>
          <w:sz w:val="28"/>
          <w:szCs w:val="28"/>
        </w:rPr>
        <w:t>Определение темы урок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Вводное слово учителя. Просмотр страниц книги «Виды растений Красной книги России во флоре Ровеньского района Белгородской области». Представление карты района. Задание учащимся: найдите фото растений, которые вы видели в нашем селе. Дополните фразы: В лесу (на лугу), весной  (летом) …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учащимися темы и целей урока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та с понятиями «природа», «бережное отношение», «ответственность». Сопоставление толкования значения слов в светском и православном словарях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пись в тетрадь темы урока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sz w:val="28"/>
          <w:szCs w:val="28"/>
        </w:rPr>
        <w:t>2.  Актуализация субъективного опыта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Беседа на тему  «Бережное отношение к природе»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беседы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1.Пословицы и поговорки о природе.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2.Как народ относится к природе?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- Используется метод незаконченного предложения: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рода– это…                               (дом человека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-моему, бережное отношение– это…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ind w:left="0" w:firstLine="567"/>
        <w:jc w:val="both"/>
        <w:rPr/>
      </w:pPr>
      <w:r>
        <w:rPr>
          <w:b/>
          <w:sz w:val="28"/>
          <w:szCs w:val="28"/>
        </w:rPr>
        <w:t>Восприятие и осмысление нового материала (Определение проблемы исследования и путей ее разрешения)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я предлагаю вам стать исследователями. Вы прочитаете рассказы ,посмотрите видеофильм, презентацию и  попытаетесь выработать нормы поведения в природе. Для этого вы  должны размышлять, анализировать, сравнивать, делать выводы. Ребята, при любом способе деятельности каждый из вас отвечает за её результат и поэтому должен проявлять не только дисциплинированность и ответственность, но и чувство коллективизма.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ка проблемы исследования.</w:t>
      </w:r>
      <w:r>
        <w:rPr>
          <w:sz w:val="28"/>
          <w:szCs w:val="28"/>
        </w:rPr>
        <w:t xml:space="preserve"> В нашем исследовании допустимо сформулировать ее так: совпадает ли отношение к природе людей в давние времена и в настоящее время. Как эти проблемы показаны в народном творчестве и христианской этике? Можно ли показать высокую нравственность в литературе, живописи , где описаны поступки людей и даны прямые вопросы и советы.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Постановка гипотезы исследования</w:t>
      </w:r>
      <w:r>
        <w:rPr>
          <w:sz w:val="28"/>
          <w:szCs w:val="28"/>
        </w:rPr>
        <w:t>. Можно предположить, что в природе всё взаимосвязано. Земля-это природа, жизнь. Страсти человечества могут противостоять добродетелям и традициям православного человека.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Поиск информации в разных источниках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ем, как в пословицах говорит народ о природе.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абота в парах: оценка смысла  пословиц и поговорок. (</w:t>
      </w:r>
      <w:r>
        <w:rPr>
          <w:i/>
          <w:sz w:val="28"/>
          <w:szCs w:val="28"/>
        </w:rPr>
        <w:t>Приложение 1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пись на память пословиц,  поговорок о природе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Обсуждение темы . Работа в группах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 Группа выбирает любой текст (из 4-х) и анализирует его (страница49-50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опрос классу: « Как относились к природе разные народы? Чем объяснить такое отношение? »(Природа – это дом человека)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Рассказ учителя с опорой на знания учащихся «Растения –наше «дыхание»»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1) Растения - естественная лаборатория, в которой происходит сложный процесс фотосинтеза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Лес – топливо, сырьё, лекарство ,…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с документами: анализ государственных актов об охране природы. Составление исторической справки.   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та в группах с дополнительным материалом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вая группа даёт анализ фотоиллюстрации с 53учебника. «Положительное и отрицательное отношение к природе»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торая группа, используя текст с. 54учебни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 Зачем нужны заповедники», отвечает на вопрос: «Что такое Красная  книга?»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Третья группа, используя тек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Природоохранительная деятельность  с Петровских времён», отвечает на вопрос: «Кто предложил меры по охране почв России?» (Естествоиспытатель В.В.Докучаев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Просмотр  презентации «Байкал-жемчужина России»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ставление описательных рассказов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группа - Байкал - священное , славное, грозное море 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группа - Проблемы Байкала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классу «Почему озеро Байкал называют водохранилищем планеты?» 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ем музыку «Голоса леса»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Задание: «Какие чувства вами испытаны? (Наслаждение, радость, надежда)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ервичная проверка понимания темы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диалог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ницательный художник И.Шишки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нализ картины «Корабельная роща»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казы царя Петра 1 об охране лесов с.54-55 учебника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легенды «Сиротки» (о клубнелуковичном травянистом растении нашей местности – брандушке  разноцветной)</w:t>
      </w:r>
      <w:r>
        <w:rPr>
          <w:sz w:val="28"/>
          <w:szCs w:val="28"/>
        </w:rPr>
        <w:t xml:space="preserve"> С.37 дополнительная литература)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амостоятельная работа (чтение текста) </w:t>
      </w:r>
      <w:r>
        <w:rPr>
          <w:i/>
          <w:sz w:val="28"/>
          <w:szCs w:val="28"/>
        </w:rPr>
        <w:t>Приложение 2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прос учителя. Какая житейская мудрость в ней содержится?</w:t>
      </w:r>
    </w:p>
    <w:p>
      <w:pPr>
        <w:pStyle w:val="Normal"/>
        <w:spacing w:before="280" w:after="28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- Ответ учащихся. Не навреди. Забота, ласка, тепло всему даёт жизнь.      - Запись и зарисовки  в тетрадь весеннего цветка нашей местности.</w:t>
      </w:r>
    </w:p>
    <w:p>
      <w:pPr>
        <w:pStyle w:val="Normal"/>
        <w:spacing w:before="280" w:after="28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-Решение экологической ситуации: Поч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рандушка разноцветная (сиротка) страдает от весенних палов? Сможет ли человек предотвратить её исчезновение?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с выдержками из книги «Человек должен быть добрым»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по группам. (</w:t>
      </w:r>
      <w:r>
        <w:rPr>
          <w:i/>
          <w:sz w:val="28"/>
          <w:szCs w:val="28"/>
        </w:rPr>
        <w:t>Приложение 3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е чтение текста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Писатель Б.С.Рябинин в своей книге «Человек должен быть добрым» рассказывает, что на Урале ему довелось наблюдать на крупном строительстве, как бригада молодых монтажников разыгрывала щенка- жребием решала его судьбу. Этот щенок прибился к рабочим, когда строительство только начиналось и молодые рабочие приехали сюда. Его кормили, поили сообща, таскали и колбасу, и кусочек мяса. Но вот стройка подошла к концу, надо переезжать на другое место, и жеребьёвка должна показать, кому взять  Рашпиля. Не бросать же его…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дание на карточках. Ответь на вопросы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 расцениваете этот поступок молодых рабочих?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28"/>
          <w:szCs w:val="28"/>
        </w:rPr>
        <w:t>Можно ли сказать про молодых рабочих, что у них добрая душа? Почему?</w:t>
      </w:r>
    </w:p>
    <w:p>
      <w:pPr>
        <w:pStyle w:val="Normal"/>
        <w:spacing w:before="280" w:after="28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Как характеризует рабочих их отношение к бездомному щенку? На какие размышления наводит вас этот поступок?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оразмышляйте, как сложится дальнейшая судьба щенка по кличке Рашпиль. Напишите об этом дома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ята, попробуйте определить: в чём сходство растения сиротки и щенка Рашпиля?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6.Первичное закрепление</w:t>
      </w:r>
    </w:p>
    <w:p>
      <w:pPr>
        <w:pStyle w:val="Normal"/>
        <w:rPr/>
      </w:pPr>
      <w:r>
        <w:rPr>
          <w:sz w:val="28"/>
          <w:szCs w:val="28"/>
        </w:rPr>
        <w:t>Слово учителя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ета в опас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>В наше время очень  много говорят и пишут в средствах массовой информации об экологических проблемах. Я тоже заинтересовалась этой проблемой. И мне хочется о ней рассказать. А начну я со стихотворения, которое меня очень взволновал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 - живая планета Земл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>Я - горячее пламя огня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белый холодный снег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- маленькая капелька дождя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вода всех морей и рек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- взрыв, извержение вулкана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тихий ветер, и пушистые облака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- нераскрытая тайна океана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живая планета Земля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- невидимая тень луны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 яркий солнечный свет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 - призрак далекой звезды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Живущий тысячи лет.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смотрите видеофильм «Экология»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. Отметьте экологические проблемы народа в современном мире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Указывают причины загрязнения природы: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жары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валки мусора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дные выбросы транспорта и предприятий;…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Делаем выводы с помощью учителя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 Люди должны стать более ответственными по отношению к природе, нравствен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привыкли считать, что природа всесильна, забывая при этом, что она ранима и хрупка. 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жить в согласии с природой, не нарушать её законов и порядка, разумно использовать её богатства, чтобы сохранить нашу планету для будущих поколений!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7.Обобщение иссле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еся делают вывод. Изучив весь этот материал, мне захотелось создать модель нашей планеты и показать, что она может легко разрушиться и погибнуть, если мы не будем о ней заботиться. Ведь она такая же живая, как мы с в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а бы человечеству понять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атство у Природы отбирая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Землю нужно тоже охранять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а, как мы, такая же ЖИВАЯ!</w:t>
      </w:r>
    </w:p>
    <w:p>
      <w:pPr>
        <w:pStyle w:val="Normal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ношение к природе не потерпит алчности и бездушия.</w:t>
      </w:r>
    </w:p>
    <w:p>
      <w:pPr>
        <w:pStyle w:val="Normal"/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онтроль  за усвоением материала. Составление  плана мероприятий по охране прир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частники делятся на 2команды. Задача команд: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родоохранная деятельность в неживой природе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родоохранная деятельность в живой природе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плана экологической акции  села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9. Домашнее задание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: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тать материал в учебнике на страницах 53-54,</w:t>
      </w:r>
    </w:p>
    <w:p>
      <w:pPr>
        <w:pStyle w:val="Normal"/>
        <w:numPr>
          <w:ilvl w:val="0"/>
          <w:numId w:val="2"/>
        </w:numPr>
        <w:spacing w:before="0" w:after="28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ни- сочинение на тему «Судьба щенка»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10. Рефлексивный этап урок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Учащиеся составляют акростих на тему «Природа»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1. Виноградова Н.Ф</w:t>
      </w:r>
      <w:r>
        <w:rPr>
          <w:sz w:val="28"/>
          <w:szCs w:val="28"/>
        </w:rPr>
        <w:t xml:space="preserve"> Педагогический сюжет, требующий постоянного внимания: духовно-нравственное развитие младших школьников// Начальное образование. 2012. № 1-2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Данелюк А.Я., Кондаков А.М., Тишков В.А. </w:t>
      </w:r>
      <w:r>
        <w:rPr>
          <w:sz w:val="28"/>
          <w:szCs w:val="28"/>
        </w:rPr>
        <w:t>Концепция духовно-нравственного развития и воспитания личности гражданина России – М.: Просвещение, 2010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иноградова Н.Ф., Власен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.И. </w:t>
      </w:r>
      <w:r>
        <w:rPr>
          <w:sz w:val="28"/>
          <w:szCs w:val="28"/>
        </w:rPr>
        <w:t xml:space="preserve">Учебник «Основы духовно-нравственной культуры народов России» Москва, Издательский центр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ентана - Граф», 2016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4.Гусев А.В.,Ермакова Е.И.</w:t>
      </w:r>
      <w:r>
        <w:rPr>
          <w:sz w:val="28"/>
          <w:szCs w:val="28"/>
        </w:rPr>
        <w:t xml:space="preserve"> «Виды растений Красной книги России во флоре Ровеньского района Белгородской области». Воронеж,2016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 пословицах, поговорках говорит народ о природе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бота в парах)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«Сам себя губит, кто других не любит»;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Жаворонки, прилетите - красно лето принесите»;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Весна красна цветами, а осень - снопами»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«Много снегу - много хлеба,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Много воды – много травы».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иложение 2</w:t>
      </w:r>
    </w:p>
    <w:p>
      <w:pPr>
        <w:pStyle w:val="Normal"/>
        <w:spacing w:before="280" w:after="2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егенда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роде эти цветы ещё называют «сиротками»: одиноко сияют они среди пожухлой травы. Есть такая легенда, от которой и пошло это название. Были у злой мачехи две прекрасные дочки, красивые и пригожие. Да невзлюбила их мачеха, задумала погубить и выгнала из дома в конце зимы на холод. Стоят сиротки на косогоре, умирают от холода, оплакивают свою сиротскую долю. Так бы и погубила их мачеха, но пришла Весна, а с ней и тёплое Солнышко. Отогрели, приголубили они сироток материнской лаской и теплом. И расцвели они  волшебными весенними цветами. Вот с того времени как символ победы добра над злом и появляются по весне цветы – сиротки.</w:t>
      </w:r>
    </w:p>
    <w:p>
      <w:pPr>
        <w:pStyle w:val="Normal"/>
        <w:spacing w:before="280" w:after="28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spacing w:before="280" w:after="280"/>
        <w:ind w:firstLine="567"/>
        <w:contextualSpacing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 3</w:t>
      </w:r>
    </w:p>
    <w:p>
      <w:pPr>
        <w:pStyle w:val="Normal"/>
        <w:spacing w:before="280" w:after="280"/>
        <w:ind w:firstLine="567"/>
        <w:contextualSpacing/>
        <w:rPr/>
      </w:pPr>
      <w:r>
        <w:rPr>
          <w:sz w:val="28"/>
          <w:szCs w:val="28"/>
        </w:rPr>
        <w:t>-Прочитай текст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атель Б.С.Рябинин в своей книге «Человек должен быть добрым» рассказывает, что на Урале ему довелось наблюдать на крупном строительстве, как бригада молодых монтажников разыгрывала щенка - жребием решала его судьбу. Этот щенок прибился к рабочим, когда строительство только начиналось и молодые рабочие приехали сюда. Его кормили, поили сообща, таскали и колбасу, и кусочек мяса. Но вот стройка подошла к концу, надо переезжать на другое место, и жеребьёвка должна показать, кому взять  Рашпиля. Не бросать же его…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дание на карточках. Ответь на вопросы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280" w:after="280"/>
        <w:ind w:left="567" w:hanging="0"/>
        <w:contextualSpacing/>
        <w:jc w:val="both"/>
        <w:rPr/>
      </w:pPr>
      <w:r>
        <w:rPr>
          <w:sz w:val="28"/>
          <w:szCs w:val="28"/>
        </w:rPr>
        <w:t>1. Как вы расцениваете этот поступок молодых рабочих?</w:t>
      </w:r>
    </w:p>
    <w:p>
      <w:pPr>
        <w:pStyle w:val="Normal"/>
        <w:spacing w:before="280" w:after="280"/>
        <w:ind w:left="567" w:hanging="0"/>
        <w:contextualSpacing/>
        <w:jc w:val="both"/>
        <w:rPr/>
      </w:pPr>
      <w:r>
        <w:rPr>
          <w:sz w:val="28"/>
          <w:szCs w:val="28"/>
        </w:rPr>
        <w:t>2. Можно ли сказать про молодых рабочих, что у них добрая душа? Почему?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1.Как характеризует рабочих их отношение к бездомному щенку? На какие размышления наводит вас этот поступок?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Поразмышляйте, как сложится дальнейшая судьба щенка по кличке Рашпиль. Напишите об этом до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Настя</dc:creator>
  <dc:description/>
  <cp:keywords/>
  <dc:language>en-US</dc:language>
  <cp:lastModifiedBy>Admin</cp:lastModifiedBy>
  <cp:lastPrinted>2017-02-14T11:52:00Z</cp:lastPrinted>
  <dcterms:modified xsi:type="dcterms:W3CDTF">2019-11-28T09:20:00Z</dcterms:modified>
  <cp:revision>54</cp:revision>
  <dc:subject/>
  <dc:title/>
</cp:coreProperties>
</file>