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spacing w:val="20"/>
        </w:rPr>
      </w:pPr>
      <w:r>
        <w:rPr>
          <w:b/>
          <w:spacing w:val="20"/>
        </w:rPr>
        <w:t>МБОУ «Ладомировская средняя общеобразовательная школа Ровеньского района Белгородской области»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pacing w:val="20"/>
        </w:rPr>
      </w:pPr>
      <w:r>
        <w:rPr>
          <w:b/>
          <w:spacing w:val="20"/>
        </w:rPr>
        <w:t>Методическая разработка по предмету</w:t>
      </w:r>
    </w:p>
    <w:p>
      <w:pPr>
        <w:pStyle w:val="Normal"/>
        <w:spacing w:lineRule="auto" w:line="360"/>
        <w:ind w:firstLine="567"/>
        <w:jc w:val="center"/>
        <w:rPr>
          <w:b/>
          <w:b/>
          <w:spacing w:val="20"/>
        </w:rPr>
      </w:pPr>
      <w:r>
        <w:rPr>
          <w:b/>
          <w:spacing w:val="20"/>
        </w:rPr>
        <w:t>«Основы духовно-нравственной культуры народов России»</w:t>
      </w:r>
    </w:p>
    <w:p>
      <w:pPr>
        <w:pStyle w:val="Normal"/>
        <w:spacing w:lineRule="auto" w:line="360"/>
        <w:ind w:firstLine="567"/>
        <w:jc w:val="center"/>
        <w:rPr>
          <w:b/>
          <w:b/>
          <w:spacing w:val="20"/>
        </w:rPr>
      </w:pPr>
      <w:r>
        <w:rPr>
          <w:b/>
          <w:spacing w:val="20"/>
        </w:rPr>
        <w:t>(Н.Ф.Виноградова ,5 класс.)</w:t>
      </w:r>
    </w:p>
    <w:p>
      <w:pPr>
        <w:pStyle w:val="Normal"/>
        <w:spacing w:lineRule="auto" w:line="360"/>
        <w:ind w:firstLine="567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567"/>
        <w:jc w:val="center"/>
        <w:rPr>
          <w:rFonts w:eastAsia="Calibri"/>
          <w:b/>
          <w:b/>
          <w:lang w:eastAsia="en-US"/>
        </w:rPr>
      </w:pPr>
      <w:r>
        <w:rPr>
          <w:b/>
          <w:spacing w:val="20"/>
        </w:rPr>
        <w:t xml:space="preserve">Урок </w:t>
      </w:r>
      <w:r>
        <w:rPr>
          <w:b/>
        </w:rPr>
        <w:t>по актуализации знаний  и умений (урок повторения)</w:t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  <w:spacing w:val="20"/>
        </w:rPr>
        <w:t>по теме «</w:t>
      </w:r>
      <w:r>
        <w:rPr>
          <w:b/>
        </w:rPr>
        <w:t>Семейные уроки нравственности</w:t>
      </w:r>
      <w:r>
        <w:rPr>
          <w:b/>
          <w:spacing w:val="20"/>
        </w:rPr>
        <w:t>»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firstLine="567"/>
        <w:jc w:val="right"/>
        <w:rPr>
          <w:spacing w:val="20"/>
        </w:rPr>
      </w:pPr>
      <w:r>
        <w:rPr>
          <w:spacing w:val="20"/>
        </w:rPr>
        <w:t xml:space="preserve">  </w:t>
      </w:r>
      <w:r>
        <w:rPr>
          <w:spacing w:val="20"/>
        </w:rPr>
        <w:t>Подготовила учитель православной культуры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pacing w:val="20"/>
        </w:rPr>
        <w:t xml:space="preserve">                         </w:t>
      </w:r>
      <w:r>
        <w:rPr>
          <w:spacing w:val="20"/>
        </w:rPr>
        <w:t>Калиниченко Наталья Ивановна</w:t>
      </w:r>
    </w:p>
    <w:p>
      <w:pPr>
        <w:pStyle w:val="Normal"/>
        <w:spacing w:lineRule="auto" w:line="360"/>
        <w:ind w:firstLine="567"/>
        <w:jc w:val="right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firstLine="567"/>
        <w:jc w:val="center"/>
        <w:rPr>
          <w:spacing w:val="20"/>
        </w:rPr>
      </w:pPr>
      <w:r>
        <w:rPr>
          <w:spacing w:val="20"/>
        </w:rPr>
        <w:t>с. Ладомировка</w:t>
      </w:r>
    </w:p>
    <w:p>
      <w:pPr>
        <w:pStyle w:val="Msonormalbullet3gif"/>
        <w:spacing w:lineRule="auto" w:line="360"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567"/>
        <w:contextualSpacing/>
        <w:jc w:val="both"/>
        <w:rPr/>
      </w:pPr>
      <w:r>
        <w:rPr/>
        <w:t>Образовательная – формирование представлений учащихся о нравственных правилах, общечеловеческих и религиозных ценностях, их роли в обеспечении достойной жизни человека и общества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567"/>
        <w:jc w:val="both"/>
        <w:rPr/>
      </w:pPr>
      <w:r>
        <w:rPr/>
        <w:t>Воспитательная – воспитание осознанного мотивационного нравственного поведения, основанного на знании культурных и религиозных традиций народов России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567"/>
        <w:contextualSpacing/>
        <w:jc w:val="both"/>
        <w:rPr/>
      </w:pPr>
      <w:r>
        <w:rPr/>
        <w:t>Развивающая – развитие любознательности и наблюдательности школьников среднего звена, способности к установлению аналогий и причинно-следственных связ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i/>
        </w:rPr>
        <w:t>Образовательные:</w:t>
      </w:r>
      <w:r>
        <w:rPr>
          <w:b/>
        </w:rPr>
        <w:t xml:space="preserve"> 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>1. Развивать умение сравнивать добродетели, представленные в тексте и    художественных полотнах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>2. Воспитывать уважительное отношение к членам семьи, семейным традициям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>3. Подводить к осознанию влияния искусства и религиозной культуры на представление человека о самом себе и смысле своей жизн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 Способствовать выработке навыков и умений по теме</w:t>
      </w:r>
      <w:r>
        <w:rPr>
          <w:i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  <w:t xml:space="preserve">Развивающие: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 Создавать условия для развития навыков самостоятельной работы,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Умения работать во времени, умственной деятельности, речи, логического мышления.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  <w:t>Воспитательны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</w:rPr>
        <w:t>1. В</w:t>
      </w:r>
      <w:r>
        <w:rPr/>
        <w:t>оспитывать культуру умственного труда,  грамотную речь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Формирование УУД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 xml:space="preserve">Личностные действия: </w:t>
      </w:r>
      <w:r>
        <w:rPr/>
        <w:t>формирование основ российской гражданской идентичности, понимания особой роли многонациональной России в современном мире; положительное отношение к урокам ОДНКНР; формирование ценностных ориентаций (саморегуляция,  стимулирование, достижение и др.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 xml:space="preserve">Регулятивные действия: </w:t>
      </w:r>
      <w:r>
        <w:rPr/>
        <w:t>анализировать результаты своей деятельности, сравнивать их с учебной задачей, отслеживать цель учебной деятельности; учитывать ориентиры, данные учителем, при освоении нового учебного материа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 xml:space="preserve">Познавательные действия: </w:t>
      </w:r>
      <w:r>
        <w:rPr/>
        <w:t>строить алгоритм действий при усвоении учебного материала, анализировать произведения фольклора и религиозные тексты, выделять главную мысль, формулировать нравственные иде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 xml:space="preserve">Коммуникативные действия: </w:t>
      </w:r>
      <w:r>
        <w:rPr/>
        <w:t>характеризовать правила поведения в обществе, на конкретных примерах описывать общечеловеческие ценности; сотрудничать с товарищами при выполнении заданий в паре: устанавливать и соблюдать очерёдность действий, сравнивать полученные результаты, выслушивать партнера, корректно сообщать товарищу об ошибках; задавать вопросы с целью получения нужной информации.</w:t>
      </w:r>
    </w:p>
    <w:p>
      <w:pPr>
        <w:pStyle w:val="Normal"/>
        <w:spacing w:lineRule="auto" w:line="360"/>
        <w:ind w:firstLine="567"/>
        <w:jc w:val="both"/>
        <w:rPr>
          <w:rFonts w:eastAsia="Calibri"/>
          <w:lang w:eastAsia="en-US"/>
        </w:rPr>
      </w:pPr>
      <w:r>
        <w:rPr>
          <w:b/>
        </w:rPr>
        <w:t>Тип:</w:t>
      </w:r>
      <w:r>
        <w:rPr/>
        <w:t xml:space="preserve"> учебное занятие по актуализации знаний  и умений (урок повторения)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b/>
          <w:b/>
        </w:rPr>
      </w:pPr>
      <w:r>
        <w:rPr>
          <w:b/>
        </w:rPr>
        <w:t>Разработка технологии урока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 xml:space="preserve"> </w:t>
      </w:r>
      <w:r>
        <w:rPr/>
        <w:t xml:space="preserve">К разработке технологии урока относится моделирование вопросов и других познавательных заданий, проектирование работы с текстом на основе личностных универсальных учебных действий: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/>
      </w:pPr>
      <w:r>
        <w:rPr/>
        <w:t>Смыслообразова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/>
      </w:pPr>
      <w:r>
        <w:rPr/>
        <w:t>Самоопределения;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0" w:firstLine="567"/>
        <w:jc w:val="both"/>
        <w:rPr/>
      </w:pPr>
      <w:r>
        <w:rPr/>
        <w:t>Нравственно-этического оценивания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>
          <w:b/>
        </w:rPr>
        <w:t xml:space="preserve">Оборудование: </w:t>
      </w:r>
      <w:r>
        <w:rPr/>
        <w:t>Компьютер, аудиозапись, магнитофон, учебник, индивидуальные карточки (2 вида),портреты поэтов, писателей, художников, композиторов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center"/>
        <w:rPr>
          <w:b/>
          <w:b/>
        </w:rPr>
      </w:pPr>
      <w:r>
        <w:rPr>
          <w:b/>
        </w:rPr>
        <w:t>Ход  урока</w:t>
      </w:r>
    </w:p>
    <w:p>
      <w:pPr>
        <w:pStyle w:val="Normal"/>
        <w:spacing w:lineRule="auto" w:line="360" w:before="280" w:after="28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b/>
          <w:b/>
        </w:rPr>
      </w:pPr>
      <w:r>
        <w:rPr>
          <w:b/>
        </w:rPr>
        <w:t>Составление визитной карточки урока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 xml:space="preserve">Эпиграф 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 xml:space="preserve">     </w:t>
      </w:r>
      <w:r>
        <w:rPr/>
        <w:t>«Из всей земной музыки ближе всего к небесам биение любящего сердца»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 xml:space="preserve">                                                      </w:t>
      </w:r>
      <w:r>
        <w:rPr/>
        <w:t>Г. Бисер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360" w:before="280" w:after="280"/>
        <w:ind w:left="567" w:hanging="0"/>
        <w:jc w:val="both"/>
        <w:rPr/>
      </w:pPr>
      <w:r>
        <w:rPr>
          <w:b/>
        </w:rPr>
        <w:t>1.Организационный этап. Определение темы урока</w:t>
      </w:r>
      <w:r>
        <w:rPr/>
        <w:t>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Учитель. Задание учащимся: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 xml:space="preserve"> </w:t>
      </w:r>
      <w:r>
        <w:rPr/>
        <w:t>Ребята, обхватите правой рукой левую руку возле кисти. Прислушайтесь, под большим пальцем вы ощутите пульс- биение вашего сердца. Его жизнь и работа зависят от того, насколько вы счастливы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 xml:space="preserve"> </w:t>
      </w:r>
      <w:r>
        <w:rPr/>
        <w:t xml:space="preserve">Много добрых людей, живших и живущих в этом мире. хотят помочь вам быть счастливыми. Перед вами портреты писателей, поэтов, композиторов, художников -людей, творчество  которых посвящено лучшим порывам души человека. 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Прислушайтесь. как писатели и философы говорили о счастье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 xml:space="preserve"> </w:t>
      </w:r>
      <w:r>
        <w:rPr/>
        <w:t xml:space="preserve">( На экране изречения.  Ученики по очереди читают вслух) 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В это время звучит музыка П.И.Чайковского «Щелкунчик»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«Счастье – это солнечный луч, который способен пронизать сотни сердец и не утратить своей силы»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Портер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«Счастье кажется созданным для того, чтобы им делиться»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Расин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«Стараясь о счастье других, мы находим своё счастье»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Платон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-Определение учащимися темы и целей урока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-Запись в тетрадь темы урока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b/>
          <w:b/>
        </w:rPr>
      </w:pPr>
      <w:r>
        <w:rPr>
          <w:b/>
        </w:rPr>
        <w:t>2. Постановка цели и задач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На уроке помимо организационных ролей   я  предлагаю смысловые роли, связанные с заданностью позиции в отношении обсуждаемого вопроса. Роли могут быть такими: оптимист, пессимист, скептик, нигилист, реалист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ind w:firstLine="567"/>
        <w:jc w:val="both"/>
        <w:rPr>
          <w:b/>
          <w:b/>
        </w:rPr>
      </w:pPr>
      <w:r>
        <w:rPr>
          <w:b/>
        </w:rPr>
        <w:t>3.  Актуализация субъективного опыта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 xml:space="preserve">Работа со словарями. Значения слов- оптимист, пессимист, скептик, нигилист, реалист 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- Работа в парах: Чтение и выделение главной мысли притчи «»Хлебец с маслом»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Вопрос  Можно ли рекомендовать читать эту притчу современным семьям. (Ответы с заданностью позиции в отношении обсуждаемого вопроса)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Самооценка выполненной работы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b/>
          <w:b/>
        </w:rPr>
      </w:pPr>
      <w:r>
        <w:rPr>
          <w:b/>
        </w:rPr>
        <w:t>Учебный диалог: «Любовь- главная семейная ценность»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-Работа в группах «Особенности отношения к семье в православии, буддизме  ,исламе ,иудаизме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 xml:space="preserve"> </w:t>
      </w:r>
      <w:r>
        <w:rPr/>
        <w:t>(Анализ текстов и иллюстраций в учебнике с.74-76)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/>
        <w:t xml:space="preserve">          </w:t>
      </w:r>
      <w:r>
        <w:rPr/>
        <w:t>1 группа Особенности отношения к семье в православии,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2 группа Особенности отношения к семье в буддизме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3 группа Особенности отношения к семье в исламе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 xml:space="preserve">4 группа Особенности отношения к семье в иудаизме 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Что вы возьмёте для себя?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Применение знаний и умений в новой ситуации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>- Рассказ учителя о  многодетной семье Шморгун  Николая Гавриловича с опорой на статью  газеты  «Ровеньская нива»</w:t>
      </w:r>
      <w:r>
        <w:rPr>
          <w:lang w:val="en-US"/>
        </w:rPr>
        <w:t xml:space="preserve"> (</w:t>
      </w:r>
      <w:r>
        <w:rPr/>
        <w:t>октябрь 2017 года) .Краеведческий материал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i/>
          <w:i/>
        </w:rPr>
      </w:pPr>
      <w:r>
        <w:rPr>
          <w:i/>
        </w:rPr>
        <w:t>Приложение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Ребята, вспомните из прошлогодней встречи с сыновьями Шморгун Н.Г.- где проходили службу Сергей Николаевич и Владимир Николаевич. (Афганистан)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b/>
          <w:b/>
        </w:rPr>
      </w:pPr>
      <w:r>
        <w:rPr>
          <w:b/>
        </w:rPr>
        <w:t>Откровенный разговор «Послушаем друг друга»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Что я делаю, чтобы в  нашей семье всегда были мир и любовь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Практическая работа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Найдите в названии своей малой Родины дружелюбные слова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>
          <w:b/>
        </w:rPr>
        <w:t>Лад</w:t>
      </w:r>
      <w:r>
        <w:rPr/>
        <w:t>о</w:t>
      </w:r>
      <w:r>
        <w:rPr>
          <w:b/>
        </w:rPr>
        <w:t>мир</w:t>
      </w:r>
      <w:r>
        <w:rPr/>
        <w:t>овка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Порассуждайте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b/>
          <w:b/>
        </w:rPr>
      </w:pPr>
      <w:r>
        <w:rPr>
          <w:b/>
        </w:rPr>
        <w:t>Творческая работа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-Работа со справочной литературой. Выяснение значения слова «почтение». Составление предложений с этим словом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-Подготовка и чтение по ролям рассказа А. Бондаренко «Странник»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Какие уроки нравственности затронул автор рассказа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b/>
          <w:b/>
        </w:rPr>
      </w:pPr>
      <w:r>
        <w:rPr>
          <w:b/>
        </w:rPr>
        <w:t>Физкультминутка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1"/>
        </w:numPr>
        <w:spacing w:lineRule="auto" w:line="360" w:before="0" w:after="280"/>
        <w:contextualSpacing/>
        <w:jc w:val="both"/>
        <w:rPr>
          <w:b/>
          <w:b/>
        </w:rPr>
      </w:pPr>
      <w:r>
        <w:rPr>
          <w:b/>
        </w:rPr>
        <w:t>Обобщение и систематизация  знаний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b/>
          <w:b/>
        </w:rPr>
      </w:pPr>
      <w:r>
        <w:rPr>
          <w:b/>
        </w:rPr>
        <w:t>Оценка жизненных ситуаций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Работа группами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-Бабушка приболела, просит внучку «Подай ,пожалуйста ,воды.» Внучка в ответ «Сейчас принесу.. Прошло полчаса .Внучки нет. Поднялась бабушка с постели и пошла за водой сама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-Сегодня по телевизору показывают хоккейный матч. Играет команда, за которую болеет папа. Но у Юры вторая серия фильма (первую он смотрел вчера)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i/>
          <w:i/>
        </w:rPr>
      </w:pPr>
      <w:r>
        <w:rPr>
          <w:i/>
        </w:rPr>
        <w:t>Приложение 2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Style17"/>
        <w:numPr>
          <w:ilvl w:val="0"/>
          <w:numId w:val="1"/>
        </w:numPr>
        <w:spacing w:lineRule="auto" w:line="360" w:before="0" w:after="280"/>
        <w:contextualSpacing/>
        <w:jc w:val="both"/>
        <w:rPr>
          <w:b/>
          <w:b/>
        </w:rPr>
      </w:pPr>
      <w:r>
        <w:rPr>
          <w:b/>
        </w:rPr>
        <w:t xml:space="preserve">Контроль  за усвоением материала. Составление  «паспорта счастливой семьи». </w:t>
      </w:r>
    </w:p>
    <w:p>
      <w:pPr>
        <w:pStyle w:val="Normal"/>
        <w:spacing w:lineRule="auto" w:line="360" w:before="280" w:after="280"/>
        <w:ind w:firstLine="567"/>
        <w:jc w:val="both"/>
        <w:rPr/>
      </w:pPr>
      <w:r>
        <w:rPr/>
        <w:t>Мини- сочинение по пословице</w:t>
      </w:r>
    </w:p>
    <w:p>
      <w:pPr>
        <w:pStyle w:val="Normal"/>
        <w:spacing w:lineRule="auto" w:line="360" w:before="280" w:after="280"/>
        <w:ind w:firstLine="567"/>
        <w:jc w:val="both"/>
        <w:rPr/>
      </w:pPr>
      <w:r>
        <w:rPr/>
        <w:t xml:space="preserve"> </w:t>
      </w:r>
      <w:r>
        <w:rPr/>
        <w:t>«Венец стариков - сыновья сыновей, и слава детей- родители  их»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Участники делятся на 2команды. Задача команд: узнать больше о семьях членов команды</w:t>
      </w:r>
      <w:r>
        <w:rPr>
          <w:i/>
        </w:rPr>
        <w:t xml:space="preserve">.  </w:t>
      </w:r>
      <w:r>
        <w:rPr/>
        <w:t xml:space="preserve">Упражнение «Узнайте друг о друге» 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 xml:space="preserve">2.Практическое внедрение результатов исследования. 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-Дадим ответ на вопрос: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Какими добрыми делами ты можешь порадовать близких тебе людей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Составление плана сбора информации «Любимые занятия в моей семье»</w:t>
      </w:r>
      <w:r>
        <w:rPr>
          <w:b/>
        </w:rPr>
        <w:t xml:space="preserve"> 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Домашнее задание</w:t>
      </w:r>
      <w:r>
        <w:rPr/>
        <w:t>.</w:t>
      </w:r>
    </w:p>
    <w:p>
      <w:pPr>
        <w:pStyle w:val="Style17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 xml:space="preserve">Детям предлагается: </w:t>
      </w:r>
    </w:p>
    <w:p>
      <w:pPr>
        <w:pStyle w:val="Normal"/>
        <w:spacing w:lineRule="auto" w:line="360" w:before="0" w:after="0"/>
        <w:ind w:left="567" w:hanging="0"/>
        <w:contextualSpacing/>
        <w:jc w:val="both"/>
        <w:rPr/>
      </w:pPr>
      <w:r>
        <w:rPr/>
        <w:t>1)прочитать материал в учебнике на страницах 70-71.Поставить вопросы к тексту</w:t>
      </w:r>
    </w:p>
    <w:p>
      <w:pPr>
        <w:pStyle w:val="Normal"/>
        <w:spacing w:lineRule="auto" w:line="360" w:before="0" w:after="0"/>
        <w:ind w:left="567" w:hanging="0"/>
        <w:contextualSpacing/>
        <w:jc w:val="both"/>
        <w:rPr/>
      </w:pPr>
      <w:r>
        <w:rPr/>
        <w:t>2)  подготовить сообщение «История старой фотографии дедушки. бабушки»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b/>
        </w:rPr>
        <w:t>8. Рефлексивный этап урока.</w:t>
      </w:r>
      <w:r>
        <w:rPr/>
        <w:t xml:space="preserve"> 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>Ребята, нарисуйте большое сердце и «наполните» его теми чертами характера, которые помогут сделать семью счастливой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280" w:after="280"/>
        <w:ind w:firstLine="567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280" w:after="280"/>
        <w:ind w:firstLine="567"/>
        <w:contextualSpacing/>
        <w:jc w:val="right"/>
        <w:rPr>
          <w:i/>
          <w:i/>
        </w:rPr>
      </w:pPr>
      <w:r>
        <w:rPr>
          <w:i/>
        </w:rPr>
        <w:t>Приложение 2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 xml:space="preserve">Работа группами 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1группа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-Бабушка приболела, просит внучку «Подай, пожалуйста ,воды.» Внучка в ответ «Сейчас принесу.. Прошло полчаса .Внучки нет. Поднялась бабушка с постели и пошла за водой сама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2группа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/>
        <w:t>-Сегодня по телевизору показывают хоккейный матч. Играет команда, за которую болеет папа. Но у Юры вторая серия фильма (первую он смотрел вчера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47:00Z</dcterms:created>
  <dc:creator>Лилия Голоушина</dc:creator>
  <dc:description/>
  <cp:keywords/>
  <dc:language>en-US</dc:language>
  <cp:lastModifiedBy>Ученик</cp:lastModifiedBy>
  <dcterms:modified xsi:type="dcterms:W3CDTF">2018-03-20T07:58:00Z</dcterms:modified>
  <cp:revision>8</cp:revision>
  <dc:subject/>
  <dc:title/>
</cp:coreProperties>
</file>