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20"/>
        </w:rPr>
        <w:t>МБОУ «Ладомировская средняя общеобразовательная школа Ровеньского района Белгородской области»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>Методическая разработка по предмету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20"/>
        </w:rPr>
        <w:t>«Основы духовно-нравственной культуры народов России»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20"/>
        </w:rPr>
        <w:t>(Н.Ф.Виноградова ,5 класс.)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Урок изучения нового материала 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(с элементами исследовательской работы)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20"/>
        </w:rPr>
        <w:t>по теме «Семья-первая школа человека»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right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Подготовила учитель православной культур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pacing w:val="20"/>
        </w:rPr>
        <w:t xml:space="preserve">                         </w:t>
      </w:r>
      <w:r>
        <w:rPr>
          <w:spacing w:val="20"/>
        </w:rPr>
        <w:t>Калиниченко Наталья Ивановна</w:t>
      </w:r>
    </w:p>
    <w:p>
      <w:pPr>
        <w:pStyle w:val="Normal"/>
        <w:spacing w:lineRule="auto" w:line="360"/>
        <w:ind w:firstLine="567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spacing w:val="20"/>
        </w:rPr>
      </w:pPr>
      <w:r>
        <w:rPr>
          <w:spacing w:val="20"/>
        </w:rPr>
        <w:t>с. Ладомировка</w:t>
      </w:r>
    </w:p>
    <w:p>
      <w:pPr>
        <w:pStyle w:val="Msonormalbullet3gif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Образовательная – формирование представлений учащихся о нравственных правилах, общечеловеческих и религиозных ценностях, их роли в обеспечении достойной жизни человека и обще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Воспитательная – воспитание осознанного мотивационного нравственного поведения, основанного на знании культурных и религиозных традиций народов Росси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0" w:firstLine="567"/>
        <w:jc w:val="both"/>
        <w:rPr/>
      </w:pPr>
      <w:r>
        <w:rPr/>
        <w:t>Развивающая – развитие любознательности и наблюдательности школьников среднего звена, способности к установлению аналогий и причинно-следственных связей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 w:before="280" w:after="0"/>
        <w:ind w:firstLine="567"/>
        <w:contextualSpacing/>
        <w:jc w:val="both"/>
        <w:rPr>
          <w:b/>
          <w:b/>
        </w:rPr>
      </w:pPr>
      <w:r>
        <w:rPr>
          <w:i/>
        </w:rPr>
        <w:t>Образовательные:</w:t>
      </w:r>
      <w:r>
        <w:rPr>
          <w:b/>
        </w:rPr>
        <w:t xml:space="preserve"> </w:t>
      </w:r>
    </w:p>
    <w:p>
      <w:pPr>
        <w:pStyle w:val="Normal"/>
        <w:spacing w:lineRule="auto" w:line="360" w:before="280" w:after="0"/>
        <w:ind w:firstLine="567"/>
        <w:contextualSpacing/>
        <w:jc w:val="both"/>
        <w:rPr/>
      </w:pPr>
      <w:r>
        <w:rPr/>
        <w:t>1. Развивать умение сравнивать добродетели, представленные в тексте и    художественных полотнах.</w:t>
      </w:r>
    </w:p>
    <w:p>
      <w:pPr>
        <w:pStyle w:val="Normal"/>
        <w:spacing w:lineRule="auto" w:line="360" w:before="280" w:after="0"/>
        <w:ind w:firstLine="567"/>
        <w:contextualSpacing/>
        <w:jc w:val="both"/>
        <w:rPr/>
      </w:pPr>
      <w:r>
        <w:rPr/>
        <w:t>2. Воспитывать уважительное отношение к членам семьи, семейным традициям.</w:t>
      </w:r>
    </w:p>
    <w:p>
      <w:pPr>
        <w:pStyle w:val="Normal"/>
        <w:spacing w:lineRule="auto" w:line="360" w:before="280" w:after="0"/>
        <w:ind w:firstLine="567"/>
        <w:contextualSpacing/>
        <w:jc w:val="both"/>
        <w:rPr/>
      </w:pPr>
      <w:r>
        <w:rPr/>
        <w:t>3. Подводить к осознанию влияния искусства и религиозной культуры на представление человека о самом себе и смысле своей жиз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Способствовать выработке навыков и умений по теме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Создавать условия для развития навыков самостоятельной работы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Умения работать во времени, умственной деятельности, речи, логического мышления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1. В</w:t>
      </w:r>
      <w:r>
        <w:rPr/>
        <w:t>оспитывать культуру умственного труда,  грамотную речь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Личностные действия: </w:t>
      </w:r>
      <w:r>
        <w:rPr/>
        <w:t>формирование основ российской гражданской идентичности, понимания особой роли многонациональной России в современном мире; положительное отношение к урокам ОДНКНР; формирование ценностных ориентаций (саморегуляция,  стимулирование, достижение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Регулятивные действия: </w:t>
      </w:r>
      <w:r>
        <w:rPr/>
        <w:t>анализировать результаты своей деятельности, сравнивать их с учебной задачей, отслеживать цель учебной деятельности; учитывать ориентиры, данные учителем, при освоении нового учебного матери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Познавательные действия: </w:t>
      </w:r>
      <w:r>
        <w:rPr/>
        <w:t>строить алгоритм действий при усвоении учебного материала, анализировать произведения фольклора и религиозные тексты, выделять главную мысль, формулировать нравственные иде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Коммуникативные действия: </w:t>
      </w:r>
      <w:r>
        <w:rPr/>
        <w:t>характеризовать правила поведения в обществе, на конкретных примерах описывать общечеловеческие ценности; 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 задавать вопросы с целью получения нужной информации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b/>
        </w:rPr>
        <w:t>Тип:</w:t>
      </w:r>
      <w:r>
        <w:rPr/>
        <w:t xml:space="preserve"> учебное занятие по усвоению новых знаний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Разработка технологии урок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К разработке технологии урока относится моделирование вопросов и других познавательных заданий, проектирование работы с текстом на основе личностных универсальных учебных действий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/>
        <w:t>Смыслообраз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/>
        <w:t>Самоопределения;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firstLine="567"/>
        <w:jc w:val="both"/>
        <w:rPr/>
      </w:pPr>
      <w:r>
        <w:rPr/>
        <w:t>Нравственно-этического оценивани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Оборудование: </w:t>
      </w:r>
      <w:r>
        <w:rPr/>
        <w:t>Компьютер, аудиозапись, магнитофон, учебник, индивидуальные карточки (2 вида)</w:t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  <w:t>Ход  урока</w:t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Составление визитной карточки урок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Эпиграф (высказывание о семье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Семья- один из шедевров природы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. Сантьяна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firstLine="567"/>
        <w:jc w:val="both"/>
        <w:rPr/>
      </w:pPr>
      <w:r>
        <w:rPr>
          <w:b/>
        </w:rPr>
        <w:t>Определение темы урока</w:t>
      </w:r>
      <w:r>
        <w:rPr/>
        <w:t>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 xml:space="preserve">-Вводное слово учителя. </w:t>
      </w:r>
      <w:r>
        <w:rPr>
          <w:i/>
        </w:rPr>
        <w:t>Звучит песня «Радость моя» (слова Н. Денисова, музыка Е. Зарицкой 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i/>
        </w:rPr>
        <w:t xml:space="preserve">- </w:t>
      </w:r>
      <w:r>
        <w:rPr/>
        <w:t xml:space="preserve">Просмотр страниц семейного альбома. Задание учащимся: Представьте фото своих родственников (мамы, папы, дедушек,  бабушек, братьев, сестёр). Дополните строки: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Любили тебя без особых причин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За то, что ты -…(внук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За то, что ты -…(сын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За то, что малыш,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За то, что растёшь,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Зато, что на папу и маму…( похож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Определение учащимися темы и целей урок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Работа с понятиями «милосердие», «забота», «обязанности»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Ребята, с чем ассоциируются эти слова? (Ответы детей)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Сопоставление толкования значения слов в светском и православном словарях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Запись в тетрадь темы урок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b/>
        </w:rPr>
        <w:t>2.  Актуализация субъективного опыт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Беседа на тему  «Семья - хранитель духовных ценностей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лан беседы: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 xml:space="preserve">        </w:t>
      </w:r>
      <w:r>
        <w:rPr/>
        <w:t>Как православный народ относится к семье, семейным традициям?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 Упражнение в толковании слов. Используется метод незаконченного предложения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По-моему, семья– это…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Милосердие – это…                               (красота, любовь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firstLine="567"/>
        <w:jc w:val="both"/>
        <w:rPr/>
      </w:pPr>
      <w:r>
        <w:rPr>
          <w:b/>
        </w:rPr>
        <w:t>Восприятие и осмысление нового материала (Определение проблемы исследования и путей ее разрешения)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Учитель.</w:t>
      </w:r>
      <w:r>
        <w:rPr/>
        <w:t xml:space="preserve"> Сегодня я предлагаю вам стать исследователям и и глубже рассмотреть необходимость семейных связей, изучить тайный смысл пословиц. Для этого вы  должны размышлять, анализировать, сравнивать, делать выводы. Ребята, при любом способе деятельности каждый из вас отвечает за её результат и поэтому должен проявлять не только дисциплинированность и ответственность, но и чувство коллективизма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Постановка проблемы исследования.</w:t>
      </w:r>
      <w:r>
        <w:rPr/>
        <w:t xml:space="preserve"> В нашем исследовании допустимо сформулировать ее так: совпадает ли отношение к семье в народном творчестве и христианской этике? Можно ли показать высокую нравственность семейных отношений в жанре сказки, где описаны поступки людей и даны прямые вопросы и советы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Постановка гипотезы исследования</w:t>
      </w:r>
      <w:r>
        <w:rPr/>
        <w:t>. Можно предположить, что в сказках указаны добродетели и традиции православного человек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4.Поиск информации в разных источниках</w:t>
      </w:r>
      <w:r>
        <w:rPr/>
        <w:t>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-Работа с учебником с.56. Вступительная стать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Задание: Прочитайте статью . Поставьте вопросы к каждому абзацу (3)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римерные ответы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1.Чему учится ребёнок в семье?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2.Нравственные ориентиры семьи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>3.Как история родного края и страны отражается в семье?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-Узнаем, как в пословицах говорит народ о семь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 Работа в парах: оценка смысла  пословиц и поговорок.</w:t>
      </w:r>
      <w:r>
        <w:rPr>
          <w:b/>
        </w:rPr>
        <w:t xml:space="preserve">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«Добро по миру не рекой течёт, а семьёй живёт» Русская пословица;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>«Жеребёнка выбирают по матери» Осетинская поговорка;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>«Кто мать и отца почитает, тот вовеки не погибает» Татарская пословица;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«Если в семье есть старец, значит в семье есть драгоценность» Лезгинская пословица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>Приложение 1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i/>
        </w:rPr>
        <w:t xml:space="preserve"> </w:t>
      </w:r>
      <w:r>
        <w:rPr/>
        <w:t>1)Какие правила семейных отношений в них представлены?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Запись на память пословиц,  поговорок о семье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Обсуждение темы и главной мысли рассказа «Сказки бабушки моей»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А) Коллективное чтение текста (страница56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Б) Вопрос классу: «От кого ты услышал поучительную  потешку о сороке-белобоке? »(мамы ,бабушки)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>«Чему семья поучает детей?» (…)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</w:rPr>
      </w:pPr>
      <w:r>
        <w:rPr>
          <w:b/>
        </w:rPr>
        <w:t>Чтение  и анализ текста стихотворения С. Есенина «Бабушкины сказки»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>Самостоятельная работа над стихотворением С. Есенина «Бабушкины сказки»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>Задание : Подготовить выразительное чтение . Ответить на вопросы с.58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>Вопрос классу: Какое время года и часть суток вспоминает автор, Какие впечатления детства особенно нам дороги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>Обсуждение вопросов: «Какими художественными средствами автор передаёт отношения бабушки и внуков. Какие ценности православной культуры показаны и как они отразились в стихотворении?   (Уважение, взаимопонимание, и т.д.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Учебный диалог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 xml:space="preserve"> </w:t>
      </w:r>
      <w:r>
        <w:rPr/>
        <w:t>Составление « паспорта» семьи.</w:t>
      </w:r>
      <w:r>
        <w:rPr>
          <w:b/>
        </w:rPr>
        <w:t xml:space="preserve"> </w:t>
      </w:r>
      <w:r>
        <w:rPr/>
        <w:t>Работа в группах с иллюстративным материалом с.57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Первая группа даёт анализ иллюстрации  (труд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Вторая группа (досуг, развлечения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О каких традициях рассказывают фотографии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Задание всему классу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им настроением пронизаны семейные отношения,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Текст на экране</w:t>
      </w:r>
      <w:r>
        <w:rPr/>
        <w:t>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Это наш дом,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Наша семья,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Счастье моё,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Радость мо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Работа с рубрикой «Картинная галерея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Анализируем репродукцию картины А.Ржевской «Весёлая минутка»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-Ответь на вопросы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Кто герои картины,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Где происходит действие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ие у них отношени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Описательный рассказ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Дай название картине с помощью одной  из пословиц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Дело мастера боитс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Делу время - потехе час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i/>
        </w:rPr>
        <w:t>Сделай вывод:</w:t>
      </w:r>
      <w:r>
        <w:rPr/>
        <w:t xml:space="preserve"> какие семейные ценности объединяют героев картины. Какие чувства вами испытаны? (чистота, радость, умиление, надежда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5.Первичная проверка усвоения новых знаний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Учебный диалог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 </w:t>
      </w:r>
      <w:r>
        <w:rPr/>
        <w:t xml:space="preserve">Объяснение смысла слов апостола Павла  «Если же кто о своих и особенно о домашних не печётся, тот  отрёкся от веры и хуже неверного» 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Работа в группах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Анализ сказок мусульман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1 группа «Воробей и курица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2 группа « Падишах и садовник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 </w:t>
      </w:r>
      <w:r>
        <w:rPr/>
        <w:t>-Самостоятельная работа (чтение текстов страница 60-61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-Вопросы учител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В чём смысл сказки?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ие пороки человека осуждает?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им положительным качествам предлагает подражать?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ая житейская мудрость в ней содержится?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-Ответ учащихся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-Творческая работа. Проверка осознанности смысла . Чтение по ролям сказок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  <w:t>Выводы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1.Ты в жизни сам себе опора!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2.Живи  сегодня для будущего, учась у хорошего прошлого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 </w:t>
      </w:r>
      <w:r>
        <w:rPr/>
        <w:t>(Запись в тетрадь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6.Первичное закрепление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Обсуждение проблемы: Отражение в фольклоре народов России семейных ценностей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Просмотр презентации « Святые семейства .Сергий Радонежский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Задание: В чём проявилась сыновья любовь Сергия Радонежского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Порассуждай о своём прошлом, настоящем и будущем 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  <w:t>2)Делаем выводы с помощью учител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 Люди не рождаются, они становятся нравственными: трудолюбивыми,  справедливыми, мужественными, добрыми и т.д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Мудрость наших предков, талант художников,  музыкантов, архитекторов вдохновляет будущие поколения на созидательный труд.</w:t>
      </w:r>
      <w:r>
        <w:rPr>
          <w:b/>
        </w:rPr>
        <w:t xml:space="preserve">    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Подтверждение полученной информации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b/>
        </w:rPr>
        <w:t>-Сравните высказывания</w:t>
      </w:r>
      <w:r>
        <w:rPr/>
        <w:t xml:space="preserve"> (на экране запись):</w:t>
      </w:r>
      <w:r>
        <w:rPr>
          <w:i/>
        </w:rPr>
        <w:t xml:space="preserve">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>(христианская этика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«…Всегда время проводи в делах благочестивых, а в праздности без дела не бывай, ибо от того случается, что некоторые живут лениво, не бодро - разум их затмится и иступится, потом из того добра никакого ожидать не можно…»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«…Младой отрок должен быть добр ,трудолюбив, прилежен и беспокоен, как в часах маятник…»   Книга « Юности честное зерцало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Приложение 2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- «Смайл» Рефлексия эмоционального состояния ,соответствуют настроению.(Рисуют смайлы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7. Обобщение исследования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Учащиеся делают вывод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 отношение к семье  в народном творчестве и христианской этике совпадает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Фольклор учит правильным взаимоотношениям в семь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Преемственность поколений проросла традициями христиан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jc w:val="both"/>
        <w:rPr>
          <w:b/>
          <w:b/>
        </w:rPr>
      </w:pPr>
      <w:r>
        <w:rPr>
          <w:b/>
        </w:rPr>
        <w:t xml:space="preserve">8. Контроль  за усвоением материала. Составление  «паспорта группы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Участники делятся на 2команды. Задача команд: узнать больше о семьях членов команды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2.Практическое внедрение результатов исследования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Дадим ответ на вопрос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ими добрыми делами ты можешь порадовать близких тебе людей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/>
        <w:t>Составление плана сбора информации «Как родилась моя семья»</w:t>
      </w:r>
      <w:r>
        <w:rPr>
          <w:b/>
        </w:rPr>
        <w:t xml:space="preserve">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9. Домашнее задание</w:t>
      </w:r>
      <w:r>
        <w:rPr/>
        <w:t>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Детям предлагает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рочитать материал в учебнике на страницах 56,59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firstLine="567"/>
        <w:jc w:val="both"/>
        <w:rPr>
          <w:b/>
          <w:b/>
        </w:rPr>
      </w:pPr>
      <w:r>
        <w:rPr/>
        <w:t>провести интервью с членами семьи на тему «Как родилась моя семья?»</w:t>
      </w:r>
    </w:p>
    <w:p>
      <w:pPr>
        <w:pStyle w:val="Normal"/>
        <w:spacing w:lineRule="auto" w:line="360" w:before="280" w:after="28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10. Рефлексивный этап урока.</w:t>
      </w:r>
      <w:r>
        <w:rPr/>
        <w:t xml:space="preserve">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Учащиеся составляют акростих на тему «Семья»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С  </w:t>
      </w:r>
      <w:r>
        <w:rPr/>
        <w:t xml:space="preserve">- 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Е  </w:t>
      </w:r>
      <w:r>
        <w:rPr/>
        <w:t xml:space="preserve">- 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М  </w:t>
      </w:r>
      <w:r>
        <w:rPr/>
        <w:t xml:space="preserve">-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Ь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Я </w:t>
      </w:r>
      <w:r>
        <w:rPr/>
        <w:t xml:space="preserve">- 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1. Виноградова Н.Ф</w:t>
      </w:r>
      <w:r>
        <w:rPr/>
        <w:t xml:space="preserve"> Педагогический сюжет, требующий постоянного внимания: духовно-нравственное развитие младших школьников// Начальное образование. 2012. № 1-2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2. Данилюк А.Я., Кондаков А.М., Тишков В.А. </w:t>
      </w:r>
      <w:r>
        <w:rPr/>
        <w:t>Концепция духовно-нравственного развития и воспитания личности гражданина России – М.: Просвещение, 2010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3. Виноградова Н.Ф., Власенко</w:t>
      </w:r>
      <w:r>
        <w:rPr/>
        <w:t xml:space="preserve"> </w:t>
      </w:r>
      <w:r>
        <w:rPr>
          <w:b/>
        </w:rPr>
        <w:t xml:space="preserve">В.И. </w:t>
      </w:r>
      <w:r>
        <w:rPr/>
        <w:t xml:space="preserve">Учебник «основы духовно-нравственной культуры народов России» Москва, Издательский центр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«Вентана - Граф», 2016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>
          <w:i/>
        </w:rPr>
        <w:t xml:space="preserve">       </w:t>
      </w:r>
      <w:r>
        <w:rPr>
          <w:i/>
        </w:rPr>
        <w:t>Приложение 1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>
          <w:b/>
        </w:rPr>
        <w:t>Как в пословицах говорит народ о семь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(Работа в парах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«Добро по миру не рекой течёт, а семёй живёт» Русская пословица;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>«Жеребёнка выбирают по матери» Осетинская поговорка;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/>
        <w:t>«Кто мать и отца почитает, тот вовеки не погибает» Татарская пословица;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«Если в семье есть старец, значит в семье есть драгоценность» Лезгинская пословица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>
          <w:i/>
        </w:rPr>
        <w:t>Приложение 2</w:t>
      </w:r>
      <w:r>
        <w:rPr/>
        <w:t>(Работа по группам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1 вариант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«…Младой отрок должен быть добр ,трудолюбив, прилежен и беспокоен, как в часах маятник…»   Книга « Юности честное зерцало»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2 вариант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«…Всегда время проводи в делах благочестивых, а в праздности без дела не бывай, ибо от того случается, что некоторые живут лениво, не бодро - разум их затмится и иступится, потом из того добра никакого ожидать не можно…» </w:t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  <w:t xml:space="preserve">        </w:t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right"/>
        <w:rPr/>
      </w:pPr>
      <w:r>
        <w:rPr/>
        <w:t xml:space="preserve"> </w:t>
      </w:r>
      <w:r>
        <w:rPr>
          <w:i/>
        </w:rPr>
        <w:t>Приложение 3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равитель и садовник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роезжал однажды правитель мимо сада и увидел за забором старика, сажавшего персиковое дерево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Эй, старик,- обратился правитель к садовнику,- твоя жизнь клонится к закату, ты уже не дождёшься плодов этого дерева, так к чему же твои заботы?.. Ну  знаю, знаю ты скажешь: «Предки наши трудились для нас,  а мы должны трудиться для потомков». Но ответь, есть ли смысл думать о прошлом, которое ушло во тьму, и о будущем, которое ещё не вышло из тьмы? Ведь только настоящее принадлежит нам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-Тебе ли, властителю, понять садовника!- отвечал старик.  - Ты не хочешь вспоминать прошлое - значит, оно у тебя такое, что лучше бы его вовсе не было. Ты не хочешь думать о будущем - значит, ты его боишься. Так что не завидую я твоему настоящему!    </w:t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7:00Z</dcterms:created>
  <dc:creator>Настя</dc:creator>
  <dc:description/>
  <cp:keywords/>
  <dc:language>en-US</dc:language>
  <cp:lastModifiedBy>Ученик</cp:lastModifiedBy>
  <cp:lastPrinted>2018-03-19T15:23:00Z</cp:lastPrinted>
  <dcterms:modified xsi:type="dcterms:W3CDTF">2018-03-20T07:52:00Z</dcterms:modified>
  <cp:revision>6</cp:revision>
  <dc:subject/>
  <dc:title/>
</cp:coreProperties>
</file>