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 xml:space="preserve">«Ладомировская средняя общеобразовательная школа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>Ровеньского района Белгородской области»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>Региональный конкурс «Открытый урок геометрии»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 xml:space="preserve">Тема: Технологическая карта урока математики в 8 классе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араллелограмм»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/>
      </w:pPr>
      <w:r>
        <w:rPr>
          <w:sz w:val="28"/>
          <w:szCs w:val="28"/>
        </w:rPr>
        <w:t xml:space="preserve">Автор: Пономаренко Юлия Викторовна, 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МБОУ «Ладомировская СОШ»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по теме «Параллелограмм» - 3-й урок раздела «Четырёхугольники». Обучение предмету ведётся из расчёта 2 часа в неделю (68 часов в учебном году). </w:t>
      </w:r>
      <w:r>
        <w:rPr>
          <w:bCs/>
          <w:sz w:val="28"/>
          <w:szCs w:val="28"/>
        </w:rPr>
        <w:t xml:space="preserve">Методическая разработка урока открытия нового знания «Математика» </w:t>
      </w:r>
      <w:r>
        <w:rPr>
          <w:sz w:val="28"/>
          <w:szCs w:val="28"/>
        </w:rPr>
        <w:t xml:space="preserve">соответствует программе автора </w:t>
      </w:r>
      <w:r>
        <w:rPr>
          <w:color w:val="000000"/>
          <w:sz w:val="28"/>
          <w:szCs w:val="28"/>
        </w:rPr>
        <w:t>Л.С.Атанасян, В.Ф.Бутузов, С.Б. Кадомцев и др.</w:t>
      </w:r>
    </w:p>
    <w:p>
      <w:pPr>
        <w:pStyle w:val="Normal"/>
        <w:spacing w:lineRule="auto" w:line="276"/>
        <w:ind w:firstLine="567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 xml:space="preserve">Содержание методической разработки предлагает использование проблемного метода обучения. Организация </w:t>
      </w:r>
      <w:r>
        <w:rPr>
          <w:rStyle w:val="C0"/>
          <w:sz w:val="28"/>
          <w:szCs w:val="28"/>
        </w:rPr>
        <w:t xml:space="preserve">учебной деятельности обучающихся представлена в форме фронтальной и групповой работы, что позволяет активизировать познавательную активность на протяжении всего урока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Style w:val="C0"/>
          <w:sz w:val="28"/>
          <w:szCs w:val="28"/>
        </w:rPr>
      </w:pPr>
      <w:r>
        <w:rPr/>
      </w:r>
    </w:p>
    <w:tbl>
      <w:tblPr>
        <w:tblW w:w="15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2609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 открытия новых знаний</w:t>
            </w:r>
          </w:p>
        </w:tc>
      </w:tr>
      <w:tr>
        <w:trPr>
          <w:trHeight w:val="70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: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бразовательные: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формировать умение распознавать параллелограмм и его элементы, 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ассмотреть свойства параллелограмма, 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учить учащихся применять свойства параллелограмма при решении задач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мения </w:t>
            </w:r>
            <w:r>
              <w:rPr>
                <w:rFonts w:eastAsia="Calibri"/>
                <w:sz w:val="28"/>
                <w:szCs w:val="28"/>
              </w:rPr>
              <w:t xml:space="preserve">устанавливать причинно-следственные связи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роить логическую цепочку рассуждений, умозаключение (индуктивное, дедуктивное и по аналогии) и делать выводы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звивать внимание, математическую речь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флексия способов и условий действия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воспитательные: </w:t>
            </w:r>
            <w:r>
              <w:rPr>
                <w:sz w:val="28"/>
                <w:szCs w:val="28"/>
              </w:rPr>
              <w:t>воспитывать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качества, необходимые для самообразов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равственные качества (аккуратность, самостоятельность, ответственность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ложительный интерес к изучаемым предметам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Планируемые образовательные результаты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Предметные:</w:t>
            </w:r>
            <w:r>
              <w:rPr>
                <w:rFonts w:eastAsia="Calibri"/>
                <w:sz w:val="28"/>
                <w:szCs w:val="28"/>
              </w:rPr>
              <w:t xml:space="preserve"> понимать, как  распознать параллелограмм и его элементы, доказывать и применять свойства параллелограмм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Личностные: </w:t>
            </w:r>
            <w:r>
              <w:rPr>
                <w:rFonts w:eastAsia="Calibri"/>
                <w:sz w:val="28"/>
                <w:szCs w:val="28"/>
              </w:rPr>
              <w:t>уметь  аргументировать свою точку зрения, слушать собеседника, вести диалог и общаться в коллективе, развивать логическое мышление при решении задач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Метапредметные: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знать роль и место математики в смежных предметах и окружающей среде,  уметь обрабатывать полученную на уроке информацию,  правильно выбирать свойства параллелограмма при решении задач с определенными условиями, контролировать и давать реальную оценку результатам своей деятельности.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Методы обучения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ый метод обучения (объяснение, беседа, работа с учебником на печатной основе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глядный метод (презентация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ий метод (устные и письменные упражнения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ный метод (метод проблемной ситуации)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Формы обучения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, групповая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нологии 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блемное обучени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ровьесберегающие технологии.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рудование 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доска, проектор, компьютер, шаблоны параллелограммов, палочки для составления четырёхугольников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К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еометрия 8 класс/ </w:t>
            </w:r>
            <w:r>
              <w:rPr>
                <w:color w:val="000000"/>
                <w:sz w:val="28"/>
                <w:szCs w:val="28"/>
              </w:rPr>
              <w:t>Л.С. Атанасян, В.Ф.Бутузов, С.Б. Кадомцев и др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94"/>
        <w:gridCol w:w="4654"/>
        <w:gridCol w:w="36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этап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ниверсальны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действия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ый этап. 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sz w:val="28"/>
                <w:szCs w:val="28"/>
              </w:rPr>
              <w:t>Задачи: подготовка учащихся к работе на уроке; психологически подготовить учащихся к общению на учебном занят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дравствуйте, ребята! Надеюсь, что у вас хорошее настроение. Давайте улыбнемся друг другу, чтобы поделиться радостным настроем на урок со своими товарищами!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етствуют учителя, организуют рабочее место, настраиваются на урок, записывают в тетрадь число и классная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Регулятивные УУД: </w:t>
            </w:r>
            <w:r>
              <w:rPr>
                <w:sz w:val="28"/>
                <w:szCs w:val="28"/>
              </w:rPr>
              <w:t>умение организоваться к работе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умение выделять нравственный аспект поведения.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мотивации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работка на личностно значимом уровне внутренней готовности выполнения нормативных требований учебной 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- Эпиграфом к нашему уроку я предлагаю взять </w:t>
            </w:r>
            <w:r>
              <w:rPr>
                <w:sz w:val="28"/>
                <w:szCs w:val="28"/>
              </w:rPr>
              <w:t xml:space="preserve">высказывание древнегреческого ученого Евклида: </w:t>
            </w:r>
            <w:r>
              <w:rPr>
                <w:i/>
                <w:sz w:val="28"/>
                <w:szCs w:val="28"/>
              </w:rPr>
              <w:t>«Нет царских путей к геометрии…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как вы понимаете смысл этих ст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желаю вам хорошо потрудиться на уроке и в итоге получить удовлетворение от своей работы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проговаривают  смысл фразы, включаются в деловой ритм урок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2)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дводит детей к выводу: Чтобы получить прочные геометрические знания, необходимо много и упорно работать. Для этого на уроке нужно забыть про все постороннее, быть внимательными и работать сосредоточен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формлять свои мысли в устной форме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 устойчивой мотивации к обучению; познавательного интереса к урокам математики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17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актуализации знаний и фиксирования индивидуального затруднения в пробном действии</w:t>
            </w:r>
          </w:p>
          <w:p>
            <w:pPr>
              <w:pStyle w:val="Normal"/>
              <w:spacing w:lineRule="auto" w:line="276"/>
              <w:ind w:left="284" w:righ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обеспечить мотивацию учения школьников, принятие ими целей урока; актуализация субъективного опыта учащихся (личностных смыслов, опорных знаний и способов действий, ценностных отношений), </w:t>
            </w:r>
            <w:r>
              <w:rPr>
                <w:color w:val="000000"/>
                <w:sz w:val="28"/>
                <w:szCs w:val="28"/>
              </w:rPr>
              <w:t>организация осознания ими внутренней потребности к построению учебных действий и фиксирование каждым из них индивидуального затруднения в пробном действии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both"/>
              <w:rPr/>
            </w:pPr>
            <w:r>
              <w:rPr>
                <w:rStyle w:val="C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давайте сформулируем известные понятия многоугольника, четырехугольника.</w:t>
            </w:r>
          </w:p>
          <w:p>
            <w:pPr>
              <w:pStyle w:val="Style21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теперь я предлагаю выполнить вам практическую работу в парах. У вас на столах лежат пары палочек разной величины. Попробуйте построить из них все возможные виды четырёхугольников и сформулировать различия.</w:t>
            </w:r>
          </w:p>
          <w:p>
            <w:pPr>
              <w:pStyle w:val="Style21"/>
              <w:ind w:righ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righ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можно встать и посмотреть, что получилось у ваших товарищей.</w:t>
            </w:r>
          </w:p>
          <w:p>
            <w:pPr>
              <w:pStyle w:val="Style21"/>
              <w:ind w:righ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righ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righ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пробуем дать определение каждой группе четырёхуг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 какой проблемой столкнулись? </w:t>
            </w:r>
          </w:p>
          <w:p>
            <w:pPr>
              <w:pStyle w:val="Style21"/>
              <w:ind w:righ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righ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righ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righ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 вы хотели узнать о двух последних группах четырёхугольников?</w:t>
            </w:r>
          </w:p>
          <w:p>
            <w:pPr>
              <w:pStyle w:val="Style21"/>
              <w:ind w:righ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предлагаю сегодня на уроке поработать со второй группой.</w:t>
            </w:r>
          </w:p>
          <w:p>
            <w:pPr>
              <w:pStyle w:val="Style21"/>
              <w:ind w:righ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бы сформулировать тему урока, разгадаем ребус.</w:t>
            </w:r>
          </w:p>
          <w:p>
            <w:pPr>
              <w:pStyle w:val="Style21"/>
              <w:ind w:righ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так, тема сегодняшнего урока «Параллелограмм». Это и есть название четырёхугольников во второй группе.</w:t>
            </w:r>
          </w:p>
          <w:p>
            <w:pPr>
              <w:pStyle w:val="Style21"/>
              <w:ind w:righ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те тему урока в тетрад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тите внимание на грамматическое написание  слова, в первом случае  пишется удвоенная «л», на конце – удвоенная «м». </w:t>
            </w:r>
          </w:p>
          <w:p>
            <w:pPr>
              <w:pStyle w:val="Style21"/>
              <w:ind w:righ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как вы думаете, в повседневной жизни людям нужны знания о том, что такое параллелограмм и каковы его свойств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действительно, в современной архитектуре, дизайне строительстве эта фигура встречается очень часто. Посмотрите на фото, здесь собраны примеры необычных зданий и архитектурных ансамблей, несущие конструкции которых выполнены в виде параллелограм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я по этой теме будут использоваться при решении задач по физике. Многие бытовые предметы имеют форму параллелогра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того задачи по теме «Параллелограмм» встречаются очень часто в заданиях ОГЭ и ЕГЭ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определения</w:t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ют практическую работу в парах.</w:t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object w:dxaOrig="7180" w:dyaOrig="5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7.9pt;height:111.5pt" filled="f" o:ole="">
                  <v:imagedata r:id="rId3" o:title=""/>
                </v:shape>
                <o:OLEObject Type="Embed" ProgID="" ShapeID="ole_rId2" DrawAspect="Content" ObjectID="_1570816173" r:id="rId2"/>
              </w:object>
            </w:r>
            <w:r>
              <w:rPr>
                <w:sz w:val="28"/>
                <w:szCs w:val="28"/>
              </w:rPr>
              <w:t>(Слайд 3)</w:t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равнивают полученные результаты.</w:t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ают определение первой группе прямоугольников и затрудняются в определении второй  и третьей</w:t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дводит учащихся к необходимости дать определение и познакомиться со свойствами 2 группы четырёхугольников.</w:t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д 4)</w:t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ребус, формулируют тему урока.</w:t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лайды 5-8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86"/>
              <w:jc w:val="both"/>
              <w:rPr>
                <w:sz w:val="28"/>
                <w:szCs w:val="28"/>
                <w:shd w:fill="FEFEFE" w:val="clear"/>
                <w:lang w:val="ru-RU"/>
              </w:rPr>
            </w:pPr>
            <w:r>
              <w:rPr>
                <w:sz w:val="28"/>
                <w:szCs w:val="28"/>
                <w:u w:val="single"/>
                <w:shd w:fill="FEFEFE" w:val="clear"/>
              </w:rPr>
              <w:t>Предметные УУД</w:t>
            </w:r>
            <w:r>
              <w:rPr>
                <w:sz w:val="28"/>
                <w:szCs w:val="28"/>
                <w:shd w:fill="FEFEFE" w:val="clear"/>
              </w:rPr>
              <w:t>:</w:t>
            </w:r>
          </w:p>
          <w:p>
            <w:pPr>
              <w:pStyle w:val="Style18"/>
              <w:spacing w:lineRule="auto" w:line="276" w:before="0" w:after="86"/>
              <w:jc w:val="both"/>
              <w:rPr>
                <w:sz w:val="28"/>
                <w:szCs w:val="28"/>
                <w:shd w:fill="FEFEFE" w:val="clear"/>
                <w:lang w:val="ru-RU"/>
              </w:rPr>
            </w:pPr>
            <w:r>
              <w:rPr>
                <w:sz w:val="28"/>
                <w:szCs w:val="28"/>
                <w:shd w:fill="FEFEFE" w:val="clear"/>
              </w:rPr>
              <w:t xml:space="preserve">понимание </w:t>
            </w:r>
            <w:r>
              <w:rPr>
                <w:sz w:val="28"/>
                <w:szCs w:val="28"/>
                <w:shd w:fill="FEFEFE" w:val="clear"/>
                <w:lang w:val="ru-RU"/>
              </w:rPr>
              <w:t>п</w:t>
            </w:r>
            <w:r>
              <w:rPr>
                <w:sz w:val="28"/>
                <w:szCs w:val="28"/>
                <w:shd w:fill="FEFEFE" w:val="clear"/>
              </w:rPr>
              <w:t xml:space="preserve">редметного содержания знания; умение применять знания, анализировать </w:t>
            </w:r>
            <w:r>
              <w:rPr>
                <w:sz w:val="28"/>
                <w:szCs w:val="28"/>
                <w:u w:val="single"/>
                <w:shd w:fill="FEFEFE" w:val="clear"/>
              </w:rPr>
              <w:t>Коммуникативные УУД:</w:t>
            </w:r>
            <w:r>
              <w:rPr>
                <w:sz w:val="28"/>
                <w:szCs w:val="28"/>
                <w:shd w:fill="FEFEFE" w:val="clear"/>
              </w:rPr>
              <w:t xml:space="preserve"> </w:t>
            </w:r>
          </w:p>
          <w:p>
            <w:pPr>
              <w:pStyle w:val="Style18"/>
              <w:spacing w:lineRule="auto" w:line="276" w:before="0" w:after="86"/>
              <w:jc w:val="both"/>
              <w:rPr>
                <w:sz w:val="28"/>
                <w:szCs w:val="28"/>
                <w:shd w:fill="FEFEFE" w:val="clear"/>
                <w:lang w:val="ru-RU"/>
              </w:rPr>
            </w:pPr>
            <w:r>
              <w:rPr>
                <w:sz w:val="28"/>
                <w:szCs w:val="28"/>
                <w:shd w:fill="FEFEFE" w:val="clear"/>
              </w:rPr>
              <w:t xml:space="preserve"> </w:t>
            </w:r>
            <w:r>
              <w:rPr>
                <w:sz w:val="28"/>
                <w:szCs w:val="28"/>
                <w:shd w:fill="FEFEFE" w:val="clear"/>
              </w:rPr>
              <w:t>умение с достаточной полнотой и точностью выражать свои мысли в соответствии с задачами</w:t>
            </w:r>
          </w:p>
          <w:p>
            <w:pPr>
              <w:pStyle w:val="Style18"/>
              <w:spacing w:lineRule="auto" w:line="276" w:before="0" w:after="86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u w:val="single"/>
                <w:shd w:fill="FEFEFE" w:val="clear"/>
              </w:rPr>
              <w:t>Личностные УУД:</w:t>
            </w:r>
            <w:r>
              <w:rPr>
                <w:sz w:val="28"/>
                <w:szCs w:val="28"/>
                <w:shd w:fill="FEFEFE" w:val="clear"/>
              </w:rPr>
              <w:t xml:space="preserve"> формирование навыков самоорганизации 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- Давайте определим цель нашей работы на уроке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лайд 9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86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178" w:hanging="360"/>
              <w:jc w:val="center"/>
              <w:rPr/>
            </w:pPr>
            <w:r>
              <w:rPr>
                <w:b/>
                <w:sz w:val="28"/>
                <w:szCs w:val="28"/>
              </w:rPr>
              <w:t>Этап изучения нового материала.</w:t>
            </w:r>
          </w:p>
          <w:p>
            <w:pPr>
              <w:pStyle w:val="Normal"/>
              <w:spacing w:lineRule="auto" w:line="276"/>
              <w:ind w:left="284"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изучить определение и </w:t>
            </w:r>
            <w:bookmarkStart w:id="0" w:name="_GoBack"/>
            <w:bookmarkEnd w:id="0"/>
            <w:r>
              <w:rPr>
                <w:sz w:val="28"/>
                <w:szCs w:val="28"/>
              </w:rPr>
              <w:t>свойства параллелограмма</w:t>
            </w:r>
            <w:r>
              <w:rPr/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авайте сформулируем определение параллелограмма, опираясь на происхождение этого слова. Термин «параллелограмм» был введен древнегреческим ученым Евклидом. В словаре сказано, что оно происходит от двух греческих слов: параллельные и ли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е линии могут быть параллельны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ак что же такое параллелогра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рим правильность нашей формулировки по групп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группа</w:t>
            </w:r>
            <w:r>
              <w:rPr>
                <w:sz w:val="28"/>
                <w:szCs w:val="28"/>
              </w:rPr>
              <w:t>: найдите определение «параллелограмм» в учебнике «Геометрия. 7-9» автор учебника Атанасян Л.С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 группа</w:t>
            </w:r>
            <w:r>
              <w:rPr>
                <w:sz w:val="28"/>
                <w:szCs w:val="28"/>
              </w:rPr>
              <w:t xml:space="preserve">: найдите определение «параллелограмм» в справочнике для подготовки к ОГЭ по математике, авторы А.Г. Мерзляк, В.Б. Полонский, М.С. Яки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 группа</w:t>
            </w:r>
            <w:r>
              <w:rPr>
                <w:sz w:val="28"/>
                <w:szCs w:val="28"/>
              </w:rPr>
              <w:t>: найдите определение «параллелограмм» на сайте «Гипермаркет зна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параллелограмм - это четырёхугольник у которого противолежащие стороны параллель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роим его при помощи угольника и линей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им кластер Параллелограм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в схеме-кластере - вид четырехугольника с попарно параллельными сторонами – параллелограмм. По ходу урока будем к нему возвращаться и дорабаты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ещё одну практическую работу в групп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вас на столах лежит по 4 шаблона различных параллелограм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измерит противоположные ст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измерит противоположные уг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проведёт диагон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left="34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вы заметили? </w:t>
            </w:r>
          </w:p>
          <w:p>
            <w:pPr>
              <w:pStyle w:val="Style21"/>
              <w:ind w:left="34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уйте свойства параллелограмма, сделайте чертежи в тетра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 это только наши утверждения, которые необходимо доказа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казываем 1 свойство параллелограмма: </w:t>
            </w:r>
            <w:r>
              <w:rPr>
                <w:i/>
                <w:sz w:val="28"/>
                <w:szCs w:val="28"/>
              </w:rPr>
              <w:t>в параллелограмме противоположные стороны и углы рав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может озвучить проведенное доказательство по рисунку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огичным способом строиться работа по доказательству 2 свойства: </w:t>
            </w:r>
            <w:r>
              <w:rPr>
                <w:i/>
                <w:sz w:val="28"/>
                <w:szCs w:val="28"/>
              </w:rPr>
              <w:t>диагонали параллелограмма пересекаются и точкой пересечения делятся попола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Как доказать , что</w:t>
            </w:r>
            <w:r>
              <w:rPr>
                <w:sz w:val="28"/>
                <w:szCs w:val="28"/>
              </w:rPr>
              <w:t xml:space="preserve"> диагональ делит параллелограмм на равные треугольн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полним клас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ое свойство помогает выполнять построение параллелограмма при помощи циркуля и линейки. Обратите внимание на слайд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ложные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 учителя, дают своё определение параллелограм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группах с различными источниками информации, сравнивают полученное определение, делают вывод о полноте и правильности формулир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ют класт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лайд 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шаблонами, выполняют необходимые измерения и постро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предполагаемые свойства параллелограмма: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151" w:hanging="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ложные стороны равны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151" w:hanging="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ложные углы равны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151" w:hanging="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ональ делит параллелограмм на равные треугольники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151" w:hanging="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онали в точке пересечения делятся попо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ывают в тетрадях свойства параллелограмма на чертеж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, работа в парах, частично поисково-исследовательская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товому рисунку, где записано дано и что требуется доказ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доказательство. На слайде для проверки предлагается готовое доказатель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ы 15-1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было видно при доказательстве 1 сво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u w:val="single"/>
              </w:rPr>
              <w:t>Регулятивные УУД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умение слушать в соответствии с целевой установкой; принимать и сохранять учебную цель и задачу; дополнять, уточнять высказанные мн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лушать собеседника, строить понятийные для собеседника высказывания, вступать в диало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Познавательные УУД: </w:t>
            </w:r>
            <w:r>
              <w:rPr>
                <w:sz w:val="28"/>
                <w:szCs w:val="28"/>
              </w:rPr>
              <w:t>поиск и выделение необходимой информации; выделение и осознание того, что уже пройдено; постановка цели учебной задачи, синтез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чностные УУД:</w:t>
            </w:r>
          </w:p>
          <w:p>
            <w:pPr>
              <w:pStyle w:val="Style18"/>
              <w:spacing w:lineRule="auto" w:line="276" w:before="0" w:after="86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умение выделять нравственный аспект поведения.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Этап первичного закрепления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ащимися заданий на применение изученного материала в новой ситу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ошибки в обозначениях на рисун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м задачу № 8 , с 5 из рабочей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ать будет один человек комментировано у доски, заполняя маркером пропуски на шаблоне страниц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рим решение с отве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войство параллелограмма использовалось при решении этой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ажите, что у параллелограмма сумма углов при одной стороне составляет 180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ему будет равна сумма всех углов параллелограм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Эти сведения можно добавить в кластер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говорили о том, что задачи по этой теме могут встретиться на ОГЭ в 9 кла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задача с образовательного портала «Решу ОГЭ», который вы тоже можете найти в Интерн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хочет попробовать свои сил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 и объясняют ошибки, проговаривая изученные сво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человек объясняет решение и заполняет пропуски у дос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яют решение с отв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2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араллелограмма противолежащие стороны и противолежащие углы рав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ы при одной стороне являются внутренними односторонними при параллельных прямых и секущей, а значит их сумма равна 180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сех углов параллелограмма равна 360◦(Слайд 2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человек по желанию решает задачу на мультимедийной доске, затем сравнивает решение с правиль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2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знавательные УУД</w:t>
            </w:r>
            <w:r>
              <w:rPr>
                <w:sz w:val="28"/>
                <w:szCs w:val="28"/>
              </w:rPr>
              <w:t xml:space="preserve">:  осуществлять взаимный контроль, задавать вопросы, для организации собственной деятельности </w:t>
            </w:r>
            <w:r>
              <w:rPr>
                <w:sz w:val="28"/>
                <w:szCs w:val="28"/>
                <w:u w:val="single"/>
              </w:rPr>
              <w:t>Коммуникативные УУД</w:t>
            </w:r>
            <w:r>
              <w:rPr>
                <w:sz w:val="28"/>
                <w:szCs w:val="28"/>
              </w:rPr>
              <w:t>: уметь оформлять свои мысли в письменном устном виде, а также слушать и понимать речь других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  <w:r>
              <w:rPr>
                <w:rFonts w:eastAsia="Andale Sans UI;Arial Unicode MS"/>
                <w:bCs/>
                <w:iCs/>
                <w:kern w:val="2"/>
                <w:sz w:val="28"/>
                <w:szCs w:val="28"/>
              </w:rPr>
              <w:t>предупреждение утомляемости учащихс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много отдохнем. Следим за  движениями звезд на экра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рядку для гл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24-27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концентрировать внимание.</w:t>
            </w:r>
          </w:p>
          <w:p>
            <w:pPr>
              <w:pStyle w:val="1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ичностные УУД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здорового образа жизни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меть работать в группе,  контроль двигательной активности.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контроля и самоконтрол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сформировать потребность в самостоятельном поиске ответа на вопрос; развивать способность давать адекватную самооценку</w:t>
            </w:r>
            <w:r>
              <w:rPr/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Теперь решите самостоятельно задачи, а затем заполните бланки отве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заполнением прочтите инструкцию и обратите внимание на образцы написания циф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м решение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м заполнение ответов в бла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ьте себе оцен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3 верных ответа – «отличн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2 - «хорош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1 – «удовлетворитель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у нас неудовлетворительные оцен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ём причина затрудне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вы сделали шаг к успешной сдаче выпускного экзамена в 9 классе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и самостоятельно, результаты заносят в блан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28,2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решение, сравнивают по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30,3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гулятивные УУД:</w:t>
            </w:r>
            <w:r>
              <w:rPr>
                <w:sz w:val="28"/>
                <w:szCs w:val="28"/>
              </w:rPr>
              <w:t xml:space="preserve"> контроль в форме сличения способа действия и его результата с заданным эталоном с целью обнаружения отклонений и отличий от эталона; коррекция – внесение необходимых дополнений и корректив в план и способ действия в случае расхождения эталона, реального действия и его продукт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rFonts w:eastAsia="Calibri"/>
                <w:sz w:val="28"/>
                <w:szCs w:val="28"/>
              </w:rPr>
              <w:t xml:space="preserve"> слушать, вступать в диалог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17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информации о домашнем задании.</w:t>
            </w:r>
          </w:p>
          <w:p>
            <w:pPr>
              <w:pStyle w:val="Normal"/>
              <w:spacing w:lineRule="auto" w:line="276"/>
              <w:ind w:left="284" w:righ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обеспечить понимание учащимися цели, содержания и способов выполнения домашнего зада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ткройте дневники, запишите домашнее зада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ноуровневое домашне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2, вопросы 6-8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ик - №371(а), /372(в),/ 376(в,г);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ворческое (по желанию):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геометрический узор из параллелограммов.</w:t>
            </w:r>
          </w:p>
          <w:p>
            <w:pPr>
              <w:pStyle w:val="Style19"/>
              <w:spacing w:before="0" w:after="0"/>
              <w:ind w:left="34" w:right="34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чале урока мы построили на практической работе ещё один вид четырёхугольников. Попробуйте дома из различных источников собрать информацию об этих фигурах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сывают задание в дневник</w:t>
            </w:r>
          </w:p>
          <w:p>
            <w:pPr>
              <w:pStyle w:val="Normal"/>
              <w:spacing w:lineRule="auto" w:line="276"/>
              <w:ind w:right="17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3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умение анализировать, </w:t>
            </w:r>
            <w:r>
              <w:rPr>
                <w:rFonts w:eastAsia="Calibri"/>
                <w:sz w:val="28"/>
                <w:szCs w:val="28"/>
              </w:rPr>
              <w:t>выделение необходимой информ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u w:val="single"/>
              </w:rPr>
              <w:t>Регулятивные УУД</w:t>
            </w:r>
            <w:r>
              <w:rPr>
                <w:rFonts w:eastAsia="Calibri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целеполагание; планирование своей</w:t>
            </w:r>
            <w:r>
              <w:rPr>
                <w:rFonts w:eastAsia="Calibri"/>
                <w:sz w:val="28"/>
                <w:szCs w:val="28"/>
              </w:rPr>
              <w:t xml:space="preserve"> де</w:t>
            </w:r>
            <w:r>
              <w:rPr>
                <w:sz w:val="28"/>
                <w:szCs w:val="28"/>
              </w:rPr>
              <w:t>ятельность</w:t>
            </w:r>
            <w:r>
              <w:rPr>
                <w:rFonts w:eastAsia="Calibri"/>
                <w:sz w:val="28"/>
                <w:szCs w:val="28"/>
              </w:rPr>
              <w:t xml:space="preserve"> для решения поставленной задач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умение</w:t>
            </w:r>
            <w:r>
              <w:rPr>
                <w:rFonts w:eastAsia="Calibri"/>
                <w:sz w:val="28"/>
                <w:szCs w:val="28"/>
              </w:rPr>
              <w:t xml:space="preserve"> слушать, вступать в диалог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17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подведения итогов учебного занятия.</w:t>
            </w:r>
          </w:p>
          <w:p>
            <w:pPr>
              <w:pStyle w:val="Normal"/>
              <w:spacing w:lineRule="auto" w:line="276"/>
              <w:ind w:left="284" w:righ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дать качественную оценку работы класса и отдельных ученик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лось ли нам решить проблему урока и достичь поставленных целей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знания, полученные ранее, позволили открыть новое?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научились на уроке?</w:t>
            </w:r>
          </w:p>
          <w:p>
            <w:pPr>
              <w:pStyle w:val="Style18"/>
              <w:spacing w:lineRule="auto" w:line="276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то такое параллелограмм?</w:t>
            </w:r>
          </w:p>
          <w:p>
            <w:pPr>
              <w:pStyle w:val="Style18"/>
              <w:spacing w:lineRule="auto" w:line="276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кими свойствами он обладает?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Выстав</w:t>
            </w:r>
            <w:r>
              <w:rPr>
                <w:sz w:val="28"/>
                <w:szCs w:val="28"/>
                <w:lang w:val="ru-RU"/>
              </w:rPr>
              <w:t>ьте оценки за самостоятельную работу на уроке в дневники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spacing w:lineRule="auto" w:line="276"/>
              <w:ind w:righ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33)</w:t>
            </w:r>
          </w:p>
          <w:p>
            <w:pPr>
              <w:pStyle w:val="Normal"/>
              <w:spacing w:lineRule="auto" w:line="276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ют оценки в дневн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u w:val="single"/>
              </w:rPr>
              <w:t>Регулятивные УУД</w:t>
            </w:r>
            <w:r>
              <w:rPr>
                <w:rFonts w:eastAsia="Calibri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ение результата своей деятельности с целью и оценивание его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умение</w:t>
            </w:r>
            <w:r>
              <w:rPr>
                <w:rFonts w:eastAsia="Calibri"/>
                <w:sz w:val="28"/>
                <w:szCs w:val="28"/>
              </w:rPr>
              <w:t xml:space="preserve"> слушать, вступать в диалог</w:t>
            </w:r>
            <w:r>
              <w:rPr>
                <w:sz w:val="28"/>
                <w:szCs w:val="28"/>
              </w:rPr>
              <w:t>; умение осознанно использовать речевые средства в соответствии с задачей коммуникации для достижения своих мыслей.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17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рефлексии.</w:t>
            </w:r>
          </w:p>
          <w:p>
            <w:pPr>
              <w:pStyle w:val="Normal"/>
              <w:spacing w:lineRule="auto" w:line="276"/>
              <w:ind w:left="284" w:right="178" w:hanging="0"/>
              <w:jc w:val="both"/>
              <w:rPr/>
            </w:pPr>
            <w:r>
              <w:rPr>
                <w:sz w:val="28"/>
                <w:szCs w:val="28"/>
              </w:rPr>
              <w:t>Задачи: инициировать рефлексию учащихся по поводу своего психо - эмоционального состояния, мотивации, своей деятельности и взаимодействия с учителем и одноклассника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- Оцените себя и сделайте для себя вывод о пользе проведенного на уроке времени</w:t>
            </w:r>
            <w:r>
              <w:rPr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sz w:val="28"/>
                <w:szCs w:val="28"/>
              </w:rPr>
              <w:t>Начертите на полях ту геометрическую фигуру, которая соответствует вам.</w:t>
            </w:r>
          </w:p>
          <w:p>
            <w:pPr>
              <w:pStyle w:val="Normal"/>
              <w:ind w:left="4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77470</wp:posOffset>
                      </wp:positionV>
                      <wp:extent cx="425450" cy="329565"/>
                      <wp:effectExtent l="0" t="635" r="13335" b="22225"/>
                      <wp:wrapTight wrapText="bothSides">
                        <wp:wrapPolygon edited="0">
                          <wp:start x="10800" y="-21"/>
                          <wp:lineTo x="0" y="8220"/>
                          <wp:lineTo x="4223" y="21621"/>
                          <wp:lineTo x="17377" y="21621"/>
                          <wp:lineTo x="21632" y="8220"/>
                          <wp:lineTo x="10800" y="-21"/>
                          <wp:lineTo x="10800" y="-21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32940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#00b050" stroked="f" o:allowincell="t" style="position:absolute;margin-left:7.55pt;margin-top:6.1pt;width:33.45pt;height:25.9pt;mso-wrap-style:none;v-text-anchor:middle" type="_x0000_t56">
                      <v:fill o:detectmouseclick="t" type="solid" color2="#ff4faf"/>
                      <v:stroke color="#3465a4" joinstyle="round" endcap="flat"/>
                      <v:shadow on="t" obscured="f" color="#622423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- Я  доволен уроком, мне очень понравилось, я всё понял(а)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6350</wp:posOffset>
                      </wp:positionV>
                      <wp:extent cx="531495" cy="202565"/>
                      <wp:effectExtent l="9525" t="5715" r="8890" b="5080"/>
                      <wp:wrapTight wrapText="bothSides">
                        <wp:wrapPolygon edited="0">
                          <wp:start x="5381" y="-34"/>
                          <wp:lineTo x="21613" y="-34"/>
                          <wp:lineTo x="16194" y="21634"/>
                          <wp:lineTo x="-13" y="21634"/>
                          <wp:lineTo x="5381" y="-34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202680"/>
                              </a:xfrm>
                              <a:prstGeom prst="parallelogram">
                                <a:avLst>
                                  <a:gd name="adj" fmla="val 65542"/>
                                </a:avLst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#00b0f0" stroked="t" o:allowincell="t" style="position:absolute;margin-left:-0.8pt;margin-top:0.5pt;width:41.8pt;height:15.9pt;mso-wrap-style:none;v-text-anchor:middle" type="_x0000_t7">
                      <v:fill o:detectmouseclick="t" type="solid" color2="#ff4f0f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bCs/>
                <w:sz w:val="28"/>
                <w:szCs w:val="28"/>
                <w:lang w:val="en-US" w:eastAsia="en-US"/>
              </w:rPr>
              <w:t>- Мне понравился  урок, но в моих знаниях есть пробелы.</w: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0320</wp:posOffset>
                      </wp:positionV>
                      <wp:extent cx="361315" cy="233680"/>
                      <wp:effectExtent l="10795" t="8255" r="10160" b="5715"/>
                      <wp:wrapTight wrapText="bothSides">
                        <wp:wrapPolygon edited="0">
                          <wp:start x="10800" y="0"/>
                          <wp:lineTo x="21619" y="21659"/>
                          <wp:lineTo x="-19" y="21659"/>
                          <wp:lineTo x="1080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33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0.8pt;margin-top:1.6pt;width:28.4pt;height:18.35pt;mso-wrap-style:none;v-text-anchor:middle" type="_x0000_t5">
                      <v:fill o:detectmouseclick="t" type="solid" color2="aqua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bCs/>
                <w:sz w:val="28"/>
                <w:szCs w:val="28"/>
                <w:lang w:val="en-US" w:eastAsia="en-US"/>
              </w:rPr>
              <w:t>- Я не доволен уроком, ничего не понял(а) и как решать, я не знаю.</w: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-Мне понравилось работать с вами. Спасибо за урок!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  <w:lang w:val="en-US" w:eastAsia="en-US"/>
              </w:rPr>
              <w:t>Выполняют самооценку. На полях в конце записей чертят соответствующую фигур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3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  <w:t>Регулятивные УУД</w:t>
            </w:r>
            <w:r>
              <w:rPr>
                <w:color w:val="000000"/>
                <w:sz w:val="28"/>
                <w:szCs w:val="28"/>
                <w:shd w:fill="FFFFFF" w:val="clear"/>
              </w:rPr>
              <w:t>: восприятие оценки учителя,  адекватная самооце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  <w:t>Личностные УУД</w:t>
            </w:r>
            <w:r>
              <w:rPr>
                <w:color w:val="000000"/>
                <w:sz w:val="28"/>
                <w:szCs w:val="28"/>
                <w:shd w:fill="FFFFFF" w:val="clear"/>
              </w:rPr>
              <w:t>: формирование самоидентификации, адекватной позитивной самооценки, самоуважения и самопринятия,  формирование границ собственного «знания « и «незнания».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писок используемой литератур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6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еометрия. 7-9 классы: учеб. для общеобразоват. учреждений/[Л.С. Атанасян, В.Ф. Бутузов, С.Б.Кадомцев и др.]. – 20-е изд. – М.: Просвещение, 2016.-384 с.: ил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ометр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класс: рабочая тетрадь/</w:t>
      </w:r>
      <w:r>
        <w:rPr>
          <w:rFonts w:cs="Times New Roman" w:ascii="Times New Roman" w:hAnsi="Times New Roman"/>
          <w:bCs/>
          <w:sz w:val="28"/>
          <w:szCs w:val="28"/>
        </w:rPr>
        <w:t>Атанасян Л.С., 2016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s//math-oge.sdamgia.ru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84"/>
      <w:outlineLvl w:val="1"/>
    </w:pPr>
    <w:rPr>
      <w:rFonts w:ascii="Arial" w:hAnsi="Arial" w:cs="Arial"/>
      <w:b/>
      <w:bCs/>
      <w:color w:val="66996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84"/>
      <w:outlineLvl w:val="2"/>
    </w:pPr>
    <w:rPr>
      <w:rFonts w:ascii="Arial" w:hAnsi="Arial" w:cs="Arial"/>
      <w:b/>
      <w:bCs/>
      <w:color w:val="669966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5:58:00Z</dcterms:created>
  <dc:creator>USER</dc:creator>
  <dc:description/>
  <cp:keywords/>
  <dc:language>en-US</dc:language>
  <cp:lastModifiedBy>User</cp:lastModifiedBy>
  <cp:lastPrinted>2017-11-20T21:07:00Z</cp:lastPrinted>
  <dcterms:modified xsi:type="dcterms:W3CDTF">2018-12-14T08:41:00Z</dcterms:modified>
  <cp:revision>7</cp:revision>
  <dc:subject/>
  <dc:title>Интегрированный урок обощения знаний, умений и навыков по физике и математике в 7 классе</dc:title>
</cp:coreProperties>
</file>