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Урок музыки 4 клас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Музыка» Е.Д.Критской, Г.П.Сергеевой, Т.С.Шмагин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«День полный событий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Ярмарочное гулянь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комство с обычаями и традициями народного ярмарочного гуляния, с музыкальным фольклором (песни, частушки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блюдение за использованием музыки в жизни челове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 и интереса к музыкальному фольклору России, Белгород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выявлять характерные свойства народной и композиторской музы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оизведения разных видов искус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арных умений и навыков при воплощении художественно - образного содержания народной музыки в различных видах музыкальной деятельности (пении, слове, пластике (импровизация), игре на детских музыкальных инструментах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ышление о роли русской народной музыки в жизни человека, о многообразии музыкального фольклора России, Белгород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вместной деятельности на основе сотрудниче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эмоциональной отзывчивости, личностного отношения при восприятии и исполнении музыкальных произве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репление культурной, этнической и гражданской идентичности в соответствии с духовными традициями семьи и на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сотрудничество со сверстниками при решении творческих музыкальных задач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мотивов музыкально - учебной деятельности и реализация творческого потенциала в процессе коллективного (индивидуального) музиц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уховно - нравственных качеств (доброта, миролюбие, великодушие, всепрощение), эмоциональной отзывчивости; уважительного отношения к обычаям и традициям русского народ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ервичное усвоение новых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ое обеспечение урока</w:t>
      </w:r>
      <w:r>
        <w:rPr>
          <w:sz w:val="28"/>
          <w:szCs w:val="28"/>
        </w:rPr>
        <w:t>: мультимедийная презентац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хническое обеспечение урока</w:t>
      </w:r>
      <w:r>
        <w:rPr>
          <w:sz w:val="28"/>
          <w:szCs w:val="28"/>
        </w:rPr>
        <w:t>: синтезатор, ПК (ноутбук), экран и проект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деятельностный подх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учащихся: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и 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ьное музицирование 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/>
      </w:pPr>
      <w:r>
        <w:rPr>
          <w:sz w:val="28"/>
          <w:szCs w:val="28"/>
        </w:rPr>
        <w:t>Музыкально – пластическое движ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: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/>
      </w:pPr>
      <w:r>
        <w:rPr>
          <w:sz w:val="28"/>
          <w:szCs w:val="28"/>
        </w:rPr>
        <w:t xml:space="preserve">«Солдатушки, бравы ребятушки» (рус. нар. песня) 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/>
      </w:pPr>
      <w:r>
        <w:rPr>
          <w:sz w:val="28"/>
          <w:szCs w:val="28"/>
        </w:rPr>
        <w:t xml:space="preserve">«Рябина» (рус. нар. песня Белгородской обл.) 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/>
      </w:pPr>
      <w:r>
        <w:rPr>
          <w:sz w:val="28"/>
          <w:szCs w:val="28"/>
        </w:rPr>
        <w:t xml:space="preserve">«Матаня» (рус. нар. песня Белгородской обл.) 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ж как по мосту, мосточку» (рус. нар. песня) 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ние: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ж как по мосту, мосточку» песня из оперы «Евгений Онегин» П.И.Чайковского</w:t>
      </w:r>
    </w:p>
    <w:p>
      <w:pPr>
        <w:pStyle w:val="Normal"/>
        <w:numPr>
          <w:ilvl w:val="0"/>
          <w:numId w:val="1"/>
        </w:numPr>
        <w:suppressAutoHyphens w:val="false"/>
        <w:ind w:left="720" w:firstLine="540"/>
        <w:jc w:val="both"/>
        <w:rPr/>
      </w:pPr>
      <w:r>
        <w:rPr>
          <w:sz w:val="28"/>
          <w:szCs w:val="28"/>
        </w:rPr>
        <w:t xml:space="preserve">«Подъезжали мы под село» (рус. нар. песня Белгородской обл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szCs w:val="28"/>
          <w:u w:val="single"/>
        </w:rPr>
        <w:t>вход под музыку</w:t>
      </w:r>
      <w:r>
        <w:rPr>
          <w:sz w:val="28"/>
          <w:szCs w:val="28"/>
        </w:rPr>
        <w:t xml:space="preserve"> «Солдатушки, бравы ребятушки» (рус. нар. песня)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ыкальное приветстви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Добрый день, Добрый день петь и слушать вам не лень?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Добрый день, Добрый день петь и слушать нам не лень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умели мы собрать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боту дружно взя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думать, рассужда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жем мы урок нача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: Да!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лжны мы прямо се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желанье у нас е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мы попевки пе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а чтоб разогреть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ев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ошкин дом» (д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«Три синички» (д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ми-соль), «Дудочка» (д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ля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 имитацией игры на музыкальных инструментах), «Лесенка» (д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до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музыка встретила вас, когда вы входили в класс? </w:t>
      </w:r>
    </w:p>
    <w:p>
      <w:pPr>
        <w:pStyle w:val="Normal"/>
        <w:suppressAutoHyphens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лдатушки, бравы ребятуш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нравилась песня? Как вы думаете - кто ее сочинил композитор или народ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ная пес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чаще всего исполняют русские народные песни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раздниках, посиделках, на гуляньях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мотрите на картину. </w:t>
      </w:r>
      <w:r>
        <w:rPr>
          <w:sz w:val="28"/>
          <w:szCs w:val="28"/>
          <w:u w:val="single"/>
        </w:rPr>
        <w:t>Слайд № 1</w:t>
      </w:r>
      <w:r>
        <w:rPr>
          <w:sz w:val="28"/>
          <w:szCs w:val="28"/>
        </w:rPr>
        <w:t xml:space="preserve"> (Картина «Ярмарка» Б. Кустодиев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о вы видите на этой картине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– многолюдье, красочность и яркость одежды, все веселятс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мою загадку:</w:t>
      </w:r>
      <w:r>
        <w:rPr>
          <w:sz w:val="28"/>
          <w:szCs w:val="28"/>
          <w:u w:val="single"/>
        </w:rPr>
        <w:t xml:space="preserve"> Слайд № 2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лся честной народ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ощади центральной.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упить, товар продать,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ни русские играть.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них и шум и гам,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усели расписные.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армонике играли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ни молод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это происходи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. На ярмарке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и и задач урок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Слайд №3 (Ярмарка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на ярмар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. На ярмарке покупают, продают товар, пени поют, танцуют, катаются на каруселях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целом как это называется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 Гулянье)</w:t>
      </w:r>
      <w:r>
        <w:rPr>
          <w:sz w:val="28"/>
          <w:szCs w:val="28"/>
          <w:u w:val="single"/>
        </w:rPr>
        <w:t xml:space="preserve"> Слайд №4 (</w:t>
      </w:r>
      <w:r>
        <w:rPr>
          <w:sz w:val="28"/>
          <w:szCs w:val="28"/>
        </w:rPr>
        <w:t>Гулянье</w:t>
      </w:r>
      <w:r>
        <w:rPr>
          <w:sz w:val="28"/>
          <w:szCs w:val="28"/>
          <w:u w:val="single"/>
        </w:rPr>
        <w:t xml:space="preserve">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 гулянье какое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 Ярмарочное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лайд №5 (</w:t>
      </w:r>
      <w:r>
        <w:rPr>
          <w:sz w:val="28"/>
          <w:szCs w:val="28"/>
        </w:rPr>
        <w:t>Ярмарочное гулянье</w:t>
      </w:r>
      <w:r>
        <w:rPr>
          <w:sz w:val="28"/>
          <w:szCs w:val="28"/>
          <w:u w:val="single"/>
        </w:rPr>
        <w:t xml:space="preserve">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ема нашего урока - «Ярмарочное гулянь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им цель нашего урока</w:t>
      </w:r>
      <w:r>
        <w:rPr>
          <w:sz w:val="28"/>
          <w:szCs w:val="28"/>
          <w:u w:val="single"/>
        </w:rPr>
        <w:t xml:space="preserve"> Слайд №6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знакомиться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 с историей и традициями Ярмарочного гулянь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что в традициях? </w:t>
      </w:r>
      <w:r>
        <w:rPr>
          <w:i/>
          <w:sz w:val="28"/>
          <w:szCs w:val="28"/>
        </w:rPr>
        <w:t>(русские песни, частушки, игры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учиться:</w:t>
      </w:r>
      <w:r>
        <w:rPr>
          <w:i/>
          <w:sz w:val="28"/>
          <w:szCs w:val="28"/>
        </w:rPr>
        <w:t xml:space="preserve"> (Ответы детей - исполнять русские народные песни, частушки, играть на музыкальных инструментах, импровизировать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частвова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 в коллективной музыкальной деятельност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ем славятся ярмарки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 – многолюдьем и весельем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тарину о</w:t>
      </w:r>
      <w:r>
        <w:rPr>
          <w:sz w:val="28"/>
          <w:szCs w:val="28"/>
          <w:lang w:eastAsia="ru-RU"/>
        </w:rPr>
        <w:t xml:space="preserve">ни всегда приходились на тёплое летнее время и отличались тем, что начинались с первыми лучами солнца. Поднимался ярмарочный флаг. Купцы торговали всевозможными товарами, цыгане лошадьми. Рядом с каруселями устраивались шарманщики. Звучали русские гармоники, вызывая крестьян из окрестных сёл и деревень на задорные пляски и пес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усских народных песен вы знаете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 – плясовые, хороводные, частушки) Хороводы водили в избах и на лужайках. Когда люди вставали в круг они старались задобрить солнце и верили в то, что после исполнения такого хоровода урожай будет хорош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им одну из русских народных песен «Рябина», которая звучала на ярмарочных гуляньях в нашей Белгородской области. Как мы ее будем исполнять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 – с движениями по кругу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какому виду мы ее отнесем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 – Хороводная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рус. нар. песни «Рябина»</w:t>
      </w:r>
    </w:p>
    <w:p>
      <w:pPr>
        <w:pStyle w:val="Normal"/>
        <w:shd w:fill="FFFFFF" w:val="clear"/>
        <w:suppressAutoHyphens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Ребята, на таких ярмарках бывал и сам А.С. Пушкин. </w:t>
      </w:r>
      <w:r>
        <w:rPr>
          <w:sz w:val="28"/>
          <w:szCs w:val="28"/>
          <w:u w:val="single"/>
        </w:rPr>
        <w:t>Слайд № 7</w:t>
      </w:r>
    </w:p>
    <w:p>
      <w:pPr>
        <w:pStyle w:val="Normal"/>
        <w:shd w:fill="FFFFFF" w:val="clear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се что он там видел и слышал отражал в своих произведениях.</w:t>
      </w:r>
    </w:p>
    <w:p>
      <w:pPr>
        <w:pStyle w:val="Normal"/>
        <w:shd w:fill="FFFFFF" w:val="clear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песни и музыку мог слышать поэт на ярмарочном гулянье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: русские народные, веселые, грустны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полнении детского хора прослушаем песню «Уж как по мосту, мосточку», которую А.С. Пушкин слышал на ярмарке. Слушайте внимательно, определите характеристику песни и ее автор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ние «Уж как по мосту, мосточку» рус. нар. пес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. Русская народная песн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о вы видите на экране?</w:t>
      </w:r>
      <w:r>
        <w:rPr>
          <w:sz w:val="28"/>
          <w:szCs w:val="28"/>
          <w:u w:val="single"/>
        </w:rPr>
        <w:t xml:space="preserve"> Слайд № 8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 Пушкин – поэт – роман «Евгений Онегин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И. Чайковский – композитор – опера «Евгений Онеги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два разных человека - один поэт, другой композитор - а сочинили одинаковые произведения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написал литературное произведение – роман «Евгений Онегин», а П.И. Чайковский прочитал его, и решил написать музыку на это произведение и получилась опера «Евгений Онегин». П.И.Чайковский тоже бывал на таких ярмарках и видел как веселится русский нар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лушаем небольшой отрывок из оперы. Ваша задача: определить характеристику произведения и его автор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лушание «Уж как по мосту, мосточку» из оперы «Евгений Онегин»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ы детей. Русская народная песня, но в обработке П.И.Чайковского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песня «Уж как по мосту, мосточку» может быть и русской народной и композиторской одновремен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учивание «Уж как по мосту, мосточку» рус. нар. песня</w:t>
      </w:r>
      <w:r>
        <w:rPr>
          <w:sz w:val="28"/>
          <w:szCs w:val="28"/>
          <w:u w:val="single"/>
        </w:rPr>
        <w:t xml:space="preserve"> Слайд № 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кально-хоровая работа. Дикция. Динамические оттенки. Дыхание. Словарная работа. Исполнение сольно и в ансамб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ак одевались наши бабушки и прабабушки когда пели русские народные песн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 Сарафан, юбка, сорочка с вышивкой, фартук, пла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жите, в таких нарядах надо исполнять русские народные песн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 – 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Прошло уже более 200 лет с тех пор, как А.С.Пушкин наблюдал за исполнительским мастерством народных гуляний, но и до сих пор русская песня не утратила своей значимости на ярмарках. Прослушаем русскую народную песню Белгородской области «Подъезжали мы под село», которую исполняли и взрослые, и дети на ярмарочных гулянья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лушайте внимательно, определите характеристику песни и рассмотрите внимательно костюмы исполн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 – Виде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какую задорную песенку каждый на празднике по куплетику может спеть? Подскажите мне…частушка. Что такое частушка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астушка-это веселая песенка, в которой много куплетов, появились частушки 200 лет назад, произошли они от шуточных прибауток и песен, плясовых и игровых припевок. А в каком темпе исполняются частушки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. В быстром, оживленно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акой характер частушек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Ответы детей. Озорной, насмешливый, шутливы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скажите, почему на праздниках, гуляньях почти всегда поют частушки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 Когда поют частушки, всем весело, хочется танцеват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сем вместе отправиться на ярмарку и исполнить озорные частушки Белгородчины «Матан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вочки покрывают голову платком, а мальчик надевает кеп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спределили музыкальные инструменты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частушек «Матан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еще на ярмарке играли в игры. Приглашаю детвору на веселую игр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-дидактическая игра «Здравствуй, дедушка Сима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и стоят по кругу, в центре «Дедушка Сима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ти идут по кругу и по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дравствуй, дедушка Симак, поспел ли твой м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душка Симак» отвеча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т, только посад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ти идут по кругу и по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дравствуй, дедушка Симак, поспел ли твой м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душка Симак» отвеча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т, только взош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ти идут по кругу и по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дравствуй, дедушка Симак, поспел ли твой м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душка Симак» отвеча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п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ети все хор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бирать пора!» и разбег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звучит музыка «Дедушка Симак» ловит детей, кого поймал, тот становится на его место. Игра начинается снач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хочу поблагодарить вас за работу, вы все замечательно пели, играли, импровизировали - Молодцы! За работу на уроке я всех оцениваю на «Отлично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вас получит рисованную куклу в русском народном костюме. Дома вы должны будете раскрасить одежду в народном стил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.Для всех своих родных исполнить песни, которые звучали сегодня на уро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ьную копилку «Частушки села Ладомировка» соберите и оформите по три частуш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(подведение итогов уро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вы сегодня побывали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– на ярмарочном гулянь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предложения</w:t>
      </w:r>
      <w:r>
        <w:rPr>
          <w:sz w:val="28"/>
          <w:szCs w:val="28"/>
          <w:u w:val="single"/>
        </w:rPr>
        <w:t>:  Слайд № 1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песни сочиняет…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енькие шуточные куплетики называются…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такой П.И.Чайковский? Что нового вы о нём узнал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ёлые детские развлечения во время ярмарочных гуляний - это…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…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доволен своей работой на уро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ты доволен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на все вопросы ответи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 окончен. До свидания!.</w:t>
      </w:r>
      <w:r>
        <w:rPr>
          <w:sz w:val="28"/>
          <w:szCs w:val="28"/>
          <w:u w:val="single"/>
        </w:rPr>
        <w:t xml:space="preserve"> Слайд № 1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встали и под музыку вышли из класса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 из класса под музыку «Солдатушки, бравы ребятушки» (рус. нар. песня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/>
      </w:pPr>
      <w:r>
        <w:rPr>
          <w:sz w:val="28"/>
          <w:szCs w:val="28"/>
        </w:rPr>
        <w:t xml:space="preserve">Учебник «Музыка» 4 класс. Е.Д.Критская, Г.П.Сергеева, Т.С.Шмагина. Москва, Просвещение, 201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С.Жиров Региональная система сохранения и развития традиций народной художественной культуры. – Белгород, 2003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/>
      </w:pPr>
      <w:r>
        <w:rPr>
          <w:sz w:val="28"/>
          <w:szCs w:val="28"/>
        </w:rPr>
        <w:t xml:space="preserve">Материалы официального сайта Анастасии Смирновой </w:t>
      </w:r>
      <w:hyperlink r:id="rId2">
        <w:r>
          <w:rPr>
            <w:rStyle w:val="InternetLink"/>
            <w:sz w:val="28"/>
            <w:szCs w:val="28"/>
            <w:u w:val="single"/>
          </w:rPr>
          <w:t>http://ana-sm.ru/ideas/interest/186-maslenica-nachalo-maslenichnojj-nedeli.html</w:t>
        </w:r>
      </w:hyperlink>
      <w:r>
        <w:rPr>
          <w:sz w:val="28"/>
          <w:szCs w:val="28"/>
        </w:rPr>
        <w:t xml:space="preserve">, выложенные в открытом доступ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40"/>
        <w:rPr/>
      </w:pPr>
      <w:r>
        <w:rPr>
          <w:sz w:val="28"/>
          <w:szCs w:val="28"/>
        </w:rPr>
        <w:t xml:space="preserve">материалы сайта EVA.RU </w:t>
      </w:r>
      <w:hyperlink r:id="rId3">
        <w:r>
          <w:rPr>
            <w:rStyle w:val="InternetLink"/>
            <w:sz w:val="28"/>
            <w:szCs w:val="28"/>
            <w:u w:val="single"/>
          </w:rPr>
          <w:t>http://eva.ru/maslo/?gclid=CJjgwv6C6J8CFVeEzAodEHQ9qA</w:t>
        </w:r>
      </w:hyperlink>
      <w:r>
        <w:rPr>
          <w:sz w:val="28"/>
          <w:szCs w:val="28"/>
        </w:rPr>
        <w:t xml:space="preserve">, находящиеся в открытом доступ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«школа Синергия». Создатели проекта: Миронова Ирина (школа №494) Миронова С.Ю. Миронов А.М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</w:rPr>
          <w:t>http://demo.sinergi-school.ru/cms/index.php/projects/ottnas/26291-prazdnichn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-sm.ru/ideas/interest/186-maslenica-nachalo-maslenichnojj-nedeli.html" TargetMode="External"/><Relationship Id="rId3" Type="http://schemas.openxmlformats.org/officeDocument/2006/relationships/hyperlink" Target="http://eva.ru/maslo/?gclid=CJjgwv6C6J8CFVeEzAodEHQ9qA" TargetMode="External"/><Relationship Id="rId4" Type="http://schemas.openxmlformats.org/officeDocument/2006/relationships/hyperlink" Target="http://demo.sinergi-school.ru/cms/index.php/projects/ottnas/26291-prazdnichn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0:00Z</dcterms:created>
  <dc:creator>Zver</dc:creator>
  <dc:description/>
  <cp:keywords/>
  <dc:language>en-US</dc:language>
  <cp:lastModifiedBy>Zver</cp:lastModifiedBy>
  <dcterms:modified xsi:type="dcterms:W3CDTF">2013-10-07T14:32:00Z</dcterms:modified>
  <cp:revision>12</cp:revision>
  <dc:subject/>
  <dc:title/>
</cp:coreProperties>
</file>