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втор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омаренко Юлия Викто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ель математики МБОУ «Ладомировская  СОШ Ровеньского района Белгород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 алгеб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– 8,9, может быть использован для всех У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 рабо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Интерактивный плакат «Теорема Ви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назначе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ля организации наглядного обучения при изучении соответствующей темы, устранения пробелов при подготовке к О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использова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оецирование на экран при фронтальной работе с классом, самостоятельная работа учащихся за П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вторский медиапродук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презен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ая аннотация разработки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удная тема, на которую отводится мало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разрабо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ствовать запоминанию теоремы Виета, обратной теоремы и их приме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ассоциативное мышление учащихся, зрительную памя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интерес к изучению мате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боты с плака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айд 1: главное ме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ход на разделы осуществляется с помощью кнопок с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ход на доказательство теоремы Виета с помощью гиперссылки в виде текста «доказатель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в гла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айд 3: обратная теорема с доказатель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в гла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айд 4: Для тех,  кто хочет знать боль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ход на подробную информацию с помощью гиперссылок в виде стрел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в гла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ход на доказательство с помощью нажатия на соответствующую гиперссыл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на 4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айд 7: Применение теоремы Ви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ход на информацию о применении теоремы Виета с помощью нажатия на гиперссылку «пример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в гла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ход на ответы к примерам с помощью нажатия на соответствующую гиперссыл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на 7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айд 11: проверь себ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ход на ответы к тесту с помощью нажатия на гиперссылку «проверь себ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в гла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айд 12: Историческая спра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в гла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айд 13: Теорема Виета в стих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в гла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айд 14: Информационные ресурсы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врат в гла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43ba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Appleconvertedspace" w:customStyle="1">
    <w:name w:val="apple-converted-space"/>
    <w:basedOn w:val="DefaultParagraphFont"/>
    <w:uiPriority w:val="99"/>
    <w:qFormat/>
    <w:rsid w:val="00d376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1</Pages>
  <Words>281</Words>
  <Characters>1607</Characters>
  <CharactersWithSpaces>0</CharactersWithSpaces>
  <Paragraphs>0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01:00Z</dcterms:created>
  <dc:creator>User</dc:creator>
  <dc:description/>
  <dc:language>en-US</dc:language>
  <cp:lastModifiedBy>Customer</cp:lastModifiedBy>
  <dcterms:modified xsi:type="dcterms:W3CDTF">2015-04-20T14:01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