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НАСЛЕДИЯ Д.С.ЛИХАЧЁВА НА УРОКАХ РУССКОГО ЯЗЫКА И ДУХОВНОЕ СТАНОВЛЕНИЕ ЛИЧНО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ченко А. 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овека создаёт средняя школ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 С. Лихачё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Счастья достигает тот, кто стремится сделать счастливыми других и способен хоть на время забыть о своих интересах, о себе». Многие ли способны в наш прагматичный век торить дорогу к своему счастью путём, предложенным Дмитрием Сергеевичем Лихачёвым? Предвижу неприкрытый скептицизм. Принято считать, что такие понятия, как доброта, духовность, патриотизм проходят мимо современной молодёжи. А я уверена, что неординарное поведение подростков – это или способ самозащиты, или вызов бездуховному окружению. Детям нужно совсем немного: показать, что не разрекламированные антигерои определяют жизнь. Есть другой «невидимый фронт», на котором держится человечество. Важнейшим стратегическим объектом на этом направлении является наследие Д.С. Лихачё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что говорят наши сельские подростки, познакомившись с публицистическими произведениями учёного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амять, ум, совесть, патриотизм, самоотверженность… Без этих составляющих человек не смог бы нормально развиваться. Всему этому можно научиться у Дмитрия Сергеевича Лихачёва – человека, у которого есть философский ответ на любой жизненный вопрос» (Аксёнов Сергей, 10 класс)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сли каждый человек начнёт задумываться над словами Лихачёва, то, я уверена, жизнь станет лучше и проще» (Шевченко Оля, 9 клас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ские души неимоверно пластичны, они живо откликаются на чистое, светлое. Задача учителя – организовать встречу наших питомцев с великим Человеком двадцатого столетия. Его «Раздумья», «Письма о добром и прекрасном» (название какое – «письма» - значит, самое сокровенное) – не поучения, а мысли вслух: так думает и живёт автор. Но часто так думают и наши дети, хотя не всегда решаются афишировать свою позицию, боясь показаться несовременными. Вести разговоры с детьми на жизненно необходимые темы сложно, вклинивать их в канву учебного занятия ещё труднее, но необходимо, иначе антигерои будут оставаться кумиром молодых только потому, что других они не знаю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ённую лепту в решение этой сложной проблемы могут внести уроки русского языка. Я хочу поделиться, как эту задачу можно реализовать в 8 клас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же в самом учебнике С.Г. Бархударова, С. Е. Крючкова, Л. Ю. Максимова, Л. А. Чешко (26 издание) заложены материалы, которые могут стать основой для раз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пражнении 178 дан текст Д. С. Лихачёва «Русский язык». Мне видится, разговор о функциях русского языка в современном мире следует начать именно с наблюдений Дмитрия Сергеевича, ведь в этом тексте изложен практически весь теоретический материал первого параграфа, но как он подан! Прочитав текст, понимаешь: язык – живое явление, у него есть характер, душа; дети это чувствуют. На этой эмоциональной волне по-иному будет восприниматься весь материал темы урока, в структуру которого необходимо включить творческую миниатюрку, где на примере речи друзей, одноклассников, знакомых учащиеся докажут, что «язык человека – точный показатель его человеческих качеств, его культу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 часто не хватает времени на уроке, чтобы выполнить все, предлагаемые учебником задания, но пройти мимо фрагмента текста Лихачёва об учении (упражнение 52, вторая часть) – грешно. Считаю, именно на этом материале необходимо обобщить всё, изученное по теме «Строение текста. Стили речи». После беседы на восприятие даём традиционные зад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аглавить тек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иль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ему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микротем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цитатный пл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тип реч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пособ связи предложений в тек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ллельно с советами Лихачёва стоит рассмотреть текст С. Соловейчика «Учение с увлечением» (упражнение 295), его можно безболезненно изъять из темы «Обобщающие слова при однородных членах». Сопоставление проблематики двух текстов, определение широкой и узкой тем, особенностей позиций авторов – всё это будет способствовать развитию мышления, вольно или невольно ребёнок сам будет задумываться над вопросами, которые затрагивают Лихачёв и Соловейчик, и, конечно, такая работа – подготовка к экзамену в 9 классе. Домой после исследования указанных текстов необходимо задать сочинение-рассуждение, подобное экзаменационному в 9 кла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Лихачёва о путешествиях наяву, по книгам, с помощью музеев, во времени (упражнение 196) может стать прологом к уроку-путешествию по теме: «Обстоятельства. Основные виды обстоятельств». Следуя совету Лихачёва «много путешествовать», учитель предлагает отправиться в страну Обстоятельств. Детям предлагаются вопросы, на основе которых они разрабатывают план путешеств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Как, каким образом будем совершать мы наше путешестви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Как, в какой степени необходимо готовиться к путешествию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ткуда начинается наш маршрут? Где мы совершим привал? Куда должна прибыть наша групп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гда состоится путешествие? Как долго оно будет продолжатьс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 каком условии оно состоитс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аковы цели нашего путешествия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зовите возможные причины неу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При каких условиях наши планы осуществятся? Подумайте, где нас могут предостерегать опасности? Как преодолеть труднос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таким мини-проектом, восьмиклассники смогут употребить в речи обстоятельства всех основных групп. Далее, изучая теоретический материал параграфа, то есть совершая задуманное путешествие по стране Обстоятельств (желательно изготовить карту этой учебной страны с нанесёнными на неё населёнными пунктами – названиями групп обстоятельств по значению), школьники приведут примеры разных по значению обстоятельств из своих же рабо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едующее «путешествие» состоится в Древнюю Грецию. На основе упражнения 190 рассматривается история Олимпийских игр, по упражнениям 197 и 198 изучается понятие риторики, а потом вновь возвращаемся к советам Лихачёва – упражнение 200. Это путешествие в пространстве и во времени: от первых Олимпийских игр в Древней Греции до двадцать вторых летних в Москве, от Цицерона и Аристотеля до Лихачёва. В ходе работы с текстами учащиеся закрепляют изученный материал, они находят обстоятельства и указывают их значения, выполняют другие задания по усмотрению учителя. Дома школьники выполняют упражнение №201, в текстах об истории родного края дети продемонстрируют свои ораторские способ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пражнении 292 даны отдельные заповеди Дмитрия Сергеевича Лихачёва. ( Правда, допущена чудовищная ошибка: «</w:t>
      </w:r>
      <w:r>
        <w:rPr>
          <w:i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щи в науке только истину…». Лихачёв как раз предлагает </w:t>
      </w:r>
      <w:r>
        <w:rPr>
          <w:i/>
          <w:sz w:val="28"/>
          <w:szCs w:val="28"/>
        </w:rPr>
        <w:t xml:space="preserve">искать </w:t>
      </w:r>
      <w:r>
        <w:rPr>
          <w:sz w:val="28"/>
          <w:szCs w:val="28"/>
        </w:rPr>
        <w:t>«в науке только истину» ). Я считаю, что этот материал следует отнести ближе к концу учебного года. Необходимо взять в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сять заповедей человечности Д. С. Лихачёва и один из уроков повторения полностью посвятить им, а провести его нужно в форме педагогических мастерских как апофеоз всей работы с материалами Дмитрия Сергеевича, проходившими красной нитью на уроках в течение всего учеб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использования фрагментов наследия учёного могут быть самыми разными. В первую очередь, это уроки по развитию речи. Считаю удачным написание сочинения-рассуждения на основе текста по фрагменту статьи Лихачёва «В чём смысл жизни?» от её начала до слов: «Если говорить откровенно…» ( «Раздумья», стр. 272 ). Дети с удовольствием излагают своё понимание этой проблемы. Другие темы можно поднимать при комплексном анализе текста, на изложении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любому уроку в 8 классе можно подобрать дидактический материал из работ Дмитрия Сергеевича, переплести его с другим, имеющим воспитательный потенциал. Формы работы могут быть самыми разнообраз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о синтаксическая синоним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пространение предложений однородными или обособленными членами предложения с последующим сопоставлением с оригина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ни-излож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исывание из текста предложений, соответствующих изучаемой теме, и по заданной сх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становление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арактеристика предложения по заданным парамет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ение способов связи предложений в тек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арактеристика предложений с помощью сигнальных карточе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ная синтаксическая пятиминут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ные формы диктантов («проверь себя», объяснительный, творческий, выборочны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Лихачёва можно «разобрать» на цитаты и использовать их для написания сочинений-рассуждений с целью отработки умения формулировать проблему, высказывать собственное мнение, искать доказательства. Чтобы «развернуть» тезис, учащимся достаточно 5-7 минут, чтобы подобрать его, достаточно открыть любую страницу наследия Дмитрия Сергеевича. Вот письмо «О памяти»: что ни фраза, то гениально отшлифованная мысл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амять - одно из важнейших свойств бытия, любого бытия: материального, духовного, человеческого…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амять противостоит уничтожающей силе времен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Сложнейшими формами родовой памяти обладают птицы, позволяющие новым поколениям птиц совершать перелеты в нужном направлении к нужному месту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Память – преодоление времени, преодоление смерти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Беспамятный» - это прежде всего человек неблагодарный, безответственный, а следовательно, и не способный на добрые, бескорыстные поступк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Безответственность рождается отсутствием сознания того, что ничто не проходит бесследн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еловек, совершающий недобрый поступок, думает, что поступок этот не сохранится в памяти его личной и в памяти окружающих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весть - это память, к которой присоединяется моральная оценка совершенног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Без памяти нет со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ятнадцатилетний Алёша Ляшенко, ставший лауреатом первой степени Всероссийского конкурса «Первые шаги» за исследовательскую работу по публицистике Лихачёва, отметил: «Идея всех трудов академика заключается в том, чтобы достучаться до возгордившихся своей властью людей и показать им истинные ценности, которые нельзя заменить никакими материальными благами. Цель Дмитрия Сергеевича – дать людям понять, что должно двигать их поступками, что должно сопровождать их на протяжении всей жизни, благодаря чему люди смогут стать по-настоящему счастливым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кажется, дети правы.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хачёв Д. С. Письма о добром и прекрасном / Сост. и общая ред. Г. А. Дубровской. – Изд. 3-е. – М.: Дет. лит., 1989. – 238с.: фото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хачёв Д. С. Раздумья / Сост. и общая ред. Г.А. Дубровской. – М.: Дет лит., 1991. – 318 с.: фото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: Учебн. для 8 кл. общеобразоват. Учреждений / С. Г. Бархударов, С. Е. Крючков, Л. Ю. Максимов и др. – 26-е изд. – М.: Просвещение, 2003. – 208 с., 4л. 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8:02:00Z</dcterms:created>
  <dc:creator>XXX</dc:creator>
  <dc:description/>
  <cp:keywords/>
  <dc:language>en-US</dc:language>
  <cp:lastModifiedBy>Харченко АИ </cp:lastModifiedBy>
  <dcterms:modified xsi:type="dcterms:W3CDTF">2009-10-16T19:07:00Z</dcterms:modified>
  <cp:revision>17</cp:revision>
  <dc:subject/>
  <dc:title/>
</cp:coreProperties>
</file>