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 xml:space="preserve">Внеклассное спортивное мероприят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FF0000"/>
          <w:sz w:val="36"/>
          <w:szCs w:val="36"/>
        </w:rPr>
        <w:t>"Я выбираю здоровье"</w:t>
      </w:r>
      <w:r>
        <w:rPr>
          <w:b/>
          <w:bCs/>
          <w:sz w:val="36"/>
          <w:szCs w:val="36"/>
        </w:rPr>
        <w:t>.</w:t>
        <w:br/>
        <w:t> </w:t>
      </w:r>
      <w:r>
        <w:rPr>
          <w:sz w:val="32"/>
          <w:szCs w:val="32"/>
        </w:rPr>
        <w:t>Автор разработки: учитель физкультуры Олейник И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919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</w:t>
      </w:r>
      <w:r>
        <w:rPr>
          <w:color w:val="000000"/>
          <w:spacing w:val="45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сохранение и укрепление здоровья школьников, популяризация навыков здорового образа  жизни</w:t>
      </w:r>
    </w:p>
    <w:p>
      <w:pPr>
        <w:pStyle w:val="Normal"/>
        <w:ind w:firstLine="357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  <w:r>
        <w:rPr>
          <w:color w:val="000000"/>
          <w:sz w:val="28"/>
          <w:szCs w:val="28"/>
        </w:rPr>
        <w:br/>
        <w:t>ознакомление со способами укрепления здоровья;</w:t>
        <w:br/>
        <w:t>развитие силы воли, творческих способностей;</w:t>
        <w:br/>
        <w:t>воспитание внимательного отношения к своему здоровью, взаимопомощи.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орудование</w:t>
      </w:r>
      <w:r>
        <w:rPr>
          <w:color w:val="000000"/>
          <w:spacing w:val="45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фотографии о спорте, ведро, теннисные шарики, магнитофон, маркер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евнуются 2 команды. Участники выбирают капитанов, придумывают название и девиз команды. Каждый конкурс оценивает жюр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мероприятия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итель.</w:t>
      </w:r>
      <w:r>
        <w:rPr>
          <w:color w:val="000000"/>
          <w:sz w:val="28"/>
          <w:szCs w:val="28"/>
        </w:rPr>
        <w:t xml:space="preserve"> Приветствуем всех, кто время нашел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праздник Здоровья в школу нашу прише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сегда мы здоровы, с зарядкой дружны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м спорт с физкультурой, как воздух нужны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с ними порядок, уют, чисто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стетика. В общем, сама красота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доровье свое бережем с малых лет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но нас избавит от болей и бе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стафета! Эстафета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несёмся, как рак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ть в ней правило одно –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ин за всех и все за одного!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«Переправа» </w:t>
      </w:r>
      <w:r>
        <w:rPr>
          <w:color w:val="000000"/>
          <w:sz w:val="28"/>
          <w:szCs w:val="28"/>
        </w:rPr>
        <w:t xml:space="preserve">- </w:t>
      </w:r>
      <w:r>
        <w:rPr>
          <w:b/>
          <w:bCs/>
          <w:color w:val="000000"/>
          <w:sz w:val="28"/>
          <w:szCs w:val="28"/>
        </w:rPr>
        <w:t>бег в обручах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анды построены в колонны по одному перед стартовой чертой, в руках у направляющего гимнастический обруч. Обруч надевают на пояс первые игроки, по сигналу обегают стойку, возвращаясь обратно, - берут в обруч второго игрока, проделывают тот же путь, возвращаются обратно: первый становится в конец колонны, а второй игрок берет в обруч третьего и все повторяетс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игрывает команда, первой закончившая эстафе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«Тачка»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астники в колонну по одному. Капитан стоит на руках, за ноги его держит сзади стоящий игрок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дача: «перекатить» «тачки» за поворотную отметку: по команде «Марш!» один идет на руках, второй идет, держа первого за ноги. За флажком второй останавливает «тачку», бежит к команде и сам становится «тачкой» и т. д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траф: падение «тачки», недовоз до мест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беждает быстрейший и с меньшим количеством штраф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«Лиса Алиса и кот Базилио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астники разбиваются на пары. Один участник Кот, другой-лиса. Один участник кладет руку на плечо другому,  Коту завязываются глаза, а лиса сгибает ногу в колене. Таким образом надо добраться до флажка и обратно, передать эстафету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  «Конвейер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впереди стоящих игроков по мячу. По сигналу первые игроки передают мяч над головой стоящим сзади них. Каждый раз последний игрок в колонне, получив мяч, бежит справа, становится первым и передает мяч стоящим сзади до тех пор, пока начавший игру не вернется на свое место. После этого он дол</w:t>
        <w:softHyphen/>
        <w:t>жен поднять мяч вверх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беждает команда, закончившая игру перв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«Змея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участники команды кладут руки на плечи друг другу и дружно приседают на корточки. Задача  команды- преодолеть расстояние до поворотной отметки и обратно, огибая препятствия-флажк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беждает команда, закончившая игру перво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  </w:t>
      </w:r>
      <w:r>
        <w:rPr>
          <w:b/>
          <w:bCs/>
          <w:color w:val="000000"/>
          <w:sz w:val="28"/>
          <w:szCs w:val="28"/>
        </w:rPr>
        <w:t>«Равновесие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анды: в колонну по одному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дистанции  две перевернутые гимнастические ска</w:t>
        <w:softHyphen/>
        <w:t>мейки. В руках у капитана предмет. По команде «Начали!» первый до скамейки может бежать, по скамейке идти медленно, держа равновесие, руки в стороны, предмет на голове. Сойдя со скамейки, обежать флажок и бегом вернуться к команде, передать предмет следующему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трафуются оступания, потеря предмет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беждает команда, которая быстрее выполнила зада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«Прыжки с мячом между ногами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а - допрыгать до поворотного флажка и обратно, зажав мяч между коленями и не уронив его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трафуется потеря предмета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беждает команда, которая быстрее выполнила зада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«Три прыжка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расстоянии 8 м от линии старта положить скакалку и обруч. После сигнала первый участник, бежит через гимн.скамейку до скакалки, берет ее в руки, делает на месте три прыжка, кладет и бежит назад тем же путем передавать эстафету следующему. Второй участник, достигнув лежащих предметов берет обруч и делает три прыжка и возвращается назад. Итак идет чередован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лл получает команда, первая справившаяся с зада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9. </w:t>
      </w:r>
      <w:r>
        <w:rPr>
          <w:b/>
          <w:bCs/>
          <w:color w:val="000000"/>
          <w:sz w:val="28"/>
          <w:szCs w:val="28"/>
        </w:rPr>
        <w:t>«Прыжки и бег с мячом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астники встают парами, держась за руки. В свободной руке у каждого мяч. Задача- допрыгать до флажка, не уронив мячи. А обратный путь необходимо пробежать с мячами, держась за руки, передать эстафе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лл получает команда, первая справившаяся с заданием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«Бег по серпантину с заменой мячей»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 линии старта до стула поставлены по прямой кегли. На стуле лежит волейбольный мяч, второй у направляющего в руках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дача: бежать по серпантину по команде «Марш!», заме</w:t>
        <w:softHyphen/>
        <w:t>нить мяч, вернуться бегом по серпантину, передать мяч очередному, самому встать в затылок своей команд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ила: не заступать за линию старта, не ронять мячи, не ронять кегли. Уронил - подним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лл получает команда, первая справившаяся с зада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. «Встречная полоса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анда делится на 2 части. Одна часть остается на линии старта, а другая на линии финиша. Движение начинают два игрока навстречу друг другу. Один ведет мяч, а другой прыгает через скакалку. На середине они встречаются, меняются инвентарем и продолжают движение. Все игроки должны поменяться мест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игрывает команда, которая первой заканчивает эстафе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2. «Ловкий, быстрый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анды построены в колонны по одному, в стойке ноги врозь, мяч в руках у направляющего. По сигналу первый номер наклоняется вперед и толчком двумя руками посылает мяч меж</w:t>
        <w:softHyphen/>
        <w:t>ду ног назад. Игрок, стоящий сзади, ловит катящийся мяч, бе</w:t>
        <w:softHyphen/>
        <w:t>жит в начало колонны и повторяет то же. Игра заканчивается в тот момент, когда первый номер вернется с мячом на место направляющего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беждает команда, быстрее выполнившая задани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3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 «Эстафета с баскетбольными мячами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анды построены в колонны по одному. У направляюще</w:t>
        <w:softHyphen/>
        <w:t>го в руках баскетбольный мяч. По сигналу первые номера ведут мяч змейкой через кегли до последнего ориентира и так же возвращаются обратно, передав мяч в руки очередному игроку, становятся в конец колонн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игрывает команда, первой окончившая эстафету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4.  «Странный ход»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анда должна достичь финиша, держа левой рукой левую ногу стоящего сзади, а правая рука лежит на поясе игрока, стоящего сперед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игрывает команда, пришедшая к финишу перво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Утомились вы, ребята?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йчас мы отдохнём. Я буду по очереди читать начало стихотворения, а вы должны его закончить. Читать четверостишья я буду по очереди каждой команде. А строгое жюри,  за каждый правильный ответ, будет ставить один бал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так, начинаем.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Чтобы стать здоровым, ловким,</w:t>
        <w:br/>
        <w:t>Всем нужны нам тренировки.</w:t>
      </w:r>
    </w:p>
    <w:p>
      <w:pPr>
        <w:pStyle w:val="Normal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Зарядка эта нелегка:</w:t>
        <w:br/>
        <w:t>Пишусь всегда через два “к”</w:t>
        <w:br/>
        <w:t>И мяч, и шайбу клюшкой бей</w:t>
        <w:br/>
        <w:t>И называюсь я …(хоккей)</w:t>
      </w:r>
    </w:p>
    <w:p>
      <w:pPr>
        <w:pStyle w:val="Normal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Не обижен, а надут</w:t>
        <w:br/>
        <w:t>Его по полю ведут,</w:t>
        <w:br/>
        <w:t>А ударят – пинанём</w:t>
        <w:br/>
        <w:t>Не угнаться за…(мячом)</w:t>
      </w:r>
    </w:p>
    <w:p>
      <w:pPr>
        <w:pStyle w:val="Normal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В чистом поле у берёзки</w:t>
        <w:br/>
        <w:t>На снегу видны полоски.</w:t>
        <w:br/>
        <w:t xml:space="preserve">Подошла лиса поближе, </w:t>
        <w:br/>
        <w:t>Здесь бежали чьи –то …(лыжи)</w:t>
      </w:r>
    </w:p>
    <w:p>
      <w:pPr>
        <w:pStyle w:val="Normal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Ясным утром вдоль дороги</w:t>
        <w:br/>
        <w:t>На траве блестит роса</w:t>
        <w:br/>
        <w:t>По дороге едут ноги</w:t>
        <w:br/>
        <w:t>И бегут два колеса</w:t>
        <w:br/>
        <w:t>У загадки есть ответ</w:t>
        <w:br/>
        <w:t>Это мой…(велосипед)</w:t>
      </w:r>
    </w:p>
    <w:p>
      <w:pPr>
        <w:pStyle w:val="Normal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илачом я стать хочу, </w:t>
        <w:br/>
        <w:t>Прихожу я к силачу:</w:t>
        <w:br/>
        <w:t>“Расскажите вот о чём,</w:t>
        <w:br/>
        <w:t xml:space="preserve">Как вы стали силачом?” </w:t>
        <w:br/>
        <w:t>Улыбнётся он в ответ:</w:t>
        <w:br/>
        <w:t>“Очень просто, много лет</w:t>
        <w:br/>
        <w:t>Ежедневно встав с постели,</w:t>
        <w:br/>
        <w:t>Поднимаю я…(гантели)”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т и закончилась наша последняя эстафета. А какая команда у нас сильнее? Это мы сейчас выясним. Пора подвести итоги соревнований.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дведение итогов соревнований и награждение команд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мы все получили заряд бодрости, радости, а это самое главное для того, чтобы быть здоровым человеко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  Праздник веселый удался на слав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Я думаю, всем он пришелся по нрав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щайте, прощайте, все счастливы будьт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доровы, послушны, и спорт не забудьте!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 спортом дружите, в походы ходите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 скука вам будет тогда нипоче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ы праздник кончаем и вам пожелаем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доровья, успехов и счастья во вс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6:20:00Z</dcterms:created>
  <dc:creator>Customer</dc:creator>
  <dc:description/>
  <cp:keywords/>
  <dc:language>en-US</dc:language>
  <cp:lastModifiedBy>Customer</cp:lastModifiedBy>
  <dcterms:modified xsi:type="dcterms:W3CDTF">2014-01-10T06:21:00Z</dcterms:modified>
  <cp:revision>1</cp:revision>
  <dc:subject/>
  <dc:title>Внеклассное спортивное мероприятие </dc:title>
</cp:coreProperties>
</file>