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классное мероприятие "Живи, елочка"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опыта работы учителя начальных классов Смык Н. Н.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создать условия для расширения представлений учащихся о значении хвойных деревьев в природе и в жизни человека;</w:t>
      </w:r>
    </w:p>
    <w:p>
      <w:pPr>
        <w:pStyle w:val="Msonormalcxspmiddl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познавательного интереса к природе, к проблемам её охраны;</w:t>
      </w:r>
    </w:p>
    <w:p>
      <w:pPr>
        <w:pStyle w:val="Msonormalcxspmiddl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воспитанию бережного отношения к природе, формированию гражданской позиции.</w:t>
      </w:r>
    </w:p>
    <w:p>
      <w:pPr>
        <w:pStyle w:val="Msonormalcxspmiddle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лакат «Живи, ёлка!», бумажные снежинки, поделки «Креативная ёлка», ёлочные украшения, фотографии ели и сосны.</w:t>
      </w:r>
    </w:p>
    <w:p>
      <w:pPr>
        <w:pStyle w:val="Msonormalcxspmiddl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мероприят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дорогие ребята! В эфире детская программа «Юные экологи»! Чтобы узнать, о чём пойдёт речь в нашей программе, отгадаем загадк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По округе славитс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елёная красавиц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арафан, как колокол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 земле да волоком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Шапочка с опушечкой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 с острою макушечкой. (ель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)У меня длинней иголки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ем у ел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чень прямо я расту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высот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я не на опушке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тви только на макушке.(сосн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, это ель и сосна. Сегодня в студию мне принесли телеграмму, я так понимаю, от них. Послушайте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«Смолистую, колючую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сут меня на праздник в до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Украсят, полюбуются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выбросят потом!...Помогите!»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и вечнозелёные красавицы просят о помощи. Какая беда их подстерегает в преддверии Нового года? Вы готовы помочь елям и соснам? А что для этого нам нужно сделать? (ответы детей) Да, мы докажем, что в Новый год лучше ставить не живую, а искусственную ёлку?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кто знает, откуда берёт своё начало обычай в Новый год ставить ёлку в доме и украшать её? (Выслушиваются ответы детей) А теперь давайте послушаем, что по этому вопросу нам расскажет историк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Истори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ньше в России праздновали Новый год 1 сентября. Торжественно отмечали этот день. На площади в Кремле царь восседал на престоле, окруженный боярами. А патриарх кропил собравшихся святой водой и поздравлял народ с Новым год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1 января 1700 года по специальному указу царя Петра I Новый год стал в России зимним праздником. Тогда впервые все дома были украшены еловыми, сосновыми и можжевеловыми ветками. В Москве палили из пушек и мушкетов, жгли костры на площадях, устраивали пышные фейервер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ажем «спасибо» нашему гостю за интересный рассказ. А мы проведём игру «Чьё это?». На экране вы видите справа ель, а слева - сосну. Достав из конверта карточку с рисунком или словом, вы должны определить, какому дереву это принадлежит, и соответственно поместить карточку на экране. Задание понятно? (Карточки с рисунками еловой шишки, сосновой шишки, хвоей ели, хвоей сосны; карточки с надписями «теневыносливое дерево», «светолюбивое дерево», «хвоинка на веточке живёт 4-6 лет», «мачты кораблей», «скрипка»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Проводится игр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вот насколько правильно вы выполнили задание, мы проверим чуть позже. Вернёмся к новогоднему празднику. Представьте, сколько елей и сосен погибают ежегодно. А ведь они приносят огромную пользу человеку и животным. Давайте поговорим об этом, выскажем своё мнение. (Дети высказываю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й, что это? Да это Зимушка-зима бросила нам снежинки, да не простые, а волшебные, с надписями. Ребята, возьмите себе по одной снежинке и прочитайте, что на них написано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снежинка «Ель как любое другое зеленое растение очищает воздух. Через хвоинки поглощается углекислый газ и другие вредные газы, и выделяется кислород, нужный для дыхания всему живому»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снежинка «Ещё семена хвойных растений – это корм для животных. А в густом ельнике звери и птицы переживают холода и дожди»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снежинка « Люди используют древесину, полученную из ели, для производства самых разных изделий. Скрипку очень сложно изготовить, для этого подходят лишь немногие деревья, среди них – ель. Древесина ели белая, прочная, мягкая, а инструмент, изготовленный из нее, дает хороший звук»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4 </w:t>
      </w:r>
      <w:r>
        <w:rPr>
          <w:sz w:val="28"/>
          <w:szCs w:val="28"/>
        </w:rPr>
        <w:t>снежинка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Из хвои делают муку для домашних животных . С помощью различных обработок из ели изготавливают шёлковую ткань»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>снежинка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Не менее полезно и другое хвойное дерево, сосна. Ее сажают там, где нужно оказать противодействие вредным явлениям природы. Вдоль железных дорог сосенки задерживают снег, на берегах водоёмов и в пустынях - движущиеся пески. Сосны – хранители вод: под их сенью не мелеют реки».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6 </w:t>
      </w:r>
      <w:r>
        <w:rPr>
          <w:sz w:val="28"/>
          <w:szCs w:val="28"/>
        </w:rPr>
        <w:t>снежинка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Высокие, гладкие стволы сосен в течение многих столетий двигали бесчисленные корабли, поддерживая паруса, наполненные ветром»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 снежинка «Сосна - дерево – связист. Телеграфные столбы сделаны из сосны и не боятся ни жары, ни холода, устоят даже против сильного ветра» 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нежинки нам поведали много интересного. А вот о роли ели и сосны в медицине мы услышим из уст доктора Натальи Юрьевны. (Рассказ доктор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благодарим Наталью Юрьевну за столь полезные советы. Спасибо Вам огромное. Ребята, а мы продолжаем нашу программу. И сейчас для вас виктори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Как называются листья ели? (хвоинки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Чем отличается еловая шишка от сосновой? (У ели длинная, у сосны – круглая с круглыми чешуйками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Сколько лет хвоинка живёт на веточке ели? (4-6 лет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Как отличить сосновую ветку от еловой? ( У сосны хвоинки длиннее и растут по две из одного лиса, у ели хвоинки короткие одиночные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Что является домом для елки? (Лес.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Как называется еловый лес? (Ельник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Я обманщица большая, я всех вас перехитрю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 ёлка, не сосна я, а с иголками живу. (Лиственница.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А сейчас, думаю, самое время проверить, как вы справились с заданием, которое вам было предложено в начале программы, и исправить ошибки, если они есть. (Если есть ошибки, то дети перемещают карточки)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ы любите наряжать ёлку? Вот у нас несколько креативных ёлочек, которые вы изготовили дома. Давайте же их украсим. Пусть это будет началом новой традиции, традиции безопасного для природы творчества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от коробки с ёлочными украшениями. Вы должны брать из коробки те предметы, которые соответствуют ответу загадки. Начинаем: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Украшают ёлку домики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Украшают ёлку гномики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веркающие фонарики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разноцветные (шарики)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На новогодней ёлке нет её нежней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 ёлочную ветку повесь её скорей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Легче чем пушинка, белая (снежинка)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Ёлочку украсили и в будни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в праздники важные малышки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Еловые (шишки)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Зимой в часы веселья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идит на яркой ели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треляет, точно пушка, 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Зовут её (хлопушка)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Украсят ёлочку игрушки: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усы, шарики, хлопушки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Разноцветные сосульки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олокольчики, шары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о не обойтись без яркой (мишуры)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смотрите, какие красивые новогодние ёлочки у вас получились. И сразу стадо веселее. Давайте споём песенку «В лесу родилась ё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.В лесу родилась ёлочка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пусть в лесу растёт-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икто её не срубит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омой не унесёт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Трусишка зайка серенький 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д ёлочкой живёт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Лисичка с серым волком 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Его там не найдёт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3.А летом к этой ёлочке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ы в гости в лес пойдём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Грибочки с земляникою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д ёлочкой найдём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4. В лесу родилась ёлочка, 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пусть в лесу растёт,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браконьер в машине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Её не увезёт.Молодцы ребята! А вы не забыли для чего мы собрались? (Помочь елям и соснам в трудную для них новогодюю пору). А что для этого мы должны были сделать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дведём итог нашей передачи и коротко скажем, почему же в Новый год лучше ставить в дом не живую, а искусственную ёлку?»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рада, что вы пришли к такому решению. Давайте попробуем убедить в этом и других ребят, взрослых. Вы будете распространять листовки «Берегите сосны и ели». Каждый из вас сейчас получит часть одной такой листовки и постарается найти ей «пару». Начинаем.</w:t>
      </w:r>
    </w:p>
    <w:p>
      <w:pPr>
        <w:pStyle w:val="Bodytextindent3"/>
        <w:spacing w:before="0" w:after="0"/>
        <w:ind w:firstLine="360"/>
        <w:rPr/>
      </w:pPr>
      <w:r>
        <w:rPr>
          <w:sz w:val="28"/>
          <w:szCs w:val="28"/>
        </w:rPr>
        <w:t>1)</w:t>
      </w:r>
      <w:r>
        <w:rPr>
          <w:sz w:val="28"/>
          <w:szCs w:val="28"/>
          <w:u w:val="single"/>
        </w:rPr>
        <w:t>Скоро праздник Новый год. Мы призываем вас ставить в своих домах только искусственные ёлки.</w:t>
      </w:r>
      <w:r>
        <w:rPr>
          <w:sz w:val="28"/>
          <w:szCs w:val="28"/>
        </w:rPr>
        <w:t xml:space="preserve"> Ведь срубленные красавицы порадуют вас всего лишь в течение нескольких дней. А затем вы их выбросите на улицу, как ненужную вещь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u w:val="single"/>
        </w:rPr>
        <w:t>Давайте же разумней будем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праздник ёлку мы не сгубим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В лесу родилась ёлочк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усть там же и растёт.                                            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икто её не срубит 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мой не унесёт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Мы каждую сосенку, каждую ель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охраним в лесах России!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Каждый из нас должен знать: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ша задача – хвойный лес охранять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Зачитаем , что получилось.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ебята, эти листовки вы раздайте своим друзьям, близким людям, соседям. 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ша передача подошла к концу. Давайте скажем всем елям и соснам «Ёлочка, живи!» А вам я говорю : «До свидания! До новой встречи! Всего вам доброго!». </w:t>
      </w:r>
    </w:p>
    <w:p>
      <w:pPr>
        <w:pStyle w:val="Bodytextindent3"/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3"/>
        <w:spacing w:before="0" w:after="0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: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1. Атлас – определитель «От земли до неба»</w:t>
      </w:r>
    </w:p>
    <w:p>
      <w:pPr>
        <w:pStyle w:val="Bodytextindent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 Журнал «Начальная школа» №7/2010 «Слушать природу сердцем» Ю.Н.Скуридина, Г.В.Соб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дсовет №11/2011 «Пусть ёлочки растут в лесу! Будем хранить ту красоту!» Н.Г.Баг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15:00Z</dcterms:created>
  <dc:creator>Customer</dc:creator>
  <dc:description/>
  <cp:keywords/>
  <dc:language>en-US</dc:language>
  <cp:lastModifiedBy>Customer</cp:lastModifiedBy>
  <dcterms:modified xsi:type="dcterms:W3CDTF">2014-01-10T06:16:00Z</dcterms:modified>
  <cp:revision>1</cp:revision>
  <dc:subject/>
  <dc:title>Внеклассное мероприятие "Живи, елочка"</dc:title>
</cp:coreProperties>
</file>