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ренник  для учащихся начальных и средних клас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35pt;width:451.9pt;height:134.9pt;mso-wrap-style:none;v-text-anchor:middle;mso-position-vertical:top" type="_x0000_t172">
            <v:path textpathok="t"/>
            <v:textpath on="t" fitshape="t" string="день зимующих птиц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40"/>
          <w:szCs w:val="40"/>
        </w:rPr>
        <w:t>Цели:</w:t>
      </w: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>1) способствовать экологическому воспитанию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) расширять кругозор;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) проверить знания о зимующих птицах и эрудицию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40"/>
          <w:szCs w:val="40"/>
        </w:rPr>
        <w:t xml:space="preserve">Оборудование: </w:t>
      </w:r>
      <w:r>
        <w:rPr>
          <w:sz w:val="28"/>
          <w:szCs w:val="28"/>
        </w:rPr>
        <w:t>жетоны в виде птиц, картинки с изображением зимующих птиц, листы бумаги, карандаши, магнитофон, звукозаписи, карточки с заданиями, корма для птиц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биолог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яшенко Е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165" cy="1823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, ребята! Издавна на Руси проводили праздник зимующих птиц «Зиновий – синичник». Считалось, что птицы, оставшись с нами зимовать, закладывают благополучие будущего урожая. Поэтому их оберегали, подкармливали. В нашей стране традиционно отмечают 12 ноября День встречи зимующих птиц, 15января – День зимующих птиц России.</w:t>
      </w:r>
    </w:p>
    <w:p>
      <w:pPr>
        <w:pStyle w:val="Normal"/>
        <w:rPr/>
      </w:pPr>
      <w:r>
        <w:rPr>
          <w:sz w:val="28"/>
          <w:szCs w:val="28"/>
        </w:rPr>
        <w:t xml:space="preserve">Сегодня состоится заседание Клуба любителей зимующих птиц. В работе клуба конкурсы,  шутки, загадки, песни. Сегодня мы выясним, что вы знаете о наших пернатых собратьях, и выявим настоящих знатоков птичьего мира. </w:t>
      </w:r>
    </w:p>
    <w:p>
      <w:pPr>
        <w:pStyle w:val="Normal"/>
        <w:rPr/>
      </w:pPr>
      <w:r>
        <w:rPr>
          <w:sz w:val="28"/>
          <w:szCs w:val="28"/>
        </w:rPr>
        <w:t xml:space="preserve">В конкурсах будет принимать участие 3 команды. В каждую команду входят по одному представителю от клас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попрошу участников занять свои места. Ну и конечно для судейства конкурсов нам необходимо выбрать жю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займите свои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ваться правильные ответы и верно выполненные задания будут жетонами с изображением птиц. Та команда, которая наберёт больше жетонов и победит в сегодняшних соревнования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конкурс «Приветств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команде необходимо придумать название и девиз под которым они будут соревновать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конкурс «Разми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задаются для всех команд. Кто первый даёт правильный ответ тот и получает жетон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птицы дольше всех живут на свете? (вороны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птицы ночуют зарывшись в снег? (тетерева, рябчики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птицы прячут голову в песок?(страусы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птицы обзаводятся потомством в лютую стужу? (снегири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птицы носят своих детёнышей на лапах? (пингвины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птицы складывают пойманную рыбу в «мешок»? (пеликаны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конкурс «Словесная дуэ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каждой команды приглашается по одному участнику.  Суть конкурса в то, чтобы назвать по очереди как можно больше зимующих птиц. Кому это удастся тот и победит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конкурс «Загадоч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команде необходимо вспомнить как можно больше загадок о птицах и загадать их командам соперницам. За каждую загаданную и разгаданную загадку команду получают жетон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конкурс «Художни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андам раздаются карточки с названием зимующих птиц (снегирь, тетерев, воробей). Их необходимо нарисовать левой рукой. Команды соперницы должны отгадать, кто нарисован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курс для болельщ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льщики, давая правильные ответы, могут заработать дополнительные жетоны для полюбившейся команд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матери двадцать де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тки – однолетки (наседка с цыплятами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к нет, а строить умеет (птиц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ленький мальчи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ом армячи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ворам шныр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хи собирает. (воробей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ез рук, без топорён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а избёнка (гнездо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ё время стучит, деревья долб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их не калечит, а только лечит. (дятел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х перелётных птиц чер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чистит пашню от червей (грач)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сейчас я предоставляю слово жюри (подводят итоги за 5 конкурса)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конкурс «Литератур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анном конкурсе мы узнаем, хорошо ли вы ребята наблюдали за птицами на кормушках. Вам придется придумать рассказ на тему «Однажды на кормушке встретились….»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онкурс для болельщиков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команды сочиняют рассказ, вы можете помочь полюбившейся команде, ответив на вопросы. Попробуйте вспомнить, как и о ком в народе говорят, используя названия птиц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гучий, как…(оре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льный, как…(птиц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дрый, как…(ворон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роватый, как…(сорок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жный и спокойный, как…(гу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жный и надутый, как…(индю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инноногий, как…(журавл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елторотый, как…(цыплёно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рко, вызывающе одетый, как…(павлин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рный, как…(лебедь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 конкурс «Птичья столов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анном конкурсе принимают участие ребята, сделавшие кормушки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а теперь давайте немного отдохнём от конкурсов. Ребята 9 класса приготовили для вас свою версию истории «Однажды на кормушке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 конкурс «Меню для пти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анном конкурсе принимают участие капитаны. Им предстоит из всего представленного многообразия выбрать то, чем можно кормить пти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ах: крошки белого и чёрного хлеба, солёное и несолёное сало, семена пшеницы, проса, ячменя, неизмельченные семена тыквы, арбуза, жареные семена подсолнечника, кусочки сосиски, сыра, сахара, горох, рис, нежареные семена подсолнечника, измельченные семена тыквы, арбу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верный вариант команда получает дополнительное очко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на этом наши конкурсы закончились. И пока жюри подводит итоги соревнований, я предлагаю каждой команде, вспомнить какую либо песню о птицах и исполнить её. А вы, болельщики, подпевайте своим команд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ейчас слово жю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ж, итоги подведены, каждый получил заслуженный приз. Вам понравился праздник?</w:t>
      </w:r>
    </w:p>
    <w:p>
      <w:pPr>
        <w:pStyle w:val="Normal"/>
        <w:rPr/>
      </w:pPr>
      <w:r>
        <w:rPr>
          <w:sz w:val="28"/>
          <w:szCs w:val="28"/>
        </w:rPr>
        <w:t>Я надеюсь, что в следующем году, вы с таким же удовольствием примите участие в празднике День зимующих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я предлагаю выйти во двор школы и развешать кормушки, на которые слетятся полакомиться птицы, оставшиеся зимовать вместе с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свидания, до новых встреч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20:43:00Z</dcterms:created>
  <dc:creator>Admin</dc:creator>
  <dc:description/>
  <cp:keywords/>
  <dc:language>en-US</dc:language>
  <cp:lastModifiedBy>Admin</cp:lastModifiedBy>
  <cp:lastPrinted>2003-08-25T00:37:00Z</cp:lastPrinted>
  <dcterms:modified xsi:type="dcterms:W3CDTF">2003-08-24T21:04:00Z</dcterms:modified>
  <cp:revision>6</cp:revision>
  <dc:subject/>
  <dc:title/>
</cp:coreProperties>
</file>