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стольный праздник села Ладомировка. </w:t>
        <w:br/>
        <w:t> Внеклассное мероприятие для средних классов</w:t>
        <w:br/>
        <w:t> </w:t>
      </w:r>
      <w:r>
        <w:rPr>
          <w:sz w:val="28"/>
          <w:szCs w:val="28"/>
        </w:rPr>
        <w:t>Автор разработки: старшая вожатая Павленко А. И</w:t>
      </w:r>
    </w:p>
    <w:p>
      <w:pPr>
        <w:pStyle w:val="Normal"/>
        <w:ind w:left="600" w:firstLine="240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детей с историей русских имён, с народными традициями и обрядами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Подготовительная работа: собрать материал по истории села, назначить ответственных за подготовку и проведения чаепития, организовать проведение ярмарки кондитерских изделий, подготовить игры, конкурсы, пригласить жителей села на праздник.</w:t>
      </w:r>
    </w:p>
    <w:p>
      <w:pPr>
        <w:pStyle w:val="Normal"/>
        <w:ind w:left="600" w:first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праздника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л убран в русском народном стиле. На центральной стене написаны имена «Надежда, Вера, Любовь, София» на фоне маковок церквей. Организованна выставка народных умельцев, школа подготовила ярмарку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Звучит музыка (перезвон колоколов). Выходят ведущие в русских народных костюмах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Россия! Родина моя! Есть на земле края иные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Где шум лесов и звон ручья почти такие ж, как в России!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 xml:space="preserve">По небу одному равна над головой своей по шири. 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Ты первой названа страна надеждой мира в целом мире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Россия! Родина моя!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Россия, Русь – куда я не взгляну!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За все твои страданья и битвы. Люблю твою, Россия старину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Твои леса, погосты и молитвы,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Люблю твои избушки и цветы, И небеса, горящие от зноя,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И шёпот ив у омутной воды. Люблю навек до вечного покоя…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Танец с рушниками «Коробейники»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Люблю тебя, моя Россия! За ясный свет твоих очей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За ум, за подвиги святые, за голос звонкий как ручей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Люблю твои луга и нивы прозрачный звон твоих равнин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К воде склонившиеся ивы, верха пылающих рябин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Песня «Как не любить мне эту землю»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 xml:space="preserve">Родина у всех одна, самая близкая это малая Родина, а для нас наше родное село, село Ладомировка. Впервые наше село 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упоминается в архивных документах в конце 18 первой половине 19 столетия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Село основано на небольшом притоке реки «Чёрная Калитва», который назывался довольно прозаически река «Вшивая». Но помещикам Ладомирским, которые владели землями, не понравилось это неблагозвучное название. С тех пор слобода Вшивая стала называться Ладомировка. Население села Ладомировки составляют в основном русские и украинцы. Именно поэтому украинские песни нам стали близкими и родными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Украинская народная песня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Наши предки во все века всем своим бытом открыто исповедовали православную веру. В 1836 году в  слободе Ладомировка начали строительство церкви, в то время цемента не было, раствор для кладки кирпича приготавливали из извести, песка и яичных белков. Яйца собирали по всем деревням, хуторам. Крестьяне отдавали последнее только чтобы у них была церковь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Благодатное воздействие на человека имеет храм Божий, святые отцы православия называли храм чистилищем души. В течение 6 лет строилась церковь. 30 сентября 1842 года состоялось первое богослужение в церкви святой Софии. Она была названа в честь святой мученицы Софии, и её дочерей: Веры, Надежды и Любви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Престольным праздником слободы Ладомировка стал праздник Софии, символа жизни, дающей силу духа и радость бытия. В этот день проходила служба в церкви, которая стояла на месте, где мы с вами сейчас находимся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Праздник София был престольным праздником в нашем селе. После службы в церкви в центре села была ярмарка, приезжали сюда люди из соседних сёл и деревень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Люди радовались жизни: пели, танцевали, водили хороводы, для детей была построена крутилка или как мы её сейчас называем карусель. Здесь же были и лавки где приезжие купцы продавали свои товары. В этот день люди доставали из своих сундуков самое лучшее. Женщины одевали цветные платки, вышитые юбки и блузы. Мужчины обували хромовые сапоги, вышитые косоворотки, подвязывались красными кушаками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Русская народная песня «Субботея»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О, русских женщин имена – бушующая сила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Какая светлая страна их к жизни породила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Здесь и Людмила и Любовь, Светлана, Вера, Ольга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Какая ширь, какая новь, какой простор раздольный!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Далёкой веет стариной, Воинственною славой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От тех, кто назван Волховой, надеждой и Любавой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Им ясность наших рек дана, безмерность нашей силы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О, русских женщин имена, вы – вещий свет России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30 сентября православный праздник в память святых мучениц Веры, Надежды, Любви и их матери Софии. Жили они в Италии, их мать была благочестивой вдовой – крестьянкой. Как вы знаете из истории, что раньше людей изгоняли из – за веры. Изгоняли из городов, селений, казнили, сжигали на костре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Трагедия произошла около 137 г. новой эры в Риме. Императором тогда был Андриан . Его наместник Антиох донёс императору о святом семействе, и тот повелел привести Софию с дочерьми в Рим. Юных дев, (Вере было 12 лет, Надежде - 10, Любови – 9 лет) убеждали принести их веру в жертву богине Артемиде, отречься от Иисуса Христа. Но они были непреклонны. Тогда их обрекли на мучительные пытки и истязания. А их мать, Софию, заставили смотреть на мучения дочерей. Вера, Надежда и Любовь так и не отреклись от Иисуса Христа, за что были обезглавлены. Мать отвезла их тела за город и с почестями похоронила. Три дня и три ночи София сидела и молилась у могил своих дочерей, после чего сама скончалась. Мощи святых мучениц с 777 года покоятся в Эльзасе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С тех пор люди традиционно вспоминают этот день 30 сентября. Эти святые мученицы очень почитались на Руси. В церкви воздавалась им хвала в богослужениях и молитвах. В народе справлялись «всесветные бабьи именины», народный девичий праздник. Молодёжь собиралась на посиделках – «себя показать и других посмотреть». Наступала в деревне счастливая пора. На пороге месяц – свадебник – октябрь. А имена Вера, Надежда, Любовь вошли в книгу жизни, как святые, полные глубокого смысла слова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Вера, Надежда, Любовь и мать их София – символы жизни, дающие силу духа, радость бытия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Вера – учит доброму, вечному. Вера освещает наш путь в жизни, помогает укреплению духовных сил, служит залогом спокойной деятельности жизни на пользу людям. Вера очищает нас от греха и скверы. Вера в то, что сердца и двери у друзей открыты всегда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Небо хмурое, небо серое, Небо, полное горьких бед…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Мне не страшно, со мною Вера,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Вера в то, что за тучей свет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Вера в солнце, в зарю, в доверие, Вера добрая на года,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Надежда – это не только красивое имя, но и слово глубокого смысла. Надежда – великая сила. Она взбадривает человека даже в самых трудных обстоятельствах жизни. Надежда великий утешитель. Человек не может жить без надежды, и тот кто носит в своём сердце крепкую христианскую надежду противостоит всем бурным волнам житейского моря. Надежда это не только красивое имя, но и слово глубокого смысла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Надежда – не просто имя, Надежда – зовущий свет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Звезды бирюзово синей над бездной бегущих лет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Рождает она идеи и силы даёт прилив,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Пока ты живёшь, надеясь, ты, значит, Надеждой жив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С Надеждой любовь верней. Ничто её не остудит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Если ты вместе с ней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Нас вихри пытают, злея, и пробуя на разрыв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Но, если я жив, надеюсь, покуда с Надеждой жив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 xml:space="preserve">Любовь – нас согревает и укрепляет. Любовь есть корень, источник и мать всего доброго. Любовь – это чувство испытывает каждый из нас ещё с пелёнок. Любовь к матери, отцу, родственникам. 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Знать буянила в русских жилах молодая, хмельная кровь,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Когда слово это сложилось, слово солнечное – Любовь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Оно было необходимо, чтобы сплавить свет и тепло,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Всё, что мило и что любимо, всё, что на сердце нам легло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Этим словом красу – девицу стали ласково величать,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С этим, словом лучи зарницы за околицу шли встречать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И слилось оно с человечьим с чувством трепетно – молодым,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С чувством радостным, чувством вечным,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Без которого жизнь - как дым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Вот летит это слово песней, будто русский крылатый струг,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И становится повсеместно любо – дорого всё вокруг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София премудрость божья, материнство, знание мудрость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Дорогие Софии, Веры, Надежды и Любови, чтобы на вашем жизненном пути было как можно меньше страданий и горя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Звучит песня «Уходи горе».</w:t>
      </w:r>
    </w:p>
    <w:p>
      <w:pPr>
        <w:pStyle w:val="Normal"/>
        <w:ind w:left="600" w:firstLine="240"/>
        <w:rPr>
          <w:sz w:val="28"/>
          <w:szCs w:val="28"/>
        </w:rPr>
      </w:pPr>
      <w:r>
        <w:rPr>
          <w:sz w:val="28"/>
          <w:szCs w:val="28"/>
        </w:rPr>
        <w:t>Праздник продолжается играми, забавами, конкурсами, ярмаркой для жителей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09:00Z</dcterms:created>
  <dc:creator>Customer</dc:creator>
  <dc:description/>
  <cp:keywords/>
  <dc:language>en-US</dc:language>
  <cp:lastModifiedBy>Customer</cp:lastModifiedBy>
  <dcterms:modified xsi:type="dcterms:W3CDTF">2014-01-10T06:10:00Z</dcterms:modified>
  <cp:revision>1</cp:revision>
  <dc:subject/>
  <dc:title>Престольный праздник села Ладомировка</dc:title>
</cp:coreProperties>
</file>