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color w:val="000066"/>
          <w:sz w:val="36"/>
          <w:szCs w:val="36"/>
        </w:rPr>
        <w:t>Подари мне платок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здник русской старины</w:t>
        <w:br/>
        <w:t>Внеклассное мероприятие для средних классов</w:t>
        <w:br/>
      </w:r>
      <w:r>
        <w:rPr>
          <w:sz w:val="28"/>
          <w:szCs w:val="28"/>
        </w:rPr>
        <w:t>Автор разработки: старшая вожатая Павленко А. И</w:t>
      </w:r>
    </w:p>
    <w:p>
      <w:pPr>
        <w:pStyle w:val="Normal"/>
        <w:ind w:left="240" w:firstLine="360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 историей платка, с процессом изготовления и правилами ношения платков и шалей в разных местностях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Открывает праздник фольклорная группа «Ладушка» исполняющая хороводный танец с шалями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Россия… Родная моя страна…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Как тебя изобразить, в чьём образе представить?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Многим ты видишься нежной девушкой-берёзкой с ромашковым венком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А Александр Блок, обращаясь к России, восклицал: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«А ты всё та же - лес, да поле. Да плат узорный до бровей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И невозможное возможно, дорога долгая легка,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Когда блеснёт вдали дорожной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Мгновенный взор из - под платка,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Когда звенит тоской острожной глухая песня ямщика!…»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Во многих стихах певца России, страны берёзовых ситцев, поэта Сергея Есенина, упоминается синий плат, платок узорный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То не зори в струнах озера,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Свой выткали узор,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Твой платок шитьём украшенный,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Мелькнул за косогор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2. Ты поила коня из горстей в поводу,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Отражаясь, берёзы ломались в пруду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Я смотрел из окошка на синий платок,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Кудри чёрные змейно трепал ветерок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3. За лещужною сурьмою – бабий крик как по утру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Не твоя ли шаль с каймою зеленеет по утру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4. Выходили парни бравые за гуменные плетни,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А девчоночки лукавые убегали, – догони!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Над зелёными пригорками развевались платки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По полям, бредя с кошёлками, улыбались старики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5. Топи да болота, синий плат небес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Хвойной позолотой взвенивает лес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По народному сказанию, в стародавние годы Богородица странствовала по земле. Случилось ей зайти в одну деревню, где жили забывшие и о Боге и всяком милосердии люди. Стала проситься Матерь Божия на ночлег, нигде её не пустили, везде слышала она один ответ: «Мы не пускаем странников»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Услышал жестокосердные слова проезжавший в это время по небесной стезе над деревнею святой Илья – пророк. Не мог снести он такой обиды, причинённой Деве Марии, и на отказавших божественной Странице в ночлеге низринулись с неба громы – молнии, полетели огненные и каменные стрелы, посыпался град с человеческую голову, полил ливень – дождь, грозивший затопить всю деревню. Заплакали испуганные люди и пожалела их Богородица. Развернула она покров и накрыла им всю деревню, чем и спасла своих обидчиков от поголовного истребления. Дошла милость Богородицы до сердец тех людей, и растопился давно не таявший лёд их жестокости: сделались они с той поры добрыми и гостеприимными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Простёрла Богородица свой покров над Россией. С тех давних времён россияне поклоняются Покрову, в честь чего и праздник в октябре отмечают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С давних - предавних времён неразлучны россиянки с платком, платком узорным, как частью Покрова Богоматери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Истоки русского головного платка теряются в 12 веке. Тут берёт начало головное полотенце – убрус. Его набрасывали поверх головного убора так же, платно из куска ткани, которое носили с глубокой древности. На изготовление убруса  и плата шло тонкое полотно или лёгкие шёлковые ткани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В 17 веке «царевы» мануфактуры производили убрусы и для обихода и на продажу. В подмосковных сёлах Коломенском и Богородском в петровские времена ткали шёлковые платки, а со второй половины 18 века под Петербургом и Москвой налаживается выпуск хлопчатобумажных платков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 xml:space="preserve">На востоке Подмосковья своим чередом развивались текстильные ремесла. Одним из выдающихся явлений русской культуры стала многоцветная набойка Павловского Посада. 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Сначала купец Семён Лабзин открыл контору по переработке пряжи, а затем с 1855 года его торговый дом начал ситценабивное производство. В 1880 году крашение платков пошло в гору и стало на поток. Издавна по старой традиции платок главное украшение русской женщины. В орнаменте павло – посадских платков – мотивы пышных букетов, чаще всего розы, яркие зелёные листья дополняют яркую палитру. Фон – чёрный, красный, бордо, васильковый, белый. Основная композиционная нагрузка приходится на кайму и угол платка. Павлопосадские платки отличает законченность композиционных решений, сочетание геометрического узора, сочность колорита, тонкий чёткий контур и тщательная проработка деталей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С 1937 года эти шали участвуют во всемирных выставках, и равным им не было, и нет. Стали очень популярными шали «Рябина», «Русь», «Венок Дуная» и многие другие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Вот подарки, так подарки!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Краской огненной горят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Кто искусно расписал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Этот сказочный овал?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И скажите нам, откуда появилось это чудо,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Кто придумал эти краски, словно взятые из сказки?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Издревле в росписи тканей использовались яркие органические красители. Один из первых марена – краситель, добываемый из растения, которое в Европе даже специально выращивалось на плантациях. В настоящее время эту марену получют из каменноугольной смолы. А в 18 веке усилиями химиков и промышленников было создано много других красителей. Одним из первых в этом ряду стала берлинская лазурь – 1704 г. Позже появились кадмиевые краски, искусственный ультрамарин другие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Мода на шали пришла в Европу в конце 18 века после египетских походов Наполеона, который привёз в подарок Жозефине восточную шаль необыкновенной красоты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Вскоре шали стали непременной частью женского аристократического костюма. Узорчатые тканные из пуха тибетских коз, шали стоили от 1 до 15 тысяч рублей за штуку.</w:t>
      </w:r>
    </w:p>
    <w:p>
      <w:pPr>
        <w:pStyle w:val="Normal"/>
        <w:ind w:left="240" w:firstLine="360"/>
        <w:rPr/>
      </w:pPr>
      <w:r>
        <w:rPr>
          <w:sz w:val="28"/>
          <w:szCs w:val="28"/>
        </w:rPr>
        <w:t>В 1806 году в Нижнегородской губернии, в вотчине помещицы Мерлиной начали ткать так называемые кашмирские шали. Два десятилетия спустя на здешней мануфактуре трудились 60 мастериц. За год всем им удавалось изготовить не больше 16 шалей и 5 шарфов. Кашмирские шали Мерлиной были чудом ремесла. Ткали их из тончайшей пряжи, для которой годился лишь пух тибетских коз, а на худой конец, пух сайгаков. Из 13 граммов такой пряжи вытягивали нить длиной в 4 с половиной километра, но пряхи работали в холодных и влажных помещениях, чтобы нить не рвалась. Шали из таких нитей получались невесомыми и нежными на ощупь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В 1829 году в Петербурге состоялась первая выставка российских мануфактурных изделий, где были представлены шали с турецким и европейскими узорами. Выткать европейский узор было гораздо сложнее, чем турецкий, который выполнялся небольшим количеством различных цветов, хоть он и был мелким. В шали с европейским узором каждый цветок составлялся из нескольких оттенков. Узор шалей был двусторонним. Русские шали начала 19 века по своему качеству, сложности узора и расцветке не уступали европейским, а часто их превосходили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Техника качества шалей требовала огромного напряжения зрения и необычайной ловкости и гибкости пальцев. Поэтому к работе привлекались молоденькие девушки из крепостных. Труд был очень тяжёлым. Через 10 лет работы на мануфактуре они получали свободу от крепостной зависимости. Но цена за свободу оказывалась слишком дорогой – здоровье было утрачено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Два дня и две ночи – Россия, Россия…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Поля и деревни пусты и тихи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Кончаю письмо, дорогая. До встречи!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Ты скоро коснёшься тепла моего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Ты зябнешь? Накинь–ка скорее на плечи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Платок. В Оренбурге купил я его!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Не возможно не рассказать историю знаменитых оренбургских пуховых платков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В декабре 1861 года простая казачка Мария Николаевна Ускова подала оренбургскому губернатору прошение отправить на всемирную выставку в Англию привезённые ею пуховые платки. Шесть платков Усковой с кратким описанием, что «изделия сего рода производятся ручной работой повсеместно в оренбургском крае» были отправлены в Лондон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Все платки были раскуплены, а спустя несколько месяцев на хутор близ станицы Оренбургской, где жила Мария Николаевна, представитель казачьего войска доставил и передал ей медаль, диплом и 125 рублей серебром, что по тем временам было очень большой суммой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И полетела по свету слава о замечательных оренбургских платках! Пытались в разных частях света вязать похожие, и коз закупали в Оренбуржье, но в других краях их шерсть быстро теряла свои замечательные свойства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Шаль, платок были обязательны в старину для замужней женщины: появиться с непокрытой головой – позор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Смотр повязывания платка на голове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А сколько песен и частушек сложили люди о платке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Фольклорная группа «Ладушка» исполняет частушки о платке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1. Эх, частушечка, частушка, до чего ж ты хороша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От твоей весёлой силы тает русская душа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Повяжу я полушалок, беленький в нахмурочку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Не ругайте меня дома, что люблю я Шурочку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На мне беленький платочек, белый без каёмочек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Я не старшая сестра ты подожди милёночек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Посей, батюшка, ленку в среднем поле в уголку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На мою долинушку, на шёлкову шалиночку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Вышью беленький платочек. На средине алый цвет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Завяжу горе в платочек и пущу на белый свет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(Рассказ женщин о значении платка во время свадебной церемонии с. Ладомировка)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Когда снимали фату с головы невесты, на неё одевали платок. При этом говорили слова: «Из кныша злипылы паляныцю, а из дивкы молодыцю». Это означало, что она теперь замужняя женщина и ей положено носить платок. Снимать фату с головы полагалось только брату. Это обыгрывалось с юмором, часто брат говорил, что фата приросла к голове надо обязательно положить денежку позолотить ручку. А вот примерно, как это делалось (идёт показ обряда)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 xml:space="preserve">Платок и любовь… Несомненно между ними есть какая-то непонятная нами связь. 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Как любовь, как печаль и отрада,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Твой рязанский платок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Барышни, желая познакомиться, роняли свой платок, в надежде, что их заметят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У народов востока свои обычаи и традиции связанные с платком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Когда между мужчинами востока происходила ссора, женщина бросала платок на землю и в знак уважения к женщине, мужчины прекращали ссору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Девочка надевала платок, когда становилась девушкой. Женщина не открывала своего лица чужим мужчинам, её красота предназначалась только мужу. Все женщины востока ходят с покрытой головой. Выйти на улицу без платка, считается большим грехом. Платок у женщин востока своё украшение, обычно они носят шёлковые платки со своим орнаментом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Восточный танец с платками (исполняет фольклорная группа «Ладушка»)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Самым лучшим, самым дорогим подарком для женщины всегда был платок. И если юноша принёс в подарок платок, и девушка его приняла, не нужны были лишние объяснения: можно засылать сватов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Рыцари, уходя на поле битвы, повязывали платок своей любимой на копьё, показывая при этом, кто является дамой его сердца, и в честь кого они совершают свои подвиги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Я на эту саблю повяжу платочек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Я на эти карие погляжу глаза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Как взмахнёт платочек, я всплакну чуточек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С подарённой сабли полетит слеза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О шалях поют в песнях и романсах. Не случайно ведь и Александр Сергеевич Пушкин написал слова романса «Тёмно-вишнёвая шаль»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Платок связан не только с любовью, но и с расставанием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На крыше голуби рядком и две вороны в одиночку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Махнула женщина платком, куда-то проводила дочку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А помните вот такие слова: «Платком взмахнула у ворот моя любимая»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Солдат, когда уходит в армию бросает матери платочек в знак того, что его будут ждать и вспоминать до возвращения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Звучит фонограмма песни «Синенький скромный платочек» (на фоне музыки)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Синенький скромный платочек Шульженко несёт сквозь войну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Несёт сквозь угрюмое лихо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Сквозь страшную неразбериху продуманных козней земных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Несёт, чтоб не канул бесследно, чтоб 2000-е годы им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Взмахнуть на концерте победно над плачущим залом седым!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В праздники и будни дарите мамам, сёстрам и любимым русские шали, расписные платки, это значит, что вы дарите радость, любовь.</w:t>
      </w:r>
    </w:p>
    <w:p>
      <w:pPr>
        <w:pStyle w:val="Normal"/>
        <w:ind w:left="240" w:firstLine="360"/>
        <w:rPr>
          <w:sz w:val="28"/>
          <w:szCs w:val="28"/>
        </w:rPr>
      </w:pPr>
      <w:r>
        <w:rPr>
          <w:sz w:val="28"/>
          <w:szCs w:val="28"/>
        </w:rPr>
        <w:t>Группа девушек исполняет песню «Подари мне плат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одится выставка платков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06:00Z</dcterms:created>
  <dc:creator>Customer</dc:creator>
  <dc:description/>
  <cp:keywords/>
  <dc:language>en-US</dc:language>
  <cp:lastModifiedBy>Customer</cp:lastModifiedBy>
  <dcterms:modified xsi:type="dcterms:W3CDTF">2014-01-10T06:08:00Z</dcterms:modified>
  <cp:revision>1</cp:revision>
  <dc:subject/>
  <dc:title>Подари мне платок</dc:title>
</cp:coreProperties>
</file>