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color w:val="000066"/>
          <w:sz w:val="40"/>
          <w:szCs w:val="40"/>
        </w:rPr>
        <w:t>Коса - девичья крас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неклассное мероприятие для средних классов</w:t>
        <w:br/>
      </w:r>
      <w:r>
        <w:rPr>
          <w:sz w:val="28"/>
          <w:szCs w:val="28"/>
        </w:rPr>
        <w:t>Автор разработки: старшая вожатая Павленко А. 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ель:  способствовать формированию духовно – нравственных качеств личности учащихся путём приобщения к народным традициям : обрядовой культуре, народной песне, музыке, танцу, устному и декоративно – прикладному творчеств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чи: способствовать воспитанию основ нравственных общечеловеческих  качеств личности: доброты, милосердия, справедливости, трудолюбия, любви к семье, дом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Форма проведения: конкурс – соревнование с участием родител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работа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ждая девушка получает домашнее задание: подготовить песню, в которой воспевается девичья коса, рецепты ухода за волоса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формление зала подобрать картины с причёсками, которые носили в разные време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едварительно поговорить с бабушками участниц конкур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готовить сувениры для девочек и бабушек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меропри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Добрый день дорогие наши друзья, гости, участники сегодняшних соревновани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У нас сегодня необычный праздник. Сегодня мы славим самое богатое украшение - девушки её косу. А таких девушек сегодня в нашем зале достаточно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Чехов говорил, что в человеке должно быть всё прекрасно: и лицо, и одежда, и душа, и мысл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А кто-то из великих французов заметил, что самое привлекательное в женщине – это волосы, причёс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5. Прежде чем провести «парад девичьей косы», мы расскажем вам их историю. Например, всё свободное население Древнего Египта носило парики из растительного волок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6. В древней Греции причёски и украшения составляли единое целое с одеждой. Обильные, пышные волосы были одним из главных критериев женской красоты. За волосами тщательно ухаживали, причёсывали различными способами и укрепляли на голове с помощью больших шпилек и обручей – диаде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. Искусные греки пользовались фальшивыми косами и париками. Причёски греческих женщин обрамляли и даже несколько закрывали лиц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. В Древнем Риме сначала были в моде простые и гармоничные причёски, но в эпоху империи их отличительной особенностью стало невероятное число кос, локонов и завитков, которые зачастую не подчёркивали красоту их обладательниц, а умаляли и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. В средневековой Европе женщины не скрывали свои волосы, а распускали их и перевязывали лентами. Красили их во все цвета, кроме рыжег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0. Почему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1. Рыжие волосы воспринимались меткой, печатью дьяво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2. Странно. А вот русская пословица гласит: «Чем рыжей, тем дорожей» Разные народы разные вкус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3. В эпоху возрождения молодые мужчины в Европе брили лицо, но носили длинные волосы, коротко подстриженные спереди. Эталоном женской красоты считались белая кожа, золотисто-каштановые волосы, голубые и карие глаз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4. Вы слышите, голубоглазые и кареглазые? В эпоху Возрождения вы были бы истинным украшением общества. Вам есть, чем гордить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5. Издавна у всех народов, у людей всех национальностей ценилась коса. Косы заплетали по-разному. Русская девушка плела одну косу. И, бывало, тихонько приговаривала: «Расти коса до пояса, не вырони ни волос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6. А в нашей деревне говорили ещё так «Росты коса до пояса от пояса до пят и щё на метрив пять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7. А может, у нас в зале подскажут, какие они знают присказки о кос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ти косынька до пят, все волосоньки в ря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ти, коса, не путайся, дочка маму слушай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8. Каждая девушка славилась косой, чем больше коса, тем краше девиц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тарские девушки плели две косы, которые струились по гибкому стан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зашки носили 4 косички: две спереди, две сзад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уркменки, узбечки – 16. все сходились в одном, старались показать свою красоту, богатство своих воло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 всё же и ныне ни для кого, ни секрет, что самая модная причёска с давних времён – длинная, толстая коса и чем длиннее и толще коса, тем наряднее и богаче девиц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9. Я думаю, что настало провести парад девичьих кос. Наши девочки уже заждались. Звучит музы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едставление девочек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личница, требовательна к себе и к другим, хорошо поёт, заводила классных дел – Бабич Анастасия №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вая помощница своих родителей, весёлая, общительная, развитая очень, потому что очень много читает Пономаренко Альбина№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нергичная, трудолюбивая, нкастойчивая, хорошая подруга, первая помощница своей мамы Манченко Ольга №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обрая, скромная, всегда с приятной улыбкой Шевченко Ольга №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Если вы решите отправиться в поход, то верным спутником у вас будет красивая девочка. На неё можно положиться, она не оставит в беде, всегда протянет руку помощи. Лимарь Татьяна №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учится, сообразительная, очень подвижная девочка, обладает музыкальным слухом, хорошо поёт и танцует. Эти качества вы найдёте у участницы нашего конкурса Павленко Елены №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а девочка обладает лидерскими способностями, может увлечь в интересные дела всех своих товарищей, прекрасно танцует заводила многих интересных дел Калиниченко Анастасия №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0. Я не знаю, как вы уважаемые зрители воспринимаете эту красоту, а у меня просто нет слов от восхищения. Впрочем, оценки давать это дело жюр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1. А членами нашего жюри являются представители сильной половин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  2.  3. 4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рвый конкурс измерить длину волос у каждой девушки. Звучит мелод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нкурс «Кто быстрее заплетёт косу». Помогать можно мамам, бабушкам или подружк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Звучит музыка. Кто первый справится с заданием, поднимают руки ввер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2. Авторитет прекрасной половины. Города, деревни се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гуляньях массовых старинных русская коса в чести была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Шёлковой красивой, вечно модной этот праздник посвящаем ей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бъявляю прямо принародно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ледующий конкурс «Чья коса прекрасней и мил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ья коса аккуратнее заплетен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ши участницы заплели косы, сейчас они представили нам их, а теперь вместе со своими помощниками исполнят песню или стихотворение где обязательно будут воспеваться косы, локоны, чуб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3. Да мода меняется, а настоящая красота всегда радует, всегда привлека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4. Поэтому парикмахеры (визажисты) придумывают множество причёсок для длинных волос. И мы попросим наших девушек за определённое время показать, на что они способны. В помощь они могут взять любого кого они пожелаю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5. Вам выделяется время на подготовку, за это время вы должны сделать причёску из косичек. Пожелаем вам удач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6. Во второй половине 18 в. парикмахерское дело превратилось в своеобразное искусство. Парики, пудренные и раскрашенные лица, обычай покрывать шею платком помогали женщинам скрывать свой возраст. Все казались одинаково молоды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7. В конце 18 века исчез обычай пудрить волосы, украшать их драгоценностями, стал цениться натуральный цвет волос. Исчезают румяна, лицу старались придать томную бледность, покрывая его ровным слоем белой пудр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8. В 19 в. в Европе были модны высокие сложные причёски, состоящие из пучка кос (часто с каркасом). Тугие горизонтальные завитки, живые или искусственные цветы в волосах, а также драгоценнос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9. На тебя заглядеться не диво, полюбить тебя всякий не прочь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0. Вьётся алая лента игриво в волосах твоих чёрных как ноч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1. Народ складывает замечательные частушки о девичьей кос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вас звучат частушки в исполнении фольклорной группы «Ладушка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тавьте ушки на макушки, слушайте внимательн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поём мы вам частушки очень замечательн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поём для вас, девчата, веселинки, шуточ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 послушайте скорее наши прибауточ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ньше знали, что коса – это девичья крас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теперь у всех девчат космы клочьями торча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соседки Галеньки косы очень малень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ивку-Бурку подстригу, ей косичку заплет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лышен плач на этажах трудная задачк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кого в трёх волосах запуталась жвачка7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у нашей Оленьки косы ниже голен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Я на цыпочки привстал, её к стулу привяза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случилось с Катею, нет её лохмате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тя сделала начёс, спрятала глаза и но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случилось с Викою, Вика еле пика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репко хвостик затянула, что не может слезть со сту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 парикмахеру Татьяна, вздёрнув, носик подошл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стригите под мальчишку! Вот какие брат де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девочек на причёски время не хвата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аспустили волосы, ветер их мота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лго пели мы для вас, как в лесу соловуш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иглядитесь–ка, девчата, ко своей головушке.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2. Наши девушки ещё могут готовиться, а у нас следующий конкурс нашего праздника – «В мире прекрасного». В нём могут принять участие все желающие. Первое задание – для любителей стихотворного творчества. Надо как можно больше подобрать рифм к слову «косичк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3. Теперь используя их, сочините небольшое стихотворение о косичк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4. Девичья коса… Её воспевали поэты, ею восторгались художники, о ней слагал песни народ. Теперь времена изменились. Всё реже и реже мы встречаем девушек с красивыми длинными волосами. Их заменяли сверхмодные стрижки и уныло стандартная «химия». Посмотрите на нашу молодёж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5. Девочки подростки. В дань капризам наших дне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астерят страшенные причёски, видно, чем страшнее, тем модней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нать со взрывом в макаронном цехе. Неспроста названье дали 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й ворон пугать на огороде, разлетятся все за пол час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 народа вечно будет в моде. Девичья до пояса кос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6. Я думаю, что настало время провести «Парад причёсок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ж талант велик в любое время, но бегут стремительно час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 возвращаемся вновь к теме основной на празднике косы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ыдумка, фантазия – основа, чтоб придать лицу крас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с заданьем справились девчата, заплели мудрёную кос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ключается музыка, девушки проходят по кругу, выстраиваются в ряд и начинается представление причёсок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7. По очереди девушки вы представляете свои причёски, и сразу идёт их защита. Как называется ваша причёс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8. Ах, как прекрасен этот мир. Хочется, чтобы он никогда не кончался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9. Чтобы иметь такую красоту наши девушки приготовили для вас всех народные рецепты по уходу за волосами. Пожалуйста, девушк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ка наше многоуважаемое жюри подводит итоги, для всех вас звучит песня фольклорной группы «Ладушк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9. Слово нашему многоуважаемому жюр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вушки, не появилось ли у вас желание иметь длинные волосы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нового вы узнали на нашем празднике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дведение итогов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04:00Z</dcterms:created>
  <dc:creator>Customer</dc:creator>
  <dc:description/>
  <cp:keywords/>
  <dc:language>en-US</dc:language>
  <cp:lastModifiedBy>Customer</cp:lastModifiedBy>
  <dcterms:modified xsi:type="dcterms:W3CDTF">2014-01-10T06:05:00Z</dcterms:modified>
  <cp:revision>1</cp:revision>
  <dc:subject/>
  <dc:title>Коса - девичья краса</dc:title>
</cp:coreProperties>
</file>