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изическая культура, 5 класс</w:t>
      </w:r>
    </w:p>
    <w:p>
      <w:pPr>
        <w:pStyle w:val="Heading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ема уро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лейбол. Верхняя и нижняя передачи мяча. </w:t>
      </w:r>
    </w:p>
    <w:p>
      <w:pPr>
        <w:pStyle w:val="Heading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разовательно-обучающ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Образовательные задачи ( предметные результаты):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1.Обучение технике верхней и нижней передачи (познаватель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3.Совершенствование техники подачи ( познаватель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4.Развитие прыгучести (познаватель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5.Развитие ловкости, быстроты и скорости реакции(познавательные УУД). 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u w:val="single"/>
        </w:rPr>
        <w:t>Развивающие задачи (метапредметные результаты)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1.Формирование умения общаться в соревновательной деятельности (коммуникатив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2.Развитие умения планировать, контролировать и давать оценку своим двигательным действиям (регулятивные УУД)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3.Развитие дыхательной, сердечно-сосудистой систем и улучшение эмоционального состояния учащихся(регулятивные УУД). 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u w:val="single"/>
        </w:rPr>
        <w:t>Воспитательные задачи (личностные результаты)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1.Воспитание устойчивого интереса к двигательной активности, чувства коллективизма, ответственности, товарищества (личност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2.Формирование самооценки и личностного самоопределения к видам деятельности (личностные УУД).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3.Формирование умения проявлять дисциплинированность, трудолюбие и упорство в достижении поставленной цели (личностные УУД)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имнастические скакалки, гантели, волейбольные мяч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Техническое обеспечение:</w:t>
      </w:r>
      <w:r>
        <w:rPr>
          <w:color w:val="000000"/>
        </w:rPr>
        <w:t xml:space="preserve"> мультимедийная установка в спортзале, магнитная доска.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b w:val="false"/>
          <w:sz w:val="24"/>
          <w:szCs w:val="24"/>
        </w:rPr>
        <w:t>: спортивный зал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д урока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738"/>
        <w:gridCol w:w="3367"/>
        <w:gridCol w:w="378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40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Этап урок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193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дготовительная часть урок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10-12 мину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Организационный момент (1-2 минут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 Проверка домашнего задания (1-2 минуты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Постановка учебной задачи (4-5 минут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 мину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уро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ведение ито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флексия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на постро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готовности учащихся к уроку (наличие спортивной формы и сменной обуви). 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 Класс «Равняйсь!», «Смирно!», Здравствуйте!»</w:t>
            </w:r>
          </w:p>
          <w:p>
            <w:pPr>
              <w:pStyle w:val="Normal"/>
              <w:jc w:val="both"/>
              <w:rPr/>
            </w:pPr>
            <w:r>
              <w:rPr/>
              <w:t>Сдача рапорта дежурным по класс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сле звонка строятся в спортивном зале. Выполняют команды и приветствуют учителя, сдают рапорт дежур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ормирование потребности в занятиях физической культурой, самостоятельность и личная ответственность за свои поступки, установка на здоровый образ жизни. </w:t>
            </w:r>
          </w:p>
        </w:tc>
      </w:tr>
      <w:tr>
        <w:trPr>
          <w:trHeight w:val="207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ает в диалог с учащимися, демонстрирует презентацию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 переводится волейбол?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-Кто знает, когда зародился волейбол?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-Как играли сначала в волейбол»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Чтобы мяч был в игре, что нужно уметь выполнять?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-Какие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 диалог с учителем (ответы детей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И</w:t>
            </w:r>
            <w:r>
              <w:rPr/>
              <w:t>звлекают необходимую информацию из объяснения учителя,  собственного опы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мение вести диалог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вместе сформулируем тему и цель урок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ущность игры удержать мяч в воздухе.</w:t>
            </w:r>
          </w:p>
          <w:p>
            <w:pPr>
              <w:pStyle w:val="Style14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Сегодня на уроке вы должны работая в парах, удержать его как можно дольше в воздух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Смотрят на слайд, формулируют тему и цель урок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ют путь достижения цели, ставят познавательные задач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инка с набивным мячом (играет музыка)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дьба на носках, мяч вверху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пятках, мяч за головой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кат с пятки на носок, мяч в правой руке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г приставными шагами, мяч перед собой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г, мяч за головой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г, мяч за спиной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г, </w:t>
            </w:r>
            <w:r>
              <w:rPr/>
              <w:t>высоко поднимая бедро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/>
              <w:t>бег  с захлёстом голени, мяч в левой рук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сстановительная ходьб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У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(Подготовить организм учащихся  к работе в основной части урока)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612" w:leader="none"/>
              </w:tabs>
              <w:ind w:left="257" w:hanging="0"/>
              <w:jc w:val="both"/>
              <w:rPr/>
            </w:pPr>
            <w:r>
              <w:rPr/>
              <w:t xml:space="preserve"> </w:t>
            </w:r>
            <w:r>
              <w:rPr/>
              <w:t>1) И.п. – основная стойка, (мяч, скакалка, гантели) внизу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1 – наклон головы вперёд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2 – наклон головы назад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3 – наклон головы влев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257" w:hanging="0"/>
              <w:jc w:val="both"/>
              <w:rPr/>
            </w:pPr>
            <w:r>
              <w:rPr/>
              <w:t>4 – наклон головы вправо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 xml:space="preserve">2). И.п. стойка ноги врозь, (мяч, скакалка, гантели) в руках  перед грудью  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1 – выпрямить руки, (мяч, скакалка, гантели) вперёд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2 – и.п.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 xml:space="preserve">3 - выпрямить руки, (мяч, скакалка, гантели) ввер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4 – и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360" w:leader="none"/>
              </w:tabs>
              <w:ind w:left="257" w:hanging="0"/>
              <w:jc w:val="both"/>
              <w:rPr/>
            </w:pPr>
            <w:r>
              <w:rPr/>
              <w:t>3) И.п. – стойка, руки вперёд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257" w:hanging="0"/>
              <w:jc w:val="both"/>
              <w:rPr/>
            </w:pPr>
            <w:r>
              <w:rPr/>
              <w:t xml:space="preserve">1,2 – поворот влево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257" w:hanging="0"/>
              <w:jc w:val="both"/>
              <w:rPr/>
            </w:pPr>
            <w:r>
              <w:rPr/>
              <w:t>3,4 – поворот вправо.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360" w:leader="none"/>
              </w:tabs>
              <w:ind w:left="257" w:hanging="0"/>
              <w:jc w:val="both"/>
              <w:rPr/>
            </w:pPr>
            <w:r>
              <w:rPr/>
              <w:t>4) И.п. – стойка, (мяч, скакалка, гантели)  вверху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1,2,3 наклон вперёд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257" w:hanging="0"/>
              <w:jc w:val="both"/>
              <w:rPr/>
            </w:pPr>
            <w:r>
              <w:rPr/>
              <w:t>4 – И.п.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" w:leader="none"/>
              </w:tabs>
              <w:ind w:left="257" w:hanging="0"/>
              <w:jc w:val="both"/>
              <w:rPr/>
            </w:pPr>
            <w:r>
              <w:rPr/>
              <w:t>5) И.п. – стойка, руки вперед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1 – наклон вперёд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2 – И.п.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3 – присед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257" w:hanging="0"/>
              <w:jc w:val="both"/>
              <w:rPr/>
            </w:pPr>
            <w:r>
              <w:rPr/>
              <w:t>4 – И.п.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6). И.п. основная стойка, (мяч, скакалка, гантели) вн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1– выпад левой ногой назад, руки впере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2– И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3– выпад правой ногой назад, руки впере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  <w:t>4– И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7) 7 И.п. основная стойка, (мяч, скакалка, гантели) перед собой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 xml:space="preserve">1-3 – три прыжка на месте 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4 – прыжком – поворот  кругом, вправо</w:t>
            </w:r>
          </w:p>
          <w:p>
            <w:pPr>
              <w:pStyle w:val="Normal"/>
              <w:ind w:left="257" w:hanging="0"/>
              <w:jc w:val="both"/>
              <w:rPr/>
            </w:pPr>
            <w:r>
              <w:rPr/>
              <w:t>1-4 -то же вле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7" w:hanging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8) Упражнения на развитие физических качест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выполняются до середины зала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 гусиный шаг»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аучок» спиной вперед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лягушка», в упоре присев прыжки на двух ногах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становительная ходь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в одну шерен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Работа в парах с волейбольным мячом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(Для этого учащиеся подходят к учителю, берут жетоны, на которых написаны номера, таким образом, образуются пары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  <w:u w:val="single"/>
              </w:rPr>
              <w:t>Разми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роски мяча двумя руками в парах;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окие броски двумя руками;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роски мяча с ударом о пол.</w:t>
            </w:r>
          </w:p>
          <w:p>
            <w:pPr>
              <w:pStyle w:val="Default"/>
              <w:jc w:val="both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 xml:space="preserve">Передачи мяча двумя руками сверху и снизу: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3"/>
                <w:szCs w:val="23"/>
              </w:rPr>
            </w:pPr>
            <w:r>
              <w:rPr/>
              <w:t>одной рукой набросить мяч над собой, отправить верхней передачей партнеру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учащийся набрасывает мяч партнеру, тот подбрасывает над собой верхний приемом и отправляет верхней передачей партнеру.</w:t>
            </w:r>
          </w:p>
          <w:p>
            <w:pPr>
              <w:pStyle w:val="Normal"/>
              <w:jc w:val="both"/>
              <w:rPr/>
            </w:pPr>
            <w:r>
              <w:rPr/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можно усложнить упражнение?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идя на полу, сначала набросить мяч партнеру, тот отправляет обратно верхней передачей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в группе по четыре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Эстафета с элементами волейбол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 делится на  команды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/>
              <w:t>«Одна верхняя передача». Капитан накидывает волейбольный мяч через сетку, игрок выполняет передачу сверху и становится в конец строя. Команда, закончившая игру раньше, выигрывает.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/>
              <w:t>Добежать до сетки, подкинуть мяч, пройти под сеткой, поймать мяч с обратной стороны, вернуться обратно в строй команды, передав мяч следующему.</w:t>
            </w:r>
          </w:p>
          <w:p>
            <w:pPr>
              <w:pStyle w:val="Default"/>
              <w:jc w:val="both"/>
              <w:rPr/>
            </w:pPr>
            <w:r>
              <w:rPr/>
              <w:t>Подвижная, подводящая игра к волейболу: «Мяч среднем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выполнения работы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>Чему мы с вами сегодня научились?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>Какие качества развивали, какие необходимы для того, чтобы заниматься волейболом?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Узнаёт степень усвоения материала, интерес учащихся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вы оцениваете свою работу?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 меня получается, мне всё понятно (фото волейбола)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до ещё раз повторить эту тему (фото мясорубк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не ничего не понятно и это не нужно (фото мусорного ведр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Выполняют упражнения под музыку, развивают чувство ритма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храняют дистанцию. </w:t>
            </w:r>
          </w:p>
          <w:p>
            <w:pPr>
              <w:pStyle w:val="Default"/>
              <w:jc w:val="both"/>
              <w:rPr/>
            </w:pPr>
            <w:r>
              <w:rPr/>
              <w:t>По сигналу учителя выполнять смену способов передвижений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Право выбора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- волейбольные мяч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скакалки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3-гантели.</w:t>
            </w:r>
          </w:p>
          <w:p>
            <w:pPr>
              <w:pStyle w:val="Default"/>
              <w:jc w:val="both"/>
              <w:rPr/>
            </w:pPr>
            <w:r>
              <w:rPr/>
              <w:t>Ученики осознают, что существует разнообразие точек зрения по выбранному виду спорт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ют, на какую часть тела разминк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исывают технику изучаемых игровых приемов и действий, повторяют и осваивают их самостоятельно, выявляют и устраняют типичные ошибк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Учащиеся предлагают свое упражнение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яют эстафеты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страиваются в круг (передача мяча сверху и снизу через среднего игрока). Участвуют в игре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Оценивают процесс и результат своей деятельности, ставят оценку. Отвечают на вопросы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риклеивают на магнитную доску свое мнение об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доровьесберегающие компетенции: </w:t>
            </w:r>
            <w:r>
              <w:rPr>
                <w:iCs/>
              </w:rPr>
              <w:t>умеют</w:t>
            </w:r>
            <w:r>
              <w:rPr/>
              <w:t xml:space="preserve"> </w:t>
            </w:r>
            <w:r>
              <w:rPr>
                <w:bCs/>
              </w:rPr>
              <w:t>ис</w:t>
            </w:r>
            <w:r>
              <w:rPr/>
              <w:t xml:space="preserve">пользовать двигательный опыт в массовых формах соревновательной деятельности, в организации активного отдыха и досуга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ся в строю и держать стр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нательное выполнение определенных упражнений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воспитание дисциплинированности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Умение проводить подготовку организма для эффективной работы в основной части урока. </w:t>
            </w:r>
            <w:r>
              <w:rPr>
                <w:b/>
                <w:bCs/>
              </w:rPr>
              <w:t>Познавательные</w:t>
            </w:r>
            <w:r>
              <w:rPr/>
              <w:t xml:space="preserve">: установить роль разминки при подготовке организма к занятию с мячом. Уточнить влияние разминки мышц плечевого пояса на готовность к работе по волейболу. </w:t>
            </w:r>
            <w:r>
              <w:rPr>
                <w:b/>
                <w:bCs/>
              </w:rPr>
              <w:t>Коммуникативны</w:t>
            </w:r>
            <w:r>
              <w:rPr/>
              <w:t xml:space="preserve">е: взаимодействие при проведении разминки как со сверстниками, так и с учителем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извлекают необходимую информацию из рассказа учителя, формируют собственный опыт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взаимодействие в парах.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контроль успешности выполнения упражнений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отношение к партнеру, корректировка совместных действий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принимают инструкцию педагога и четко ей следуют, осуществляют самоконтроль передач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находят адекватные способы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оведени</w:t>
            </w:r>
            <w:r>
              <w:rPr/>
              <w:t xml:space="preserve">я и взаимодействия с партнерами во время игровой деятельности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умение оценивать свою собственную деятельность, эмоциональное состояние, выявлять ошибки, корректировать дальнейшую деятельность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умение слушать, усваивать информацию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адекватно воспринимают оценку учителя, прогнозируют результаты уровня усвоения изучаемого материала. </w:t>
            </w:r>
            <w:r>
              <w:rPr>
                <w:b/>
              </w:rPr>
              <w:t>Личностные:</w:t>
            </w:r>
            <w:r>
              <w:rPr/>
              <w:t xml:space="preserve"> умеют анализировать соотносить свои достижения на уровне класса и всей деятельности на уро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80" w:before="120" w:after="120"/>
      <w:outlineLvl w:val="1"/>
    </w:pPr>
    <w:rPr>
      <w:rFonts w:ascii="inherit;Times New Roman" w:hAnsi="inherit;Times New Roman" w:cs="inherit;Times New Roman"/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05:00Z</dcterms:created>
  <dc:creator>Евгений</dc:creator>
  <dc:description/>
  <cp:keywords/>
  <dc:language>en-US</dc:language>
  <cp:lastModifiedBy>Customer</cp:lastModifiedBy>
  <dcterms:modified xsi:type="dcterms:W3CDTF">2015-04-22T17:05:00Z</dcterms:modified>
  <cp:revision>2</cp:revision>
  <dc:subject/>
  <dc:title>Предмет физическая культура, 5 класс</dc:title>
</cp:coreProperties>
</file>