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bCs/>
          <w:color w:val="0000FF"/>
          <w:sz w:val="28"/>
          <w:szCs w:val="28"/>
        </w:rPr>
        <w:t xml:space="preserve">Русский язык 8 класс. </w:t>
        <w:br/>
      </w:r>
      <w:r>
        <w:rPr>
          <w:b/>
          <w:bCs/>
          <w:sz w:val="28"/>
          <w:szCs w:val="28"/>
        </w:rPr>
        <w:t>ЦИТИРОВАНИЕ И ПРЕДЛОЖЕНИЯ С КОСВЕННОЙ РЕЧЬЮ В СОЧИНЕНИИ-РАССУЖДЕНИИ. УРОК-МАСТЕРСК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 урока: Харченко А.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жизнь требует воспитания человека мыслящего и коммуникабельного, вследствие этого первостепенная задача школы -  обучать детей грамотно выражать собственные мысли, развивать коммуникативную компетенцию, а формирование высоконравственной личности всегда актуально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вариант урока развития речи успешно решает эти задачи. Уже форма проведения этого занятия (урок-мастерская) требует от ребёнка постоянного поиска и анализа, работы со словарями, написания творческой миниатюры,  а предлагаемый дидактический материал: библейские заповеди, заповеди человечности Д. С. Лихачёва, извлечения из «Науки благоразумия» Грасиана Бальтасара и мудрые высказывания Л. Н. Толстого – глубокого напряжения мысли. В ходе анализа предлагаемого материала и при написании сочинения-рассуждения школьники определяют свои приоритеты, учатся грамотно излагать свои мысли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проведён в 8 классе, работающем по традиционной программе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 Программы общеобразовательных учреждений. Русский язык. 5-9 классы. Авторы: М.Т. Баранов, Т.А. Ладыженская, Н.М.Шанский. «Просвещение», 2008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2  Русский язык: Учебник для 8 кл. общеобразоват. Учреждений / С. Г. Бархударов, С.Е. Крючков, Л. Ю. Максимов, Л. А. Чешко. «Просвещение», 2003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огданова Г.А. Уроки русского языка в 8 классе. Книга для учителя. «Провещение», 1998.  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174" w:firstLine="709"/>
        <w:jc w:val="center"/>
        <w:rPr/>
      </w:pPr>
      <w:r>
        <w:rPr>
          <w:sz w:val="28"/>
          <w:szCs w:val="28"/>
        </w:rPr>
        <w:t xml:space="preserve">Русский язык. 8 класс. 4 четверть. Тема урока: </w:t>
      </w:r>
      <w:r>
        <w:rPr>
          <w:b/>
          <w:bCs/>
          <w:i/>
          <w:iCs/>
          <w:sz w:val="28"/>
          <w:szCs w:val="28"/>
        </w:rPr>
        <w:t>«Цитирование и предложения с косвенной речью в сочинении-рассуждении»</w:t>
      </w:r>
      <w:r>
        <w:rPr>
          <w:sz w:val="28"/>
          <w:szCs w:val="28"/>
        </w:rPr>
        <w:t xml:space="preserve"> </w:t>
      </w:r>
    </w:p>
    <w:p>
      <w:pPr>
        <w:pStyle w:val="Normal"/>
        <w:ind w:right="17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едагогических мастерских. Урок развития речи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урока: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дготовки рабочих материалов к сочинению-рассуждению о смысле жизни и написания сочинения;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аналитических способностей школьников;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направленности на поиск смысла жизни.</w:t>
      </w:r>
    </w:p>
    <w:p>
      <w:pPr>
        <w:pStyle w:val="Normal"/>
        <w:ind w:right="174" w:firstLine="709"/>
        <w:jc w:val="both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плакат с православными заповедями, книги Д. Лихачёва, раздаточный материал, репродукции картин И. Е. Репина «Иван Грозный и его сын Иван» и Ю. П. Кугач «У колыбели», словари.</w:t>
      </w:r>
    </w:p>
    <w:p>
      <w:pPr>
        <w:pStyle w:val="Normal"/>
        <w:ind w:right="17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74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ргмомент.</w:t>
      </w:r>
    </w:p>
    <w:p>
      <w:pPr>
        <w:pStyle w:val="Normal"/>
        <w:ind w:right="174" w:firstLine="709"/>
        <w:jc w:val="both"/>
        <w:rPr/>
      </w:pPr>
      <w:r>
        <w:rPr>
          <w:b/>
          <w:bCs/>
          <w:sz w:val="28"/>
          <w:szCs w:val="28"/>
        </w:rPr>
        <w:t xml:space="preserve">2. «Индуктор». </w:t>
      </w:r>
      <w:r>
        <w:rPr>
          <w:sz w:val="28"/>
          <w:szCs w:val="28"/>
        </w:rPr>
        <w:t> Рассмотрите репродукции картин И. Е. Репина «Иван Грозный и его сын Иван» и Ю. П. Кугач « У колыбели». Запишите свои ассоциации относительно каждой картины, выразив их одним словом.</w:t>
      </w:r>
    </w:p>
    <w:tbl>
      <w:tblPr>
        <w:tblW w:w="86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323"/>
      </w:tblGrid>
      <w:tr>
        <w:trPr/>
        <w:tc>
          <w:tcPr>
            <w:tcW w:w="4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74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нство, любовь, нежность, жизнь, радость, ласка, спокойствие</w:t>
            </w:r>
          </w:p>
        </w:tc>
        <w:tc>
          <w:tcPr>
            <w:tcW w:w="4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74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рть, страх, боль, гнев, ужас, предательство, убийство, горе, страдание </w:t>
            </w:r>
          </w:p>
        </w:tc>
      </w:tr>
    </w:tbl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ите все эти понятия одним словом. (Человечно - нечеловечно)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й истории существования человеческого общества происходила борьба добра и зла; гуманному, человечному противостояло злобное, античеловеческое. Мудрецы жертвовали своими жизнями, внушая истинный путь развития человеческого общества, заповедовали человеку жить в гармонии с самим собой, обществом, природой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что такое заповедь? (Беседа, работа со словарями)</w:t>
      </w:r>
    </w:p>
    <w:p>
      <w:pPr>
        <w:pStyle w:val="Normal"/>
        <w:ind w:right="174" w:firstLine="709"/>
        <w:jc w:val="both"/>
        <w:rPr/>
      </w:pPr>
      <w:r>
        <w:rPr>
          <w:b/>
          <w:bCs/>
          <w:sz w:val="28"/>
          <w:szCs w:val="28"/>
        </w:rPr>
        <w:t>Заповедь</w:t>
      </w:r>
      <w:r>
        <w:rPr>
          <w:sz w:val="28"/>
          <w:szCs w:val="28"/>
        </w:rPr>
        <w:t xml:space="preserve"> – 1. Изречение, содержащее религиозно-нравственное предписание. 2. Правило, положение, служащее руководящим указанием для кого (чего)-нибудь. (С. И. Ожегов)</w:t>
      </w:r>
    </w:p>
    <w:p>
      <w:pPr>
        <w:pStyle w:val="Normal"/>
        <w:ind w:right="174" w:firstLine="709"/>
        <w:jc w:val="both"/>
        <w:rPr/>
      </w:pPr>
      <w:r>
        <w:rPr>
          <w:b/>
          <w:bCs/>
          <w:sz w:val="28"/>
          <w:szCs w:val="28"/>
        </w:rPr>
        <w:t>Заповедь</w:t>
      </w:r>
      <w:r>
        <w:rPr>
          <w:sz w:val="28"/>
          <w:szCs w:val="28"/>
        </w:rPr>
        <w:t xml:space="preserve"> – строго обязательное правило поведения (Малый толковый словарь русского языка)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  </w:t>
      </w:r>
      <w:r>
        <w:rPr>
          <w:b/>
          <w:bCs/>
          <w:sz w:val="28"/>
          <w:szCs w:val="28"/>
        </w:rPr>
        <w:t>Работа с материалом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моконструкция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ие заповеди вы знаете? (Называют христианские)</w:t>
      </w:r>
    </w:p>
    <w:p>
      <w:pPr>
        <w:pStyle w:val="Normal"/>
        <w:ind w:right="174"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читайте эти заповеди и выпишите те, которыми вы руководствуетесь в своей жизни.</w:t>
      </w:r>
    </w:p>
    <w:p>
      <w:pPr>
        <w:pStyle w:val="Normal"/>
        <w:ind w:right="174"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 20 веке великий русский учёный Д. С. Лихачёв, которого считают «совестью эпохи», создал свои «Заповеди человечности», их, как и христианских, тоже 10. Прочитайте и выпишите те из них, которые созвучны вашим принципам.</w:t>
      </w:r>
    </w:p>
    <w:p>
      <w:pPr>
        <w:pStyle w:val="Normal"/>
        <w:ind w:right="174"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Познакомьтесь с  мыслями испанского писателя 17 века Грасиана Бальтасара и великого русского писателя Льва Николаевича Толстого. Что собой представляют эти высказывания? (Советы, заповеди). Выпишите те советы, с которыми вы согласны. </w:t>
      </w:r>
    </w:p>
    <w:p>
      <w:pPr>
        <w:pStyle w:val="Normal"/>
        <w:ind w:right="174"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существует человечество, столько и пытаются люди создать универсальные правила поведения, при соблюдении которых было бы всем комфортно. Стало быть, и мы можем стать творцами заповедей для человечества. Дополните выписанные из всех источников мысли своими собственными принципами, сформулируйте их как заповеди.</w:t>
      </w:r>
    </w:p>
    <w:p>
      <w:pPr>
        <w:pStyle w:val="Normal"/>
        <w:ind w:right="174"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ите записанные вами  заповеди в порядке важности их для вас.</w:t>
      </w:r>
    </w:p>
    <w:p>
      <w:pPr>
        <w:pStyle w:val="Normal"/>
        <w:ind w:right="174"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заглавьте свод ваших заповедей. (Можно предложить варианты тем: «Если жизнь начать сначала», «Иди, мой друг, всегда иди дорогою добра»(Энтин), «От меня будет свету тепло» (О. Мандельштам), «Моя жизнь – радуга», «Делать добро по привычке», «Стараясь о счастье другиз, мы находим своё собственное» (Платон), «Будь добрым, справедливым и правдивым, ведь быть таким и значит быть счастливым» (Юсуф Баласагунский, 11 век), «Счастье увеличивается оттого, что им делишься с другим» (Ламетри, французский философ) и др.)</w:t>
      </w:r>
    </w:p>
    <w:p>
      <w:pPr>
        <w:pStyle w:val="Normal"/>
        <w:ind w:right="174" w:firstLine="709"/>
        <w:jc w:val="both"/>
        <w:rPr/>
      </w:pPr>
      <w:r>
        <w:rPr>
          <w:rFonts w:cs="Wingdings" w:ascii="Wingdings" w:hAnsi="Wingdings"/>
          <w:sz w:val="28"/>
          <w:szCs w:val="28"/>
        </w:rPr>
        <w:t></w:t>
      </w: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Напишите сочинение-рассуждение по вашей теме, опираясь на свод заповедей, выбранных вами в качестве собственной программы поведения в жизни. </w:t>
      </w:r>
    </w:p>
    <w:p>
      <w:pPr>
        <w:pStyle w:val="Normal"/>
        <w:ind w:right="174" w:firstLine="709"/>
        <w:jc w:val="both"/>
        <w:rPr/>
      </w:pPr>
      <w:r>
        <w:rPr>
          <w:i/>
          <w:iCs/>
          <w:sz w:val="28"/>
          <w:szCs w:val="28"/>
        </w:rPr>
        <w:t xml:space="preserve">Социализация и афиширование. </w:t>
      </w:r>
      <w:r>
        <w:rPr>
          <w:sz w:val="28"/>
          <w:szCs w:val="28"/>
        </w:rPr>
        <w:t>Учащиеся излагают свой вариант заповедей в порядке возрастания их важности. При необходимости комментируют. Прочитывают работу в целом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азрыв</w:t>
      </w:r>
    </w:p>
    <w:p>
      <w:pPr>
        <w:pStyle w:val="Normal"/>
        <w:ind w:right="174" w:firstLine="709"/>
        <w:jc w:val="both"/>
        <w:rPr/>
      </w:pPr>
      <w:r>
        <w:rPr>
          <w:sz w:val="28"/>
          <w:szCs w:val="28"/>
        </w:rPr>
        <w:t>Изучив сочинения одноклассников, соотнесите свою работу с работами других участников мастерской, сделайте самоанализ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Домашнее задание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дите наши рабочие материалы со своими близкими, создайте свод правил своей семьи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                   </w:t>
      </w:r>
      <w:r>
        <w:rPr>
          <w:b/>
          <w:bCs/>
          <w:sz w:val="28"/>
          <w:szCs w:val="28"/>
        </w:rPr>
        <w:t>Подведение итогов.</w:t>
      </w:r>
    </w:p>
    <w:p>
      <w:pPr>
        <w:pStyle w:val="Normal"/>
        <w:ind w:right="174" w:firstLine="709"/>
        <w:jc w:val="both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 xml:space="preserve">                   </w:t>
      </w:r>
      <w:r>
        <w:rPr>
          <w:b/>
          <w:bCs/>
          <w:sz w:val="28"/>
          <w:szCs w:val="28"/>
        </w:rPr>
        <w:t xml:space="preserve">Рефлексия. </w:t>
      </w:r>
      <w:r>
        <w:rPr>
          <w:sz w:val="28"/>
          <w:szCs w:val="28"/>
        </w:rPr>
        <w:t>Продолжить фразу: «Урок дал мне возможность…»</w:t>
      </w:r>
    </w:p>
    <w:p>
      <w:pPr>
        <w:pStyle w:val="Normal"/>
        <w:ind w:right="174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ind w:right="174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иблейские заповеди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       Я – Господь, Бог твой; да не будет у тебя других богов перед лицом Моим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       Не делай себе кумира и никакого изображения того, что на небе вверху, и что на земле внизу, и что в воде ниже земли; не поклоняйся им и не служи им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       Не произноси имени Господа, Бога твоего, напрасно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       Помни день субботний, чтобы свято хранить его: шесть дней работай и делай всякие дела свои, а день седьмой – суббота Господу, Богу твоему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       Почитай отца своего и матерь свою, чтобы продлились дни твои и чтобы  хорошо тебе было на земле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       Не убий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                 Не прелюбодействуй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                 Не укради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                  Не произноси ложного свидетельства на ближнего своего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               Не желай жены ближнего твоего и не желай дома ближнего твоего, ни поля его, ни раба его, ни рабыни его, ни вола его, ни осла его, ни всего, что есть у ближнего твоего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174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сять заповедей человечности Д. С. Лихачёва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       Не убий и не начинай войны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       Не помысли народ свой врагом других народов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       Не укради и не присваивай труда брата своего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                  Ищи в науке только истину и не пользуйся ею во зло или ради корысти. 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       Уважай мысли и чувства братьев своих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       Чти родителей и прародителей своих и всё сотворённое ими сохраняй и почитай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                 Чти природу как матерь свою и помощницу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                 Пусть труд и мысли твои будут трудом и мыслями свободного творца, а не раба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                  Пусть живёт всё живое, мыслится мыслимое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               Пусть свободным будет всё, ибо всё рождается свободным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right="174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 «Науки благоразумия» Грасиана Бальтасара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       Искусство долго жить – жить достойно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       Сочетать ум с благой целью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       Не терпеть и малого своего недостатка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       Будь благоразумно отважным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       Не будь хулителем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       Не доверять преувеличенной учтивости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                 Прокладывай себе путь благоразумием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                 Действовать не по норову, а по здравомыслию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                  Поступать всегда так, будто на тебя смотрят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               За лёгкое дело берись как за трудное, а за трудное – как за лёгкое. В первом случае, дабы уверенность не перешла в беспечность; во втором – неуверенность в робость. Вернейший путь не совершить дело – заранее считать его свершённым.</w:t>
      </w:r>
    </w:p>
    <w:p>
      <w:pPr>
        <w:pStyle w:val="Normal"/>
        <w:ind w:right="174"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ind w:right="174"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ысли Л. Н. Толстого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       Берегись всего того, что не одобряется твоей совестью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       Если нет сил гореть и разливать свет, то хоть не засти его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                  Не слушайте никогда тех, кто говорит дурно о других и хорошо о вас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       Никогда не беспокой другого тем, что ты можешь сам сделать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       Старайся дать уму как можно больше пищи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               Украшай каждый проходящий день добрым делом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                  Стыдиться можно и должно не какой-либо работы, хотя бы самой нечистой, а только одного: праздной жизни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                  Следи за зарождением зла. Есть голос души, который указывает это зарождение: становится неловко, стыдно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                  Ты говоришь, что вокруг тебя все дурные люди. Если ты так думаешь, то это верный признак того, что ты сам очень плох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               Словом можно соединить людей, словом можно разъединить их; словом можно служить любви, словом же можно служить вражде и ненависти. Берегись такого слова, которое разъединяет людей и служит вражде и ненависти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 показал, что учащиеся умеют глубоко мыслить, они сформулировали свои правила (Не проходи мимо человека, не поприветствовав его добрым словом, ласковым взглядом. Почитай старших, как отца и мать, а младших, как сестёр и братьев. Не думай плохо о других. Всегда слушай свою совесть.), активно включились в творческий процесс, а дискуссия о смысле жизни продолжилась в семьях.</w:t>
      </w:r>
    </w:p>
    <w:p>
      <w:pPr>
        <w:pStyle w:val="Normal"/>
        <w:ind w:right="174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                  Бальтасар Грасиан. Карманный оракул. Критикон. Издательство «Наука». М., 1981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                   Лихачёв Д. С. Раздумья/ Сост. и общая ред. Г. А. Дубровский. – М.: Дет. лит., 1991. – 318с.:фотоилл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                  Лопатин В. В., Лопатина Л. Е. Малый толковый словарь русского языка: ок. 35000 слов. – М.; Рус. яз., 1990. – 704 с. – (Малая б-ка словарей рус. яз.) 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                   Ожегов С. И. Словарь русского языка: 70000 слов/ Под ред. Н. Ю. Шведовой. – 21-е изд., перераб. и доп. – М.: Рус. яз., 1989. – 924 с.</w:t>
      </w:r>
    </w:p>
    <w:p>
      <w:pPr>
        <w:pStyle w:val="Normal"/>
        <w:ind w:right="174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                   Таранов П. С. Управление без тайн. – Донецк: Сталкер. 1997 – 448 с. Глава «Лев Толсто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7:00Z</dcterms:created>
  <dc:creator>Customer</dc:creator>
  <dc:description/>
  <cp:keywords/>
  <dc:language>en-US</dc:language>
  <cp:lastModifiedBy>Customer</cp:lastModifiedBy>
  <dcterms:modified xsi:type="dcterms:W3CDTF">2014-01-10T05:39:00Z</dcterms:modified>
  <cp:revision>1</cp:revision>
  <dc:subject/>
  <dc:title>Русский язык 8 класс</dc:title>
</cp:coreProperties>
</file>