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 xml:space="preserve">Русский язык 8 класс. 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Обособление согласованных распространенных определений и приложений, относящихся к существительным.</w:t>
      </w:r>
      <w:r>
        <w:rPr>
          <w:sz w:val="28"/>
          <w:szCs w:val="28"/>
        </w:rPr>
        <w:t>"</w:t>
        <w:br/>
        <w:t>Урок на основе краеведческого материала по русскому языку в 8 кла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 урока: Харченко А. 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Цели урока:</w:t>
      </w:r>
      <w:r>
        <w:rPr>
          <w:sz w:val="28"/>
          <w:szCs w:val="28"/>
        </w:rPr>
        <w:t xml:space="preserve"> организовать деятельность учащихся по восприятию и осмыслению правила обособления согласованных распространённых определений и приложений, относящихся к существительном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формирования навыков правильной постановки знаков препинания при согласованных распространённых определениях и приложениях; осознания особенностей коммуникативно-стилистических возможностей обособленных определений, обогащения речи учащихся данными синтаксическими конструкциями.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таблицы, карточки с заданиями, материалы газеты «Ровеньская нива», портреты Героев-ровенчан, юношей, награждённых в мирное время боевыми наград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>Девиз:</w:t>
      </w:r>
      <w:r>
        <w:rPr>
          <w:sz w:val="28"/>
          <w:szCs w:val="28"/>
        </w:rPr>
        <w:t xml:space="preserve"> «Без памяти нет совести» (Д. С. Лихачёв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Ход ур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Оргмоме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Знакомство с темой урока. Постановка ц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Актуализация знаний. Фронтальная беседа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4.Знакомство с новым материалом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о таблицам, учебнику и памятке.</w:t>
      </w:r>
    </w:p>
    <w:p>
      <w:pPr>
        <w:pStyle w:val="Normal"/>
        <w:ind w:firstLine="709"/>
        <w:jc w:val="center"/>
        <w:rPr/>
      </w:pPr>
      <w:r>
        <w:rPr>
          <w:b/>
          <w:bCs/>
          <w:i/>
          <w:iCs/>
          <w:sz w:val="28"/>
          <w:szCs w:val="28"/>
        </w:rPr>
        <w:t>Памятка</w:t>
      </w:r>
      <w:r>
        <w:rPr>
          <w:sz w:val="28"/>
          <w:szCs w:val="28"/>
        </w:rPr>
        <w:br/>
        <w:t> «Коммуникативно-стилистические возможности обособленных член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ее и точнее выражают мысл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особую значимость предмета или яв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кают внимание слушателей к наиболее существенной информ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ют тонкие смысловые стен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чёркивают нужные детал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ают необходимые свед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изируют, уточняют значения других членов пред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дают тексту особую смысловую ёмкость и выразитель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Этап усвоения новых знаний и способов действий, первичная проверка понимания изученного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интаксический разбор предложений</w:t>
      </w:r>
      <w:r>
        <w:rPr>
          <w:sz w:val="28"/>
          <w:szCs w:val="28"/>
        </w:rPr>
        <w:t xml:space="preserve"> (2 человека у доск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астие, обладающее энергией глагола и живописной силой прилагательного, «дорисовывает», «живописует» действ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обленные определения, усиливающие образную и эмоциональную значимость предложения, передают тончайшие смысловые оттенки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онструирование предложений из готовых компонентов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на основе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цитат Д. С. Лихачёва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(в тетрадях по карточкам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ять противостоит уничтожающей силе времени. (уносящей от нас ценное и родное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ять активна. (сопровождающая человека по жизни). Она не оставляет человека равнодушным, бездеятельным. Она владеет умом и сердцем человека. (высшего интеллектуального создания природ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памяти прошедшее прочно входит в настоящее. (перерастающее в будущее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ять – это преодоление времени, преодоление смерти. (полной гореч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памяти нет совести. (важнейшего свойства человеческого характер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ять человека формирует его совесть. (чувство нравственной ответственности за своё поведение перед окружающими людьм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ческая культура – деятельная память человечества. (активно введённая в современность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культурный подъём в истории связан с обращением к прошлому. (бережно сохранённому потомкам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ятью обладают отдельные растения, камень, стекло, даже вода. (присущей живому существу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верка синтаксического разбора предложений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роверка самостоятельной работы</w:t>
      </w:r>
      <w:r>
        <w:rPr>
          <w:sz w:val="28"/>
          <w:szCs w:val="28"/>
        </w:rPr>
        <w:t>: чтение предложений, объяснение роли обособленных членов и пунктуации при них. Беседа о памя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о П. Савине и Н. Карпушине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Выборочное письмо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Из предложенных микротекстов выписать существительные с обособленными определениями и прилож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верка. Чтение микротекстов и выписанных словосочет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можно сказать об авторах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нимаете выражение «Дрожит слеза у правды на ресницах»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, «если стих не хочет покоряться», П. Савин отправляется в свою родную Хмызовку?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Работа в режиме педагогической Мастерско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«Индуктор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к вы понимаете слова Д. С Лихачёва: «Без памяти нет совести»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о статьей из «Ровеньской нивы» о вандализ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ске портреты героев-ровенчан и символическое изображение вандалов (чёрный безобразный квадрат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ать глаголы, обозначающие действия одних и других</w:t>
      </w:r>
    </w:p>
    <w:tbl>
      <w:tblPr>
        <w:tblW w:w="589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2455"/>
      </w:tblGrid>
      <w:tr>
        <w:trPr/>
        <w:tc>
          <w:tcPr>
            <w:tcW w:w="3439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вали</w:t>
            </w:r>
          </w:p>
        </w:tc>
        <w:tc>
          <w:tcPr>
            <w:tcW w:w="24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или</w:t>
            </w:r>
          </w:p>
        </w:tc>
      </w:tr>
      <w:tr>
        <w:trPr/>
        <w:tc>
          <w:tcPr>
            <w:tcW w:w="3439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лись</w:t>
            </w:r>
          </w:p>
        </w:tc>
        <w:tc>
          <w:tcPr>
            <w:tcW w:w="24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вали</w:t>
            </w:r>
          </w:p>
        </w:tc>
      </w:tr>
      <w:tr>
        <w:trPr/>
        <w:tc>
          <w:tcPr>
            <w:tcW w:w="3439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жались</w:t>
            </w:r>
          </w:p>
        </w:tc>
        <w:tc>
          <w:tcPr>
            <w:tcW w:w="24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чтожали</w:t>
            </w:r>
          </w:p>
        </w:tc>
      </w:tr>
      <w:tr>
        <w:trPr/>
        <w:tc>
          <w:tcPr>
            <w:tcW w:w="3439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али (подвиг)</w:t>
            </w:r>
          </w:p>
        </w:tc>
        <w:tc>
          <w:tcPr>
            <w:tcW w:w="24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шили</w:t>
            </w:r>
          </w:p>
        </w:tc>
      </w:tr>
      <w:tr>
        <w:trPr/>
        <w:tc>
          <w:tcPr>
            <w:tcW w:w="3439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или (героизм)</w:t>
            </w:r>
          </w:p>
        </w:tc>
        <w:tc>
          <w:tcPr>
            <w:tcW w:w="24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ивали</w:t>
            </w:r>
          </w:p>
        </w:tc>
      </w:tr>
      <w:tr>
        <w:trPr/>
        <w:tc>
          <w:tcPr>
            <w:tcW w:w="3439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лись</w:t>
            </w:r>
          </w:p>
        </w:tc>
        <w:tc>
          <w:tcPr>
            <w:tcW w:w="24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чтожали</w:t>
            </w:r>
          </w:p>
        </w:tc>
      </w:tr>
      <w:tr>
        <w:trPr/>
        <w:tc>
          <w:tcPr>
            <w:tcW w:w="3439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борствовали</w:t>
            </w:r>
          </w:p>
        </w:tc>
        <w:tc>
          <w:tcPr>
            <w:tcW w:w="24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ругались</w:t>
            </w:r>
          </w:p>
        </w:tc>
      </w:tr>
      <w:tr>
        <w:trPr/>
        <w:tc>
          <w:tcPr>
            <w:tcW w:w="3439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щали</w:t>
            </w:r>
          </w:p>
        </w:tc>
        <w:tc>
          <w:tcPr>
            <w:tcW w:w="24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ромили</w:t>
            </w:r>
          </w:p>
        </w:tc>
      </w:tr>
      <w:tr>
        <w:trPr/>
        <w:tc>
          <w:tcPr>
            <w:tcW w:w="3439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тивлялись</w:t>
            </w:r>
          </w:p>
        </w:tc>
        <w:tc>
          <w:tcPr>
            <w:tcW w:w="24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ушили</w:t>
            </w:r>
          </w:p>
        </w:tc>
      </w:tr>
      <w:tr>
        <w:trPr/>
        <w:tc>
          <w:tcPr>
            <w:tcW w:w="3439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долевали</w:t>
            </w:r>
          </w:p>
        </w:tc>
        <w:tc>
          <w:tcPr>
            <w:tcW w:w="24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439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дали</w:t>
            </w:r>
          </w:p>
        </w:tc>
        <w:tc>
          <w:tcPr>
            <w:tcW w:w="24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439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ирали</w:t>
            </w:r>
          </w:p>
        </w:tc>
        <w:tc>
          <w:tcPr>
            <w:tcW w:w="24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тради записать однокоренные причаст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о словами-ассоциац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Подвиг                                          Памя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 </w:t>
      </w:r>
      <w:r>
        <w:rPr>
          <w:sz w:val="28"/>
          <w:szCs w:val="28"/>
        </w:rPr>
        <w:t>Челове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 </w:t>
      </w:r>
      <w:r>
        <w:rPr>
          <w:sz w:val="28"/>
          <w:szCs w:val="28"/>
        </w:rPr>
        <w:t xml:space="preserve">«Плод на ветке дерева родного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     </w:t>
      </w:r>
      <w:r>
        <w:rPr>
          <w:sz w:val="28"/>
          <w:szCs w:val="28"/>
        </w:rPr>
        <w:t>(Шандор Петефи, венгерский поэт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«Самоконструкция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миниатюр работ. «Память человека формирует его совесть» (Д. С. Лихачев). В тексте использовать предложения с обособленными определениями и прилож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«Социоконструкция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 парах. Обмен тетрадями, чтение миниатюр, их дорабо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«Социализация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ение работ класс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«Афишировани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учить редколлегии класса или добровольцам обобщить работы и поместить в школьную или районную газ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«Разрыв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ее осознание участниками мастерской неполноты знаний, подвигающее к углублению пробл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 Домашнее зад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редложения или текст на тему «Память и традиции в семье», включив предложения с обособленными определ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 Итог ур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авление оцен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ие по таблиц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8. Рефлекс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еда по эпиграфу «Без памяти нет совест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лексия. Ваши чув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Пожелания себ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ожелания уч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бособление согласованных распространённых определений и приложений, относящихся к существительном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причастный оборот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прилагательные  с зависимыми словам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уществительно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распространённые прилож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 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икротексты для выборочного письм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тих не хочет покорятьс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опять ночами не уснуть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, надо снова собиратьс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й годами выверенный пу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тога кочуют по низовь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разлив хмельного соловь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село по имени Хмызовка –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ыбель безвестная мо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 </w:t>
      </w:r>
      <w:r>
        <w:rPr>
          <w:sz w:val="28"/>
          <w:szCs w:val="28"/>
        </w:rPr>
        <w:t>П. Сави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хочется снова вернутьс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да, где, обняв небес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накомой дороге несутс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лохмаченных верб пару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б слушал биение ветр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вущего в звонкую вы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се бы мои километ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ома родного сошл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 </w:t>
      </w:r>
      <w:r>
        <w:rPr>
          <w:sz w:val="28"/>
          <w:szCs w:val="28"/>
        </w:rPr>
        <w:t>П Сави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Тяжела утрата, тяж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корбит душа неумолим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 всем, уже невосполнимом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 всём, что память сберег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             </w:t>
      </w:r>
      <w:r>
        <w:rPr>
          <w:sz w:val="28"/>
          <w:szCs w:val="28"/>
        </w:rPr>
        <w:t>П.Сав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 той далёкой свадьбе звонк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счастливей всех бы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через месяц почтальон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й «похоронку» принес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иротевшей хмурой хат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ела судьбы своей вен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лась память о солдате –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-единственный сын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 </w:t>
      </w:r>
      <w:r>
        <w:rPr>
          <w:sz w:val="28"/>
          <w:szCs w:val="28"/>
        </w:rPr>
        <w:t>П Сави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 близком лете беспокоясь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ли дни своею чередо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ербы, мокрые по пояс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онили ветки над вод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 </w:t>
      </w:r>
      <w:r>
        <w:rPr>
          <w:sz w:val="28"/>
          <w:szCs w:val="28"/>
        </w:rPr>
        <w:t>Карпуш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ною радости мы ждём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от и радость – метр за метро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я, умытая дождём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ва, причёсанная вет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                         </w:t>
      </w:r>
      <w:r>
        <w:rPr>
          <w:sz w:val="28"/>
          <w:szCs w:val="28"/>
        </w:rPr>
        <w:t>Карпуши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ся жизнь моя – одни трево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жил, заброшенный роднё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плакал в детстве, ранив но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ючкой – ржавою стернё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 </w:t>
      </w:r>
      <w:r>
        <w:rPr>
          <w:sz w:val="28"/>
          <w:szCs w:val="28"/>
        </w:rPr>
        <w:t>Карпуши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 Боже, как же постарели лиц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 душах их пугающая стра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ожит слеза у правды на ресницах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ая сорваться и упа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 </w:t>
      </w:r>
      <w:r>
        <w:rPr>
          <w:sz w:val="28"/>
          <w:szCs w:val="28"/>
        </w:rPr>
        <w:t>Карпу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Verdana" w:hAnsi="Verdana" w:cs="Verdana"/>
      <w:b/>
      <w:bCs/>
      <w:color w:val="A18A6B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5:33:00Z</dcterms:created>
  <dc:creator>Customer</dc:creator>
  <dc:description/>
  <cp:keywords/>
  <dc:language>en-US</dc:language>
  <cp:lastModifiedBy>Customer</cp:lastModifiedBy>
  <dcterms:modified xsi:type="dcterms:W3CDTF">2014-01-10T05:34:00Z</dcterms:modified>
  <cp:revision>1</cp:revision>
  <dc:subject/>
  <dc:title>Русский язык 8 класс</dc:title>
</cp:coreProperties>
</file>