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 учреждение «Ладомировская средняя  школа Ровеньского района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творческих работ в рамках реализации проекта «Социокультурное развитие подрастающего поколения через изучение родного края. («Белгородоведение»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«Процветай, мой край.  Выбираю профессию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дце отдам детям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ыполнено   Осиповой Евой Игоревно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цей 9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Ладомировская  СОШ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Домашний адрес с индексом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09765   Белгородская область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веньский район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. Ладомировка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лица Полевая  дом  8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Руководитель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лейник Наталья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домировка  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ство, счастливая, безоблачная пора,  пролетело…  Вспоминаются строки хорошо известной всем песни:</w:t>
      </w:r>
    </w:p>
    <w:p>
      <w:pPr>
        <w:pStyle w:val="Normal"/>
        <w:rPr/>
      </w:pPr>
      <w:r>
        <w:rPr>
          <w:color w:val="000000"/>
          <w:sz w:val="28"/>
          <w:szCs w:val="28"/>
        </w:rPr>
        <w:t>Детство мое, постой,</w:t>
        <w:br/>
        <w:t>Не спеши, погоди.</w:t>
        <w:br/>
        <w:t>Дай мне ответ простой —</w:t>
        <w:br/>
        <w:t>Что там впереди?  (Л. Мондрус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ность – не менее прекрасный период нашей жизни: молодость, расцвет, красота, здоровье…   Но намного ответственнее: принимаются  важные  решения, происходит выбор профессии, которой  будет посвящена деятельнос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выбирает для себ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енщину, религию, дорог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ьяволу служить или пророку –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выбирает для себя.  (Ю. Левитанский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йти своё призвание, чтобы не оказаться в положении Г.А. Печорина, главного героя романа М.Ю. Лермонтова  «Герой нашего времени»: «…зачем я жил? для какой цели родился?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ня привлекает профессия учитель. Почему?  Я осознаю её важность в формировании духовного облика  будущего нашей страны. </w:t>
      </w:r>
      <w:r>
        <w:rPr>
          <w:sz w:val="28"/>
          <w:szCs w:val="28"/>
        </w:rPr>
        <w:t>Сейчас нравственные ориентиры претерпели такие изменения, а окружающая жизнь и телевидение демонстрируют иные ценности. Душа ребёнка так хрупка, а взгляд на устройство мира не совершенен. Скромные сельские интеллигенты принимают вызовы времени и стремятся им противостоять и сеять  «разумное,  доброе,   вечное,..»</w:t>
      </w:r>
      <w:r>
        <w:rPr>
          <w:color w:val="000000"/>
          <w:sz w:val="32"/>
          <w:szCs w:val="32"/>
        </w:rPr>
        <w:t xml:space="preserve">  </w:t>
      </w:r>
      <w:r>
        <w:rPr>
          <w:sz w:val="28"/>
          <w:szCs w:val="28"/>
        </w:rPr>
        <w:t xml:space="preserve">Сколько любви,  тепла,  доброты проявляют по отношению к нам, оставаясь при этом требовательными, принципиальными, строгими! </w:t>
      </w:r>
      <w:r>
        <w:rPr>
          <w:color w:val="000000"/>
          <w:sz w:val="28"/>
          <w:szCs w:val="28"/>
        </w:rPr>
        <w:t>Я думаю, как это непросто быть «…солнцем, излучающим человеческое тепло», «почвой, богатой ферментами человеческих чувств», и сеять «знания не только в памяти и сознании …учеников, но и в их душах и сердцах...» (Ш.Амонашвили)</w:t>
        <w:br/>
        <w:t xml:space="preserve">Это возможно только при </w:t>
      </w:r>
      <w:r>
        <w:rPr>
          <w:sz w:val="28"/>
          <w:szCs w:val="28"/>
        </w:rPr>
        <w:t xml:space="preserve">огромной душевной самоотдаче. Именно такими хочется видеть наших выпускников, Поэтому трудно не согласиться с справедливостью утверждения: </w:t>
      </w:r>
      <w:r>
        <w:rPr>
          <w:color w:val="000000"/>
          <w:sz w:val="28"/>
          <w:szCs w:val="28"/>
        </w:rPr>
        <w:t>«Воспитание и только воспитание – цель школы…» (И. Песталоцц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едь школа  и по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«умственный труд», «труд души», «созидание трудом красоты», «атмосфера серьезного отношения к труду», - неразрывны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уд – основа становления личности человека,  постигающей красоту окружающего мира, стремящейся стать нравственно  богаче.  Трудно не согласиться с мнением  великого педагога В.А. Сухомлинского, предъявлявшего высокие требования к своим воспитанникам: «Маленький бездельник – это живучий корешок дармоедства и паразитизма и, если человек стал взрослым дармоедом, вырвать этот корень, который прижился с детства и отрочества, очень трудно». Чтобы повести за собой в мир знаний, нужен постоянный кропотливый труд, постижение нового, связанного с стремительно меняющимся внешним миром. Увлечь ребёнка, создать атмосферу творческого труда, ситуацию успеха, может  только мастер, соединяющий в себе любовь к делу и к ученикам.   Я уверена, что он испытывает счастье, когда может произнести такие радостные слова:  «Какие замечательные дети! Глаза у всех светятся, руки тянутся! Они хотят знать, я хочу их научить»  Я думаю, этот промежуток времени  существует в жизни каждого из нас, может быть, известны только некоторые редкие исключения, и является незабываемым,  счастливым островком быстротечной молод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е годы чудес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жбою, с книгою, с песне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ни быстро летя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е воротишь назад…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 учитель – капитан, который управляет кораблём в дальнем плаванье.  Поэтому нельзя не осознавать необходимость данной профес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 не было учителя, </w:t>
        <w:br/>
        <w:t>То и не было б, наверное, </w:t>
        <w:br/>
        <w:t>Ни поэта, ни мыслителя, </w:t>
        <w:br/>
        <w:t>Ни Шекспира, ни Коперн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быть бы нам Икарами, </w:t>
        <w:br/>
        <w:t>Никогда б не взмыли в небо мы, </w:t>
        <w:br/>
        <w:t>Если б в нас его стараньями </w:t>
        <w:br/>
        <w:t>Крылья выращены не были.</w:t>
        <w:br/>
        <w:t>(«Учителям» Вероника Тушнова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, есть такая профессия – служить Родине и способствовать её процветанию.  Я  не сомневаюсь в правильности избранного мною пути и верю, что нам, Русским, всё по плечу, все начинания  будут воплощены в жизнь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иру наша страна дала Репина, Чайковского!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дись за Титова и за Гагарина, Пушкина и Высоцкого!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ли по проспектам Москвы пройдёшь да улочками узкими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стен историю прочтёшь и поймешь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акие Русские!  (Д. Майданов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номинация «Моя  родная Белгородчин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: Муниципальное бюджетное образовательное учреждение «Ладомировская средняя общеобразовательная школа Ровеньского района  Белгородской обла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онкурсанта (полностью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Ева Игор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возрас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класс, </w:t>
            </w:r>
            <w:r>
              <w:rPr>
                <w:b/>
                <w:sz w:val="28"/>
                <w:szCs w:val="28"/>
              </w:rPr>
              <w:t>07.05. 2002 год ?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бразовательной организаци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Ладомировская средняя  общеобразовательная школа Ровеньского района Белгородской области»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ной рабо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     Сердце отдам детя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руководителя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 Наталья              Ивановна,                                                                                                                                                   учитель русского языка  и литератур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07:48:00Z</dcterms:created>
  <dc:creator>компьютер</dc:creator>
  <dc:description/>
  <cp:keywords/>
  <dc:language>en-US</dc:language>
  <cp:lastModifiedBy>компьютер</cp:lastModifiedBy>
  <dcterms:modified xsi:type="dcterms:W3CDTF">2019-12-14T06:03:00Z</dcterms:modified>
  <cp:revision>8</cp:revision>
  <dc:subject/>
  <dc:title>Муниципальное бюджетное общеобразовательное  учреждение «Ладомировская средняя  школа Ровеньского района Белгородской области»</dc:title>
</cp:coreProperties>
</file>