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 учреждение «Ладомировская средняя  школа Ровеньского района Бел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й этап кон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их работ  юных корреспонден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вой голо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славил  Родину трудом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черк, посвящённый 95-летиюсо дня рождения В.Я. Гори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че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Жизнь-подви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аботу выполнила  Бугае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Юлия Андреевна</w:t>
      </w:r>
      <w:r>
        <w:rPr>
          <w:sz w:val="28"/>
          <w:szCs w:val="28"/>
        </w:rPr>
        <w:t>, учениц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  класса  МБОУ «Ладомиров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кая 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Домашний адрес с индексом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09765   Белгородская область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веньский район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с. Ладомировка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лица Полевая дом 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Олейник Наталь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вановна,                                                                                                    учитель русского языка 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домировка  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48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ческая судьба подобна реке. Это может быть горный  поток, затерявшийся среди хребтов... Радует иное зрелище: полноводная равнинная водная артерия, питающаяся десятками истоков, несущая свои воды по необозримым пространствам нашей необъятной Родины… Кормилица, без которой не мыслима жизнь…</w:t>
      </w:r>
    </w:p>
    <w:p>
      <w:pPr>
        <w:pStyle w:val="Normal"/>
        <w:shd w:fill="FFFFFF" w:val="clear"/>
        <w:spacing w:lineRule="auto" w:line="360" w:before="2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 такой мне представляется жизнь ВЯ. Горина, феномен которого уникален. Каковы вехи его пути? Жизнь с рождения, с </w:t>
      </w:r>
      <w:hyperlink r:id="rId2">
        <w:r>
          <w:rPr>
            <w:rStyle w:val="InternetLink"/>
            <w:color w:val="000000"/>
            <w:sz w:val="28"/>
            <w:szCs w:val="28"/>
          </w:rPr>
          <w:t>9 января</w:t>
        </w:r>
      </w:hyperlink>
      <w:r>
        <w:rPr>
          <w:color w:val="000000"/>
          <w:sz w:val="28"/>
          <w:szCs w:val="28"/>
        </w:rPr>
        <w:t xml:space="preserve"> 1922 года,  тесно связана с землей. С 7 лет имел обязанности по дому. </w:t>
      </w:r>
      <w:r>
        <w:rPr>
          <w:iCs/>
          <w:color w:val="000000"/>
          <w:sz w:val="28"/>
          <w:szCs w:val="28"/>
        </w:rPr>
        <w:t>Юность опалена  войной.</w:t>
      </w:r>
      <w:r>
        <w:rPr>
          <w:color w:val="000000"/>
          <w:sz w:val="28"/>
          <w:szCs w:val="28"/>
        </w:rPr>
        <w:t xml:space="preserve"> В качестве лейтенанта  медицинской службы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ошёл фронтовые дороги. Уже здесь проявилась истинно «горинская» черта характера: забота о каждом. Получил первые награды: орден  Отечественной войны II степени, медаль «За победу над Германией».</w:t>
      </w:r>
    </w:p>
    <w:p>
      <w:pPr>
        <w:pStyle w:val="Normal"/>
        <w:shd w:fill="FFFFFF" w:val="clear"/>
        <w:spacing w:lineRule="auto" w:line="360" w:before="48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улся  на малую родину, стал сельским фельдшером, где и началось  восхождение «человека-глыбы, организатора от Бога». В 1959 году избран председателем колхоза, отсталого, разваливающегося, трудоспособных в котором всего   346.   37-летний председатель   оказался  настоящим хозяином с большой буквы: справедливым, требовательным к другим и к себе (окончил Корочанский совхоз-техникум и получил диплом агронома-полевода), жестким к разгильдяям  и </w:t>
      </w:r>
      <w:hyperlink r:id="rId3">
        <w:r>
          <w:rPr>
            <w:rStyle w:val="InternetLink"/>
            <w:color w:val="000000"/>
            <w:sz w:val="28"/>
            <w:szCs w:val="28"/>
          </w:rPr>
          <w:t>бездельникам</w:t>
        </w:r>
      </w:hyperlink>
      <w:r>
        <w:rPr>
          <w:color w:val="000000"/>
          <w:sz w:val="28"/>
          <w:szCs w:val="28"/>
        </w:rPr>
        <w:t xml:space="preserve">. Обладая обострённым чувством социальной справедливости,  отказался от зарплаты председателя, стал получать через 3 года, как и все колхозники.  Начиная с 1962 года, наблюдался подъём хозяйства. Поразительно, как смог за такой период добиться высокой трудовой дисциплины, вдохновить тружеников на самоотверженный труд, в своей деятельности воплотить завет Д.С. Лихачёва: «Жить в нравственном отношении надо так, как если бы ты должен был умереть сегодня, а работать так, как если бы ты был бессмертен». Бессоновка изменилась неузнаваемо. И всё было сделано руками колхозных строителей. </w:t>
      </w:r>
    </w:p>
    <w:p>
      <w:pPr>
        <w:pStyle w:val="ListParagraph"/>
        <w:shd w:fill="FFFFFF" w:val="clear"/>
        <w:spacing w:lineRule="auto" w:line="360" w:before="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силий Яковлевич, дважды Герой  Социалистического Труда (1971г., 1985г,) за досрочное выполнение планов по производству свинины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валер орденов «За заслуги перед Отечеством» IV, III и II степеней</w:t>
      </w:r>
      <w:r>
        <w:rPr>
          <w:rFonts w:cs="Times New Roman" w:ascii="Times New Roman" w:hAnsi="Times New Roman"/>
          <w:color w:val="000000"/>
          <w:sz w:val="28"/>
          <w:szCs w:val="28"/>
        </w:rPr>
        <w:t>, «Почётный гражданин Белгородской области», не изменил своим нравственным принципам, никогда не прошел мимо чужой беды. Сам он говорил: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«Я делаю все, что в моих силах, чтобы колхозники жили счастливо». В лихие годы 7-часовой рабочий день, бесплатное 2-разовое питание в школе, обед в колхозной столовой – 2 рубля, бесплатное 3-разовое питание в страду, плата за садик – 5 рублей… Окажись Бессоновка изолированной от окружающего мира, жители ни в чём не нуждались бы… Что поразило В.В. Путина: колхоз не брал кредиты.  Разве это не доказательство их сытой обеспеченной жизни? И это заслуга В.Я. Горина, для которого колхоз – образ жиз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преобразившего облик родного села, повлиявшего на развитие Белгородского района, всей области, да и в России таких хозяйств  - единицы…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Мистер Горин являлся идеалом не только для россиян. </w:t>
      </w:r>
      <w:r>
        <w:rPr>
          <w:rFonts w:cs="Times New Roman" w:ascii="Times New Roman" w:hAnsi="Times New Roman"/>
          <w:color w:val="000000"/>
          <w:sz w:val="28"/>
          <w:szCs w:val="28"/>
        </w:rPr>
        <w:t>4 апреля 2014 года  Василий Яковлевич ушёл из жизни. Память жива: с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9 январ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002 год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ежегодно в Белгородской области вручаются памятный знак и премия имени В. Я. Горина в области сельского хозяйства достойным преемникам. Его жизнь, пример служения людям, подтверждает справедливость мудрого наказа одной из притч: «Живите так, чтобы память о  вас передавалась от отца к сыну, от матери к дочери.  Пусть ваши дети и внуки живут так, чтобы последующие потомки  вспоминали  вас с любовью и уважением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 номинация «Прославил Родину трудом!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: Муниципальное бюджетное образовательное учреждение «Ладомировская средняя общеобразовательная школа Ровеньского района  Белгородской обла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онкурсанта (полностью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аева Юлия Андре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 возрас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класс, год рождения 19 сентября   2001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бразовательной организаци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Ладомировская средняя  общеобразовательная школа Ровеньского района Белгородской области»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нкурсной работ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-подви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руководителя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место работ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 Наталья              Ивановна,                                                                                                                                                   учитель русского языка  и литератур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b/>
      <w:bCs/>
      <w:sz w:val="36"/>
      <w:szCs w:val="36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7_yanvarya/" TargetMode="External"/><Relationship Id="rId3" Type="http://schemas.openxmlformats.org/officeDocument/2006/relationships/hyperlink" Target="http://pandia.ru/text/category/bezdelmznik/" TargetMode="External"/><Relationship Id="rId4" Type="http://schemas.openxmlformats.org/officeDocument/2006/relationships/hyperlink" Target="https://ru.wikipedia.org/wiki/9_&#1103;&#1085;&#1074;&#1072;&#1088;&#1103;" TargetMode="External"/><Relationship Id="rId5" Type="http://schemas.openxmlformats.org/officeDocument/2006/relationships/hyperlink" Target="https://ru.wikipedia.org/wiki/2002_&#1075;&#1086;&#1076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8:09:00Z</dcterms:created>
  <dc:creator>компьютер</dc:creator>
  <dc:description/>
  <cp:keywords/>
  <dc:language>en-US</dc:language>
  <cp:lastModifiedBy>компьютер</cp:lastModifiedBy>
  <dcterms:modified xsi:type="dcterms:W3CDTF">2017-02-12T12:58:00Z</dcterms:modified>
  <cp:revision>9</cp:revision>
  <dc:subject/>
  <dc:title>Муниципальное бюджетное общеобразовательное  учреждение «Ладомировская средняя  школа Ровеньского района Белгородской области»</dc:title>
</cp:coreProperties>
</file>