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 учреждение «Ладомировская средняя  общеобразовательная  школа Ровеньского района Белгород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этап Всероссийского конкурс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Моя малая родина: природа, культура, этнос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блицистика в защиту природы и культу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ь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храна природы – дело свят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Работу выполнила   Олейник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Дарья Евгеньевна</w:t>
      </w:r>
      <w:r>
        <w:rPr>
          <w:sz w:val="28"/>
          <w:szCs w:val="28"/>
        </w:rPr>
        <w:t xml:space="preserve">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ученица 6 класса  МБО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«Ладомировская  СОШ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>Домашний адрес с индексом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309765   Белгородская область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веньский район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с. Ладомировка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Улица Центральная  дом   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Олейни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талья              Ивановна,                                                                                                    учитель русского язы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домировка  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на…  Большая и малая,  для меня  едины…   Ладомировка - одно из небольших сёл  необъятной  Родины.    Асфальтированная дорога  – окошко в мир. Пассажир  увидит  дома, расположенные вдоль дороги, летом утопающие в зелени, зимой окружённые сугробами белого пушистого снега, окутавшего землю. Ничем не примечательная местность. Но для меня это  село самое дорогое: здесь произнесены первые слова, сделаны первые шаги…  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несёт положительные эмоции. Кто не мечтает о ладе и мире, гармоничном  состоянии  собственной души?  Как  воспринимаются эти заветные слова в сознании    односельчан? Мне кажется,  они руководствуются ими в повседневной жизни.  Ведь благодаря их неустанному труду,  оно  сохранилось в лихие девяностые,  имеет  довольно высокие показатели  сейчас. Является  лидером  как в животноводстве, так и в земледелии.    Сколько  вкусного и полезного молока  получили доярки: Зорченко Татьяна Васильевна,  Шапаренко Ирина  Николаевна,  Гурина Татьяна  Викторовна!  Где находят силы ежедневно подниматься  в 4 часа утра,  выполнять обязанности хозяйки дома, мамы?  Поражает  душевная   стойкость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засушливое лето,   получен хороший урожай. Возведённые  земляные насыпи  сыграли свою роль. Труд механизаторов  оказался ненапрасным…    Свою лепту внесли и Бугаев Андрей Викторович, и Олейник Владимир Иванович, и Дармин Владимир Тихонович… Каждый из них - мастер своего дела. Значит, и наше небольшое село способствует расцвету  Родины…    Как не преклоняться перед таким самоотверженным трудом,   не гордиться простыми русскими людьми, достойно выполняющими гражданский долг? </w:t>
      </w:r>
    </w:p>
    <w:p>
      <w:pPr>
        <w:pStyle w:val="Normal"/>
        <w:spacing w:before="20" w:after="0"/>
        <w:ind w:firstLine="709"/>
        <w:jc w:val="both"/>
        <w:rPr/>
      </w:pPr>
      <w:r>
        <w:rPr>
          <w:sz w:val="28"/>
          <w:szCs w:val="28"/>
        </w:rPr>
        <w:t xml:space="preserve">Но как объяснить тот факт, что, ничего не потеряв в материальном плане,  жители   всё-таки духовно оскудели.  Почему так думаю?  Невзирая на небольшой жизненный опыт, считаю, что  недостаточно уделяется внимания  состоянию окружающей природы.  Исчезли  многие достопримечательности,   радовавшие предков. </w:t>
      </w:r>
    </w:p>
    <w:p>
      <w:pPr>
        <w:pStyle w:val="Normal"/>
        <w:spacing w:before="20" w:after="0"/>
        <w:ind w:firstLine="709"/>
        <w:jc w:val="both"/>
        <w:rPr/>
      </w:pPr>
      <w:r>
        <w:rPr>
          <w:sz w:val="28"/>
          <w:szCs w:val="28"/>
        </w:rPr>
        <w:t>Склоны  села  украшали посадки фруктовых деревьев… Они  безжалостно спилены электриками.   Теперь  торчат только высокие пни… К моему огорчению,  в последние годы во время прогулок  по окрестностям часто вижу горы  мусора,  да на каждом шагу  подстерегает опасность:  всюду  пустые  бутылки, счастье, если целые,  неразбитые</w:t>
      </w:r>
      <w:r>
        <w:rPr/>
        <w:t xml:space="preserve"> </w:t>
      </w:r>
      <w:r>
        <w:rPr>
          <w:sz w:val="28"/>
          <w:szCs w:val="28"/>
        </w:rPr>
        <w:t xml:space="preserve">…  </w:t>
      </w:r>
    </w:p>
    <w:p>
      <w:pPr>
        <w:pStyle w:val="Normal"/>
        <w:spacing w:before="20" w:after="0"/>
        <w:ind w:firstLine="709"/>
        <w:jc w:val="both"/>
        <w:rPr/>
      </w:pPr>
      <w:r>
        <w:rPr>
          <w:sz w:val="28"/>
          <w:szCs w:val="28"/>
        </w:rPr>
        <w:t>Исчез сад, в котором были различные фрукты, начиная с ранних вишен и заканчивая   сортами  поздних  яблок.  Как поднялась рука уничтожить труд предшественников?  Неужели  урожай,  полученный с этой площади, так  ценен?  Когда  даст    плоды  яблоневый  сад, посаженный в прошлом году?</w:t>
      </w:r>
    </w:p>
    <w:p>
      <w:pPr>
        <w:pStyle w:val="Normal"/>
        <w:spacing w:before="20" w:after="0"/>
        <w:ind w:firstLine="709"/>
        <w:jc w:val="both"/>
        <w:rPr/>
      </w:pPr>
      <w:r>
        <w:rPr>
          <w:sz w:val="28"/>
          <w:szCs w:val="28"/>
        </w:rPr>
        <w:t>Исчез пруд, где многие летом отдыхали.  А ведь он был довольно большой и глубокий.  Разводили рыбу… Отсутствие  бережного отношения, человеческая чёрствость и равнодушие  сказались на его состоянии.    Где раньше плескались волны, теперь растёт трава…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 в каком состоянии находятся покинутые дома? Они превратились в места свалок.  Летом  их не видно из-за стены сорняков.  Почему равнодушно проходим мимо? </w:t>
      </w:r>
    </w:p>
    <w:p>
      <w:pPr>
        <w:pStyle w:val="Normal"/>
        <w:spacing w:before="20" w:after="0"/>
        <w:ind w:firstLine="709"/>
        <w:jc w:val="both"/>
        <w:rPr/>
      </w:pPr>
      <w:r>
        <w:rPr>
          <w:sz w:val="28"/>
          <w:szCs w:val="28"/>
        </w:rPr>
        <w:t>Летом и осенью  нависают дымовые завесы: а ведь «сжигание сухой травы   по вредности можно  сравнить с вредностью  выбросов от промышленных предприятий», - так считает  Марина Акопян, муниципальный инспектор отдела охраны окружающей среды.   А какой урон здоровью! Воспаление глаз, верхних дыхательных путей, предрасположенность к простудным и инфекционным заболеваниям…</w:t>
      </w:r>
    </w:p>
    <w:p>
      <w:pPr>
        <w:pStyle w:val="Normal"/>
        <w:spacing w:before="20" w:after="0"/>
        <w:ind w:firstLine="709"/>
        <w:jc w:val="both"/>
        <w:rPr/>
      </w:pPr>
      <w:r>
        <w:rPr>
          <w:sz w:val="28"/>
          <w:szCs w:val="28"/>
        </w:rPr>
        <w:t>Почему прервана связь с природой, нет бережного, трепетного отношения к ней?  Почему не пугает появление окружающей среды? Почему человек  стал не хозяином,   а чужаком?   Плачет наша матушка Земля,  «наш крошечный дом, летящий в безмерно большом  пространстве». С болью констатирует этот факт Д.С. Лихачёв:  «Но плачет Земля не слезами – пьяницами,   уродами,  недоразвитыми детьми, неухоженными, покинутыми стариками, калеками, больными…»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ающая действительность заставляет о многом размышлять: «Почему в деревне живут,  в основном,  пожилые люди?   Почему в двухэтажной школе занимается всего 45 учеников? Кто в этом виноват?   Стану  ли  и  я, маленькая капелька, одной из тех, кто,  окончив     среднюю  школу,   не вернулся на свою малую родину?</w:t>
      </w:r>
      <w:r>
        <w:rPr>
          <w:color w:val="000000"/>
          <w:sz w:val="28"/>
          <w:szCs w:val="28"/>
        </w:rPr>
        <w:t xml:space="preserve"> Почему  неброскую прелесть родной природы  заменяют душные городские квартиры,  одиночество в толпе?»  Таким  образом  связь с землей, с обычаями и традициями теряется.   Беспокоит вопрос: «Кто  придёт на смену  ныне работающим  на ферме,   в полях?»</w:t>
      </w:r>
    </w:p>
    <w:p>
      <w:pPr>
        <w:pStyle w:val="Normal"/>
        <w:spacing w:before="20" w:after="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ше  время  информационных технологий, бешеных скоростей хочется воскликнуть: «Остановитесь, люди! Опомнитесь! Посмотрите вокруг себя  и задумайтесь, как можно изменить эту ситуацию?!» Я думаю, нельзя никому из нас находиться на  обочине  и равнодушно взирать на происходящее, допускать расхождения между словом и делом.   Трудно не согласиться с пониманием  гражданской позиции  А.Сент-Экзюпери: «Мне всегда была ненавистна роль наблюдателя. Чтобы жить, я должен участвовать».  Только активная жизненная позиция  принесёт    положительные     результаты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изменить нравственные ориентиры, ведь не хлебом единым жив человек.   Существуют иные  вечные  ценности…  Смысл их таится в словах: </w:t>
      </w:r>
      <w:r>
        <w:rPr>
          <w:color w:val="000000"/>
          <w:sz w:val="28"/>
          <w:szCs w:val="28"/>
        </w:rPr>
        <w:t xml:space="preserve">«природа», «Родина», «родной», «родник»,  общий корень - род.  Наш мудрый и внимательный народ соединил эти слова родством,  столетия спустя  понятен их горький смысл. Без любви к природе нет любви к Родине, нет уважения к роду русскому.  Природе быть – значит,  род   хранить, родителей  чтить.  В старину   старшее  поколение имело непререкаемый авторитет, дальние родственники  поддерживали  отношения,  помогали  друг другу, заботились о роде,  бережно относились к  природе,    которая всегда была защитницей и кормилицей…  Почему бы и нам  не унаследовать  эту традиции?  Почему растём иванами,   не  помнящими родства?   Я считаю:  охрана    природы – дело святое.  Крылатые слова  М. М. Пришвина  подтверждают  это:   « </w:t>
      </w:r>
      <w:r>
        <w:rPr>
          <w:sz w:val="28"/>
          <w:szCs w:val="28"/>
        </w:rPr>
        <w:t xml:space="preserve">Мы хозяева  нашей  природы, и она для нас кладовая солнца с великими сокровищами жизни.  Рыбе – вода,      птице – воздух, зверю – лес,  степь,  горы,  а человеку нужна  Родина.  И охранять природу – значит охранять Родину».   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Название работы</w:t>
      </w:r>
      <w:r>
        <w:rPr>
          <w:sz w:val="28"/>
          <w:szCs w:val="28"/>
        </w:rPr>
        <w:t xml:space="preserve">  Статья «Охрана  природы – дело святое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Фамилия, имя, отчество автора</w:t>
      </w:r>
      <w:r>
        <w:rPr>
          <w:sz w:val="28"/>
          <w:szCs w:val="28"/>
        </w:rPr>
        <w:t xml:space="preserve">  Олейник Дарья Евгеньев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звание учебного учреждения, школа, класс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БОУ «Ладомировская средняя  общеобразовательная школа Ровеньского района Белгородской области»  6 класс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Домашний адрес с индекс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9765   Белгородская область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овеньский район  с. Ладомировк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лица Центральная д.5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8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проводительный текст</w:t>
      </w:r>
    </w:p>
    <w:p>
      <w:pPr>
        <w:pStyle w:val="Normal"/>
        <w:spacing w:lineRule="auto" w:line="360"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учусь в 6 классе. Довольно успешно.  Всё происходящее в школе меня увлекает. Участвую в общественной жизни школы:  в конкурсах,  концертах, читаю стихи, пою, танцую. Занимаюсь и спортом.</w:t>
      </w:r>
    </w:p>
    <w:p>
      <w:pPr>
        <w:pStyle w:val="Normal"/>
        <w:spacing w:lineRule="auto" w:line="360"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 приняла участие в этом конкурсе? Животрепещущая  проблема экологии требует незамедлительного  решения. Почему?  Земля – наш дом. И от состояния   природы   зависит судьба человечества. Мы должны дышать свежим воздухом, пить незаражённую воду, питаться экологически чистыми продуктами. А это возможно только при бережном отношении к природе! А окружающая действительность далека от идеала. Нельзя равнодушно смотреть на происходящее,   мириться с потребительским отношением к природным ценностям.      Природа нуждается  в  нашей защите!</w:t>
      </w:r>
    </w:p>
    <w:p>
      <w:pPr>
        <w:pStyle w:val="Normal"/>
        <w:spacing w:lineRule="auto" w:line="360"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0:58:00Z</dcterms:created>
  <dc:creator>компьютер</dc:creator>
  <dc:description/>
  <cp:keywords/>
  <dc:language>en-US</dc:language>
  <cp:lastModifiedBy>admin</cp:lastModifiedBy>
  <dcterms:modified xsi:type="dcterms:W3CDTF">2017-10-26T08:09:00Z</dcterms:modified>
  <cp:revision>13</cp:revision>
  <dc:subject/>
  <dc:title>Муниципальное бюджетное общеобразовательное  учреждение «Ладомировская средняя  общеобразовательная  школа Ровеньского района Белгородской области»</dc:title>
</cp:coreProperties>
</file>