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общеобразовательное учреждение  «Ладомировская   средняя школа  Ровеньского района Белгород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 театральной миниатюры  «Лесные истор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гите  природу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ыполнил: ученик 8 клас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мык Сергей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: учитель русс –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ого  языка и литера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Ладомировской С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: Олейник Н.И.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домировк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День защиты Земли … Учёные 20 века подсчитали , что угроза тотального уничтожения человечества возможна уже через 300 – 1000 лет.  На сегодняшний день проблема загрязнения почвы остаётся одной из главных экологических проблем: мир потерял почти 1/5 верхнего плодородного слоя земли. Поэтому так важно сохранить всё живое на земле, весь растительный и животный мир, все  парки, сады, заповедники и заказники; важно, чтобы наша земля процветала. Ведь она  - наш дом! </w:t>
      </w:r>
    </w:p>
    <w:p>
      <w:pPr>
        <w:pStyle w:val="Normal"/>
        <w:ind w:left="1620" w:hanging="1260"/>
        <w:rPr/>
      </w:pPr>
      <w:r>
        <w:rPr>
          <w:b/>
          <w:sz w:val="28"/>
          <w:szCs w:val="28"/>
        </w:rPr>
        <w:t>Чтец 1:</w:t>
      </w:r>
      <w:r>
        <w:rPr>
          <w:sz w:val="28"/>
          <w:szCs w:val="28"/>
        </w:rPr>
        <w:t xml:space="preserve">                               Три клада  у Природы есть –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ода, земля и воздух –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Три её основы.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акая б не пришла беда,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Целы они –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сё возродится снова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</w:t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сохранить эти богатства? Как лучше понять и услышать зов земл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ценка «Разговор Маленького Принца с Лётчиком»  поможет ответить на этот  вопрос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ленький Принц: </w:t>
      </w:r>
      <w:r>
        <w:rPr>
          <w:sz w:val="28"/>
          <w:szCs w:val="28"/>
        </w:rPr>
        <w:t>Звёзды очень красивые, потому что где- -то там есть цветок, хотя его и  не вид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ётчик: </w:t>
      </w:r>
      <w:r>
        <w:rPr>
          <w:sz w:val="28"/>
          <w:szCs w:val="28"/>
        </w:rPr>
        <w:t>Да, конеч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ленький Принц: </w:t>
      </w:r>
      <w:r>
        <w:rPr>
          <w:sz w:val="28"/>
          <w:szCs w:val="28"/>
        </w:rPr>
        <w:t>И пустыня красивая… Знаешь, отчего хороша пустыня? Где – то  в ней скрываются родники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ётчик</w:t>
      </w:r>
      <w:r>
        <w:rPr>
          <w:sz w:val="28"/>
          <w:szCs w:val="28"/>
        </w:rPr>
        <w:t>: Да. Будь то дом, звезда или пустыня – самое прекрасное в ней то, чего не увидишь глаза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ленький Принц: </w:t>
      </w:r>
      <w:r>
        <w:rPr>
          <w:sz w:val="28"/>
          <w:szCs w:val="28"/>
        </w:rPr>
        <w:t>Люди забираются в скорые  поезда, но они уже сами не понимают, чего ищут. Поэтому они не знают покоя и бросаются то  в одну сторону, то в другую…  И всё напрасно. На твоей планете люди выращивают в одном саду пять тысяч роз… и не находят того, что ищут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ётчик</w:t>
      </w:r>
      <w:r>
        <w:rPr>
          <w:sz w:val="28"/>
          <w:szCs w:val="28"/>
        </w:rPr>
        <w:t>: Не находят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ленький Принц</w:t>
      </w:r>
      <w:r>
        <w:rPr>
          <w:sz w:val="28"/>
          <w:szCs w:val="28"/>
        </w:rPr>
        <w:t>: А ведь то, что они ищут, можно найти в одной  - единственной розе, в глотке воды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ётчик:</w:t>
      </w:r>
      <w:r>
        <w:rPr>
          <w:sz w:val="28"/>
          <w:szCs w:val="28"/>
        </w:rPr>
        <w:t xml:space="preserve">  Да, конечно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ленький Принц</w:t>
      </w:r>
      <w:r>
        <w:rPr>
          <w:sz w:val="28"/>
          <w:szCs w:val="28"/>
        </w:rPr>
        <w:t>: Но глаза слепы. Искать надо сердцем. Самое главное то,  чего глазами не увидишь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ётчик:</w:t>
      </w:r>
      <w:r>
        <w:rPr>
          <w:sz w:val="28"/>
          <w:szCs w:val="28"/>
        </w:rPr>
        <w:t xml:space="preserve">  Да, конечно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ленький Принц: </w:t>
      </w:r>
      <w:r>
        <w:rPr>
          <w:sz w:val="28"/>
          <w:szCs w:val="28"/>
        </w:rPr>
        <w:t>Знаешь… сегодня ночью… исполнится год.  Моя звезда станет как раз над тем местом, где я упал год наза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ётчик: </w:t>
      </w:r>
      <w:r>
        <w:rPr>
          <w:sz w:val="28"/>
          <w:szCs w:val="28"/>
        </w:rPr>
        <w:t>Ты покинешь землю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ленький Принц: </w:t>
      </w:r>
      <w:r>
        <w:rPr>
          <w:sz w:val="28"/>
          <w:szCs w:val="28"/>
        </w:rPr>
        <w:t>Ночью ты посмотришь на звёзды. Моя звезда очень маленькая, я не могу тебе её показать. Она будет для тебя просто – одна из звёзд. И ты полюбишь смотреть на звёзды…Все они станут тебе друзьями. И потом, я тебе кое – что подарю…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ётчик: </w:t>
      </w:r>
      <w:r>
        <w:rPr>
          <w:sz w:val="28"/>
          <w:szCs w:val="28"/>
        </w:rPr>
        <w:t>И Маленький Принц оставил людям такой завет: «Запомни: есть такое твёрдое правило. Встал поутру, умылся, привёл себя в порядок – и сразу же приведи в порядок свою планету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Планета людей,  как исполняешь ты завет Маленького Принца? Оглянитесь, люди, не бросили ли вы на произвол тех, кого приручили и, значит, за кого вы в ответе? Не заполонили ли нашу планету страшные баобабы, готовые разорвать её в клочья, - равнодушие, корысть и безответственность?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тец 2:</w:t>
      </w:r>
      <w:r>
        <w:rPr>
          <w:sz w:val="28"/>
          <w:szCs w:val="28"/>
        </w:rPr>
        <w:t xml:space="preserve">   Хочу, чтоб в мире было много све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Хочу, чтоб в мире было больше лес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котором – солнце, птичьи голо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И на траве – зелёная ро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Леса… Уничтожена 1/5 площади влажных тропических лесов,   на территории Германии кислотными дождями   повреждено  около 35 процентов площади лесных массивов,  в Канаде уже погибли старейшие леса из бальзамической ели, а в России  наблюдается  хищническая вырубка лесов. Немало исчезло и растений с лица Земли. Их срывали, выкорчёвывали, сжигали.  Страшным предупреждением звучат строки испанского поэта Федерико Гарсиа Лорки: «Умолкло, заглохло, остыло, иссякло, исчезло. Пустыня – осталас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 xml:space="preserve">А сколько истреблено птиц, зверей! На одних слишком усердно охотились, другим не оставили клочка  леса или степи, третьих выловили  хищники. Люди поняли: если не помочь природе, животных будет гибнуть всё больше. В Красную книгу мира уже записано 295 видов  зверей, 312 видов птиц,  которых уже нет на планете Земля или осталось очень мало   - единицы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тец 1: </w:t>
      </w:r>
      <w:r>
        <w:rPr>
          <w:sz w:val="28"/>
          <w:szCs w:val="28"/>
        </w:rPr>
        <w:t>Красная книга состоит  из цветных иллюстрированных страниц. На чёрных страницах списки тех животных, кого мы уже никогда не увиди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тец 2: </w:t>
      </w:r>
      <w:r>
        <w:rPr>
          <w:sz w:val="28"/>
          <w:szCs w:val="28"/>
        </w:rPr>
        <w:t>На красных страницах записаны особо редкие животные. На  жёлтых  те, количество которых очень быстро уменьшает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тец  3</w:t>
      </w:r>
      <w:r>
        <w:rPr>
          <w:sz w:val="28"/>
          <w:szCs w:val="28"/>
        </w:rPr>
        <w:t xml:space="preserve">: На белых  - численность которых всегда была невелика. На  серых перечислены животные, которые до сих пор мало изучены. На зелёных – животные, численность которых удалось сохранить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>Идея  Красно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ниги – спасти весь животный 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астительный мир Зем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кни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 призыва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регите природ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а погиба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ша главная с вами обязанность:  чтобы ни одно живое существо больше не попадало в чёрные списки чёрных страниц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>Эта птица бывает восемнадцати видов, самым редким является пустынный воробей, поэтому этот вид находится под охрано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тец 3:                              </w:t>
      </w:r>
      <w:r>
        <w:rPr>
          <w:sz w:val="28"/>
          <w:szCs w:val="28"/>
        </w:rPr>
        <w:t>Воробей мой, воробьишк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рый -  юркий, словно мыш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зки – бисер, лапки – вроз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апки – боком, лапки – вкось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ыгай, прыгай, я не трону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ишь, хлебца накрошил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тер сыплет снегом, злю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И на спинку, и на груд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ужись со мной, пичуж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Будем вместе в доме жи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ядем рядышком под вьюш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Будем азбуку учи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Ближе, ну ещё немножк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Фурх! Удрал…. Какой нахал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ъел все зёрна, съел все кро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И спасибо не сказа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>Нельзя сказать,  что у неё прекрасная внешность, но по этому поводу она совсем не комплексует. Её можно встретить и в горах, и в лесу, и на огородах. Своих птенцов галка выкармливает  дождевыми  червями, паука -ми, жуками, мухами, гусеницами бабочек. Среди них немало тех, кто наносит вред сельскохозяйственным растениям.</w:t>
      </w:r>
    </w:p>
    <w:p>
      <w:pPr>
        <w:pStyle w:val="Normal"/>
        <w:rPr/>
      </w:pPr>
      <w:r>
        <w:rPr>
          <w:b/>
          <w:sz w:val="28"/>
          <w:szCs w:val="28"/>
        </w:rPr>
        <w:t>Чтец 1</w:t>
      </w:r>
      <w:r>
        <w:rPr>
          <w:sz w:val="28"/>
          <w:szCs w:val="28"/>
        </w:rPr>
        <w:t xml:space="preserve">                                 :На заборе снег мохнат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стой грядочкой лежи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етели вмиг галчата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х, какой серьёзный вид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дят боком вдоль заб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оловёнки изогну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друг дружку скоро – скор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ювом цапают за клюв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Но мальчишки часто, развлекаясь, птицам доставляют немало огорч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нам, на пёстрые страницы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Чтец 2                                </w:t>
      </w:r>
      <w:r>
        <w:rPr>
          <w:sz w:val="28"/>
          <w:szCs w:val="28"/>
        </w:rPr>
        <w:t>Прилетели две синиц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ворят: - Стряслась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илетели мы сю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казать насчёт рогат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от птиц! Мы делегат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Так волнуются сини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Говорят они с труд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сят: - Дайте нам води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ы тогда в себя придё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если мы  им водиц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спокоились синицы</w:t>
      </w:r>
    </w:p>
    <w:p>
      <w:pPr>
        <w:pStyle w:val="Normal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Эти маленькие обитатели лесов, степей и пустынь могут фыр -кать, чихать, ворчать, храпеть и клацать зубами, как люди. Ежи – очень ин -тересные существа. Очень боятся холодов и при температуре 15 градусов впадают на 5 месяцев в спячку. Очень прожорливое существо, поедает всё, что попадается на его пути: насекомых, улиток, пчёл… Прекрасно охотятся на лягушек и змей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Чтец 3:                      </w:t>
      </w:r>
      <w:r>
        <w:rPr>
          <w:sz w:val="28"/>
          <w:szCs w:val="28"/>
        </w:rPr>
        <w:t>Он сбежал у меня на  глазах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>………………………………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о открытой оставили двер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 сердитый бежит он тепер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чужой, и шипит он, и кол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оводил я его до око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 в колючей траве он исчез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дремучий отправился ле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Очень интересное животное ОКАПИ. У него короткая шея, вытянутая морда и большие уши. У самцов на голове рожки, покрытые кожей. Туловище  коричнево – серое, а задние ноги в полоску, как у зебры! Живёт в труднодоступных лесах, питается листьями мелких  кустарников. Окапи были открыты  всего  сто  лет назад. Сначала мало кто из учёных верил в существование  такого странного зверя. Сегодня окапи можно увидеть в 20 зоопарках мира. Эти редкие животные спокойно живут в  неволе, быстро привыкают к людям и даже становятся ручны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Богат животный и растительный мир нашей Родины, и всё просит защиты у человека. А ведь «мы хозяева  нашей Родины, и она для нас кладовая солнца с великими сокровищами жизни. И охранять природу – значит охранять Родину», крохотный шарик, нежно именуемый Землей. Так бы и взял его в руки, приласкал, покачал, защитил от множества напастей, прикрыл от несчастий, напев ласковую материнскую песню, любовно, бережно сохранил, пронёс через века и тысячелетия, вслед за Маленьким Принцем взял на себя заботу обо всех, кого приручил. А проснувшись рано утром, умывшись, приведя себя в порядок, - сразу же привёл в порядок свою планету. Тогда она ответит  тебе взаимной любовью, светом и теплом, радостью и откровением, подарит ни с чем не сравнимое счастье бытия в согласии с собственным сердцем и сове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Чтец 1:  </w:t>
      </w:r>
      <w:r>
        <w:rPr>
          <w:sz w:val="28"/>
          <w:szCs w:val="28"/>
        </w:rPr>
        <w:t>Берегите  эти земли, эти вод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аже малую былиночку люб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Берегите всех зверей внутри природ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Убивайте лишь зверей внутри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55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друзья! Здравствуй, природа! Здравствуйте, поля, леса и горы, реки, озёра и моря…Здравствуйте, птицы: соловьи, воробьи, голуби, совы… Здравствуйте, звери: волки, тигры, львы, слоны…</w:t>
      </w:r>
    </w:p>
    <w:p>
      <w:pPr>
        <w:pStyle w:val="Normal"/>
        <w:spacing w:lineRule="auto" w:line="360"/>
        <w:ind w:left="-255" w:firstLine="284"/>
        <w:jc w:val="both"/>
        <w:rPr>
          <w:sz w:val="28"/>
          <w:szCs w:val="28"/>
        </w:rPr>
      </w:pPr>
      <w:r>
        <w:rPr>
          <w:sz w:val="28"/>
          <w:szCs w:val="28"/>
        </w:rPr>
        <w:t>Если бы человек вот так здоровался каждый день не только с родными и знакомыми, но и со всеми живыми существами, что его окружают, может быть, до сих пор на Земле жили бы все те животные и растения, которых мы больше никогда не увидим, так как люди уничтожили их</w:t>
      </w:r>
    </w:p>
    <w:p>
      <w:pPr>
        <w:pStyle w:val="Normal"/>
        <w:spacing w:lineRule="auto" w:line="360"/>
        <w:ind w:left="-255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огда слышишь: «Человек – царь природы!» Но кто поставил человека над природой? Сам человек? А что он представляет собой без природы: без воздуха, воды, пения птиц, аромата лугов, шелеста листьев? Всё это щедро даёт людям природа и не просит взамен никакой платы, только ждёт от нас бережного, доброго отношения к себе.</w:t>
      </w:r>
    </w:p>
    <w:p>
      <w:pPr>
        <w:pStyle w:val="Normal"/>
        <w:spacing w:lineRule="auto" w:line="360"/>
        <w:ind w:left="1620" w:firstLine="1276"/>
        <w:jc w:val="both"/>
        <w:rPr>
          <w:sz w:val="28"/>
          <w:szCs w:val="28"/>
        </w:rPr>
      </w:pPr>
      <w:r>
        <w:rPr>
          <w:sz w:val="28"/>
          <w:szCs w:val="28"/>
        </w:rPr>
        <w:t>Три клада  у Природы есть –</w:t>
      </w:r>
    </w:p>
    <w:p>
      <w:pPr>
        <w:pStyle w:val="Normal"/>
        <w:spacing w:lineRule="auto" w:line="360"/>
        <w:ind w:left="1620" w:firstLine="1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а, земля и воздух –</w:t>
      </w:r>
    </w:p>
    <w:p>
      <w:pPr>
        <w:pStyle w:val="Normal"/>
        <w:spacing w:lineRule="auto" w:line="360"/>
        <w:ind w:left="1620" w:firstLine="1276"/>
        <w:rPr>
          <w:sz w:val="28"/>
          <w:szCs w:val="28"/>
        </w:rPr>
      </w:pPr>
      <w:r>
        <w:rPr>
          <w:sz w:val="28"/>
          <w:szCs w:val="28"/>
        </w:rPr>
        <w:t xml:space="preserve">Три её основы.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акая б не пришла бед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Целы они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сё возродится сн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давна считали, что Богиня – Мать правит всеми природными процесса -ми. Это она заставляет оживать семя, погруженное в землю; она вселяет любовь в людей и животных, ей поют песни птицы в дни весеннего ухажи –вания. По её мановению распускаются цветы и наливаются плоды. Её ра -дость – это радость всего живущего; её глаза смотрят на нас с небесной лазури, её руки нежно ласкают листву, она проносится над миром в дуновении весеннего ветер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меем ли мы право считать эту веру древних лишь плодом невежества и заблуждений? Не свидетельствует ли это о том, что Душа Природы была ближе и понятнее людям, которые обладали более сильной интуицией, чем мы? Почему  же мы так отделили себя от природы? Почему продолжаем вырывать с корнем цветы, убивать палкой лягушек, бросать камнем в птицу – «развлекаться»… Разве это не наслаждение, оказаться в поле, покрытом цветами:</w:t>
      </w:r>
    </w:p>
    <w:p>
      <w:pPr>
        <w:pStyle w:val="Normal"/>
        <w:spacing w:lineRule="auto" w:line="360"/>
        <w:ind w:firstLine="1276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дленно и бережно ступая,</w:t>
      </w:r>
    </w:p>
    <w:p>
      <w:pPr>
        <w:pStyle w:val="Normal"/>
        <w:spacing w:lineRule="auto" w:line="360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идём под небом голубым,</w:t>
      </w:r>
    </w:p>
    <w:p>
      <w:pPr>
        <w:pStyle w:val="Normal"/>
        <w:spacing w:lineRule="auto" w:line="360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евых ромашках утопая,</w:t>
      </w:r>
    </w:p>
    <w:p>
      <w:pPr>
        <w:pStyle w:val="Normal"/>
        <w:spacing w:lineRule="auto" w:line="360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жливо дорогу уступая</w:t>
      </w:r>
    </w:p>
    <w:p>
      <w:pPr>
        <w:pStyle w:val="Normal"/>
        <w:spacing w:lineRule="auto" w:line="360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иним колокольчикам степн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бы это было так, то не исчезали бы растения с лица Земли. Их  срыва -ли, выкорчёвывали, сжигали. Чтобы помочь природе, учёные составили офи -циальную книгу – Красную книг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расная книга состоит  из цветных иллюстрированных страниц. На чёрных страницах списки тех растений, которых  мы уже никогда не увидим.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дея  Красно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ниги – спасти весь животный 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астительный мир Земл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ая книг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с призывает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регите природ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на погибает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 наша главная с вами обязанность:  чтобы ни одно живое существо больше не попадало в чёрные списки чёрных страниц. Страшным предупреждением звучат строки испанского поэта Федерико Гарсиа Лорки: «Умолкло, заглохло, остыло, иссякло, исчезло. Пустыня – осталас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5:55:00Z</dcterms:created>
  <dc:creator>Customer</dc:creator>
  <dc:description/>
  <cp:keywords/>
  <dc:language>en-US</dc:language>
  <cp:lastModifiedBy>Customer</cp:lastModifiedBy>
  <dcterms:modified xsi:type="dcterms:W3CDTF">2011-11-02T11:11:00Z</dcterms:modified>
  <cp:revision>12</cp:revision>
  <dc:subject/>
  <dc:title>МОУ «Ладомировская общеобразовательная  средняя школа  Ровеньского района Белгородской области»</dc:title>
</cp:coreProperties>
</file>