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ь    гармонически  развитую личность -  одна из задач, стоящих перед школой. В настоящее время  очень актуальная проблема в воспитании – дефицит милосердия;   развитие  гуманизма, человечности  необходимо осуществлять  во внеурочной деятельности;  классные часы  на данную тему   помогут   формированию  нравственно здоровой личности.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«Прости, поверь, и я тебе открою дверь…»</w:t>
      </w:r>
    </w:p>
    <w:p>
      <w:pPr>
        <w:pStyle w:val="Normal"/>
        <w:spacing w:before="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едён  в 6 классе</w:t>
      </w:r>
    </w:p>
    <w:p>
      <w:pPr>
        <w:pStyle w:val="Normal"/>
        <w:spacing w:before="20" w:after="0"/>
        <w:rPr>
          <w:sz w:val="28"/>
          <w:szCs w:val="28"/>
        </w:rPr>
      </w:pPr>
      <w:r>
        <w:rPr>
          <w:sz w:val="28"/>
          <w:szCs w:val="28"/>
        </w:rPr>
        <w:t>Задачи классного часа:</w:t>
      </w:r>
    </w:p>
    <w:p>
      <w:pPr>
        <w:pStyle w:val="Normal"/>
        <w:spacing w:before="20" w:after="0"/>
        <w:rPr>
          <w:sz w:val="28"/>
          <w:szCs w:val="28"/>
        </w:rPr>
      </w:pPr>
      <w:r>
        <w:rPr>
          <w:sz w:val="28"/>
          <w:szCs w:val="28"/>
        </w:rPr>
        <w:t>1.Способствовать пониманию учащимися такого нравственного понятия как прощение.</w:t>
      </w:r>
    </w:p>
    <w:p>
      <w:pPr>
        <w:pStyle w:val="Normal"/>
        <w:spacing w:before="20" w:after="0"/>
        <w:ind w:left="60" w:hanging="0"/>
        <w:rPr/>
      </w:pPr>
      <w:r>
        <w:rPr>
          <w:sz w:val="28"/>
          <w:szCs w:val="28"/>
        </w:rPr>
        <w:t>2..Воспитывать понимание значения умения прощать и быть прощённым в жизни человека.</w:t>
      </w:r>
    </w:p>
    <w:p>
      <w:pPr>
        <w:pStyle w:val="Normal"/>
        <w:spacing w:before="20" w:after="0"/>
        <w:ind w:left="60" w:hanging="0"/>
        <w:rPr>
          <w:sz w:val="28"/>
          <w:szCs w:val="28"/>
        </w:rPr>
      </w:pPr>
      <w:r>
        <w:rPr>
          <w:sz w:val="28"/>
          <w:szCs w:val="28"/>
        </w:rPr>
        <w:t>3.Развивать положительные эмоции, эмпатию, стремление делать добро себе и  другим людям способностью прощать.</w:t>
      </w:r>
    </w:p>
    <w:p>
      <w:pPr>
        <w:pStyle w:val="Normal"/>
        <w:spacing w:before="20" w:after="0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роведения:  практикум нравственности.</w:t>
      </w:r>
    </w:p>
    <w:p>
      <w:pPr>
        <w:pStyle w:val="Normal"/>
        <w:spacing w:before="20" w:after="0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0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.</w:t>
      </w:r>
    </w:p>
    <w:p>
      <w:pPr>
        <w:pStyle w:val="Normal"/>
        <w:numPr>
          <w:ilvl w:val="0"/>
          <w:numId w:val="3"/>
        </w:numPr>
        <w:spacing w:before="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ий настрой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сня в исполнении А.Пугачёвой «Прости, поверь, и я тебе открою дверь»</w:t>
      </w:r>
    </w:p>
    <w:p>
      <w:pPr>
        <w:pStyle w:val="Normal"/>
        <w:spacing w:before="20" w:after="0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ределение темы предстоящего разговора.</w:t>
      </w:r>
    </w:p>
    <w:p>
      <w:pPr>
        <w:pStyle w:val="Normal"/>
        <w:spacing w:before="20" w:after="0"/>
        <w:ind w:left="60" w:hanging="0"/>
        <w:jc w:val="both"/>
        <w:rPr/>
      </w:pPr>
      <w:r>
        <w:rPr>
          <w:b/>
          <w:sz w:val="28"/>
          <w:szCs w:val="28"/>
        </w:rPr>
        <w:t xml:space="preserve">Классный руководитель. </w:t>
      </w:r>
      <w:r>
        <w:rPr>
          <w:sz w:val="28"/>
          <w:szCs w:val="28"/>
        </w:rPr>
        <w:t xml:space="preserve">Дар  слова… Испокон веков его главное назначение в том,  чтобы объединять людей. Каждое наше слово, хотим мы этого или нет,  - это поступок. И только от нас зависит,  будет ли этот поступок добрым или злым. Недаром в народе сложено много мудрых пословиц и поговорок о роли языка в человеческих взаимоотношениях: «От одного слова - да навек ссора»,  «Бритва скребёт,  а  слово режет», «Слово пуще стрелы разит». Сегодня мы с вами поговорим о таком нравственном понятии как прощение.  Что же такое прощение? Это синоним слову простить.  Послушайте, что означает это слово. </w:t>
      </w:r>
    </w:p>
    <w:p>
      <w:pPr>
        <w:pStyle w:val="Normal"/>
        <w:spacing w:before="20" w:after="0"/>
        <w:ind w:left="60" w:hanging="0"/>
        <w:jc w:val="both"/>
        <w:rPr/>
      </w:pPr>
      <w:r>
        <w:rPr>
          <w:b/>
          <w:sz w:val="28"/>
          <w:szCs w:val="28"/>
        </w:rPr>
        <w:t>Один из учеников производит сообщение</w:t>
      </w:r>
      <w:r>
        <w:rPr>
          <w:sz w:val="28"/>
          <w:szCs w:val="28"/>
        </w:rPr>
        <w:t>:</w:t>
      </w:r>
    </w:p>
    <w:p>
      <w:pPr>
        <w:pStyle w:val="Normal"/>
        <w:spacing w:before="20" w:after="0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ить</w:t>
      </w:r>
    </w:p>
    <w:p>
      <w:pPr>
        <w:pStyle w:val="Normal"/>
        <w:numPr>
          <w:ilvl w:val="0"/>
          <w:numId w:val="2"/>
        </w:numPr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не поставить в вину чего-нибудь, извинить, например, простить ошибку;</w:t>
      </w:r>
    </w:p>
    <w:p>
      <w:pPr>
        <w:pStyle w:val="Normal"/>
        <w:numPr>
          <w:ilvl w:val="0"/>
          <w:numId w:val="2"/>
        </w:numPr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освободить от каких-нибудь обязательств, например, простить долг кому-то;</w:t>
      </w:r>
    </w:p>
    <w:p>
      <w:pPr>
        <w:pStyle w:val="Normal"/>
        <w:numPr>
          <w:ilvl w:val="0"/>
          <w:numId w:val="2"/>
        </w:numPr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устаревшее значение, то же,  что прощай, например,  прости навек;</w:t>
      </w:r>
    </w:p>
    <w:p>
      <w:pPr>
        <w:pStyle w:val="Normal"/>
        <w:numPr>
          <w:ilvl w:val="0"/>
          <w:numId w:val="2"/>
        </w:numPr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выражение  сожаления по поводу причиняемого беспокойства, то же, что извините, например, простите, уступите место инвалиду.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 каком  значении слова мы будем говорить?  ( </w:t>
      </w:r>
      <w:r>
        <w:rPr>
          <w:sz w:val="28"/>
          <w:szCs w:val="28"/>
        </w:rPr>
        <w:t>О первом значении)</w:t>
      </w:r>
    </w:p>
    <w:p>
      <w:pPr>
        <w:pStyle w:val="Normal"/>
        <w:spacing w:before="20" w:after="0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вайте обратимся и рисункам, иллюстрациям, которые вы видите перед собой. </w:t>
      </w:r>
    </w:p>
    <w:p>
      <w:pPr>
        <w:pStyle w:val="Normal"/>
        <w:spacing w:before="20" w:after="0"/>
        <w:ind w:left="60" w:hanging="0"/>
        <w:jc w:val="both"/>
        <w:rPr/>
      </w:pPr>
      <w:r>
        <w:rPr>
          <w:b/>
          <w:sz w:val="28"/>
          <w:szCs w:val="28"/>
        </w:rPr>
        <w:t>Это какие лица, радостные или  грустные? На какие из них приятнее смотреть?</w:t>
      </w:r>
    </w:p>
    <w:p>
      <w:pPr>
        <w:pStyle w:val="Normal"/>
        <w:spacing w:before="20" w:after="0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 от каждого из вас зависит, каким будет лицо вашего собеседника, радостным или печальным? Как вы думаете?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 Работа с притчей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 сейчас послушайте притчу. Что такое притча? </w:t>
      </w:r>
      <w:r>
        <w:rPr>
          <w:sz w:val="28"/>
          <w:szCs w:val="28"/>
        </w:rPr>
        <w:t>(Это краткий иносказательный поучительный рассказ)</w:t>
      </w:r>
    </w:p>
    <w:p>
      <w:pPr>
        <w:pStyle w:val="Normal"/>
        <w:spacing w:before="20" w:after="0"/>
        <w:ind w:left="6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умайте, чему учит притча «Сон про энциклопедию чувств»</w:t>
      </w:r>
    </w:p>
    <w:p>
      <w:pPr>
        <w:pStyle w:val="Normal"/>
        <w:spacing w:before="20" w:after="0"/>
        <w:ind w:lef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спишитесь за бандероль», -  сказал почтальон, подлетев к моему  раскрытому окну, трепеща  крыльями. Едва я дотронулся до протянутой тетради  с квитанциями, как моя подпись засияла сиреневым цветом в нужном месте. «Спасибо»,  - сказал мне почтальон и растворился в поднебесье. На моём подоконнике  лежала коробка, перевязанная золотистой лентой и украшенная  бантом.</w:t>
      </w:r>
    </w:p>
    <w:p>
      <w:pPr>
        <w:pStyle w:val="Normal"/>
        <w:spacing w:before="20" w:after="0"/>
        <w:ind w:lef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робке я обнаружил  толстую книгу в прозрачной оболочке, на которой, сияя разными цветами, сверкало название «Всеобщая энциклопедия чувств»</w:t>
      </w:r>
    </w:p>
    <w:p>
      <w:pPr>
        <w:pStyle w:val="Normal"/>
        <w:spacing w:before="20" w:after="0"/>
        <w:ind w:lef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а пахла типографской краской, мне тут же захотелось полистать её страницы. Но, открыв первую страницу и почитав, я заскучал: истории. которые были рассказаны на этих страницах, были совсем неинтересны. На полях энциклопедии моё внимание привлекли маленькие серые точки, которые  мерцали  странным серым цветом. И я,  как бабочка, полетел на  этот свет.  Я нажал на одну из мерцающих кнопок…</w:t>
      </w:r>
    </w:p>
    <w:p>
      <w:pPr>
        <w:pStyle w:val="Normal"/>
        <w:spacing w:before="20" w:after="0"/>
        <w:ind w:left="62" w:firstLine="709"/>
        <w:jc w:val="both"/>
        <w:rPr/>
      </w:pPr>
      <w:r>
        <w:rPr>
          <w:sz w:val="28"/>
          <w:szCs w:val="28"/>
        </w:rPr>
        <w:t>В одно мгновенье всё поменялось  в моей жизни. Я отшвырнул книгу. Тяжёлыми шагами мерил я комнату, меня переполняло раздражение. Как мне надоел этот тип, которого я называю другом! Как он отравляет мне жизнь своими поступками, словами! Как мне захотелось показать ему, что меня  это всё раздражает! Странно только,  что  не могу  вспомнить  его имя и как  выглядит. Мне под руку опять попалась энциклопедия, я открыл её на первой  попавшейся странице, серая кнопка мигнула, я нажал на неё, совсем об этом не думая. И вдруг всё во мне изменилось! Я увидел лицо человека, о котором думал совсем недавно  с раздражением и злостью. А ведь он не так уж и не прав мой друг, о котором я думал так плохо! Он ведь беспокоится обо мне, желает мне добра, страдает оттого, что я не всегда поступаю верно. Он хочет мне помочь, он ведь так часто поддерживал меня. Значит, это я не прав! Я должен извиниться перед ним, какими бы трудными для меня не были слова прощения. Прости, мой друг! Не держи на меня зла! Как здорово, что ты у меня есть!</w:t>
      </w:r>
    </w:p>
    <w:p>
      <w:pPr>
        <w:pStyle w:val="Normal"/>
        <w:spacing w:before="20" w:after="0"/>
        <w:ind w:left="62" w:firstLine="709"/>
        <w:jc w:val="both"/>
        <w:rPr/>
      </w:pPr>
      <w:r>
        <w:rPr>
          <w:sz w:val="28"/>
          <w:szCs w:val="28"/>
        </w:rPr>
        <w:t>Я захлопнул книгу под названием «Всеобщая энциклопедия чувств». Спасибо за помощь, книга! Я почувствовал облегчение. Мне стало весело и интересно жить. Я подбежал к телефону и набрал  знакомый мне номер… Я проснулся…</w:t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Анализ притчи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м каждый из нас может быть? Что это за огонёк зарождается в душе каждого из нас?  (Это реакция  на  поступки окружающих)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Какой она может быть? От кого это зависит?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 способы успокоить себя вы знаете? (Например, посчитать про себя до 10)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>Если вы кого-то обидели, надо попросить прощение. Назовите  глаголы, которые сопровождают акт прощения.   (Извинить, простить, помиловать, отпустить,  оправдать, поддержать…)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чувства испытывает каждый в минуты прощения?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Ка5ие чувства уничтожают способность к прощению?</w:t>
      </w:r>
    </w:p>
    <w:p>
      <w:pPr>
        <w:pStyle w:val="Normal"/>
        <w:numPr>
          <w:ilvl w:val="0"/>
          <w:numId w:val="2"/>
        </w:numPr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итуаций.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йчас я вам раздам карточки, при обсуждении ситуаций вы будете придерживаться нумерации  на карточке:</w:t>
      </w:r>
    </w:p>
    <w:p>
      <w:pPr>
        <w:pStyle w:val="Normal"/>
        <w:numPr>
          <w:ilvl w:val="0"/>
          <w:numId w:val="1"/>
        </w:numPr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Я  осуждаю…</w:t>
      </w:r>
    </w:p>
    <w:p>
      <w:pPr>
        <w:pStyle w:val="Normal"/>
        <w:numPr>
          <w:ilvl w:val="0"/>
          <w:numId w:val="1"/>
        </w:numPr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Мне не нравится…</w:t>
      </w:r>
    </w:p>
    <w:p>
      <w:pPr>
        <w:pStyle w:val="Normal"/>
        <w:numPr>
          <w:ilvl w:val="0"/>
          <w:numId w:val="1"/>
        </w:numPr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Я понимаю…</w:t>
      </w:r>
    </w:p>
    <w:p>
      <w:pPr>
        <w:pStyle w:val="Normal"/>
        <w:numPr>
          <w:ilvl w:val="0"/>
          <w:numId w:val="1"/>
        </w:numPr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Я думаю…</w:t>
      </w:r>
    </w:p>
    <w:p>
      <w:pPr>
        <w:pStyle w:val="Normal"/>
        <w:numPr>
          <w:ilvl w:val="0"/>
          <w:numId w:val="1"/>
        </w:numPr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Я верю…</w:t>
      </w:r>
    </w:p>
    <w:p>
      <w:pPr>
        <w:pStyle w:val="Normal"/>
        <w:numPr>
          <w:ilvl w:val="0"/>
          <w:numId w:val="1"/>
        </w:numPr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Я согласен…</w:t>
      </w:r>
    </w:p>
    <w:p>
      <w:pPr>
        <w:pStyle w:val="Normal"/>
        <w:numPr>
          <w:ilvl w:val="0"/>
          <w:numId w:val="1"/>
        </w:numPr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Хотел бы иметь такого друга?</w:t>
      </w:r>
    </w:p>
    <w:p>
      <w:pPr>
        <w:pStyle w:val="Normal"/>
        <w:spacing w:before="20" w:after="0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я 1</w:t>
      </w:r>
    </w:p>
    <w:p>
      <w:pPr>
        <w:pStyle w:val="Normal"/>
        <w:spacing w:before="20" w:after="0"/>
        <w:ind w:left="60" w:hanging="0"/>
        <w:jc w:val="both"/>
        <w:rPr/>
      </w:pPr>
      <w:r>
        <w:rPr>
          <w:sz w:val="28"/>
          <w:szCs w:val="28"/>
        </w:rPr>
        <w:t xml:space="preserve">Марина праздновала свой день рождения. Она пригласила своих одноклассников. Ребята пришли и начали вручать свои подарки. Марина подарки разворачивала и комментировала каждый из них. Наступил черёд Инны. Инна протянула свой свёрток. 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ина развернула и увидела симпатичного медвежонка, который был сшит из кусочков ткани. Марина рассмеялась и сказала: «Ты сама его сшила? В магазине не могла купить? Тоже мне подарок!» Одноклассники начали смеяться.  Инна выбежала и пошла домой Слёзы заливали её лицо.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ситуации.</w:t>
      </w:r>
    </w:p>
    <w:p>
      <w:pPr>
        <w:pStyle w:val="Normal"/>
        <w:spacing w:before="20" w:after="0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туация 2 </w:t>
      </w:r>
    </w:p>
    <w:p>
      <w:pPr>
        <w:pStyle w:val="Normal"/>
        <w:spacing w:before="20" w:after="0"/>
        <w:ind w:left="6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Лена, завтра у нас контрольная. Ты мне поможешь? - сказала Таня своей подруге Лене.</w:t>
      </w:r>
    </w:p>
    <w:p>
      <w:pPr>
        <w:pStyle w:val="Normal"/>
        <w:spacing w:before="20" w:after="0"/>
        <w:ind w:left="60" w:hanging="0"/>
        <w:jc w:val="both"/>
        <w:rPr/>
      </w:pPr>
      <w:r>
        <w:rPr>
          <w:sz w:val="28"/>
          <w:szCs w:val="28"/>
        </w:rPr>
        <w:t xml:space="preserve">- Конечно,  - ответила Лена. –  Давай сегодня позанимаемся. Я покажу тебе ещё раз, как решаются эти задачи 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Ты не поняла. Лучше передай  мне на контрольной готовое  решение задач. Я всё равно никогда не пойму, как они решаются.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т, Таня, на это не рассчитывай!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Ах, так! Значит, с сегодняшнего дня ты мне не подруга! – резко ответила Таня.</w:t>
      </w:r>
    </w:p>
    <w:p>
      <w:pPr>
        <w:pStyle w:val="Normal"/>
        <w:spacing w:before="20" w:after="0"/>
        <w:ind w:left="60" w:hanging="0"/>
        <w:jc w:val="both"/>
        <w:rPr/>
      </w:pPr>
      <w:r>
        <w:rPr>
          <w:b/>
          <w:sz w:val="28"/>
          <w:szCs w:val="28"/>
        </w:rPr>
        <w:t>Какая  пословица вспоминается?</w:t>
      </w:r>
      <w:r>
        <w:rPr>
          <w:sz w:val="28"/>
          <w:szCs w:val="28"/>
        </w:rPr>
        <w:t xml:space="preserve">  Не  тот друг, кто мёдом мажет, а тот, кто правду скажет.</w:t>
      </w:r>
    </w:p>
    <w:p>
      <w:pPr>
        <w:pStyle w:val="Normal"/>
        <w:spacing w:before="20" w:after="0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я 3.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Лена знала, что её подруга Катя плохо говорит о ней в кругу друзей. Девочки успели  ей об этом рассказать. Она терялась в догадках, почему подруга перестала приходить к ней. Им было всегда так интересно друг с другом. Они вместе гуляли, были друг у друга дома.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чера она узнала, что у Кати большие проблемы дома. Её мама тяжело больна. А у Кати ещё маленькая сестра, которая требует ухода и заботы. Кате, конечно, очень трудно. И Лена решила… </w:t>
      </w:r>
    </w:p>
    <w:p>
      <w:pPr>
        <w:pStyle w:val="Normal"/>
        <w:spacing w:before="20" w:after="0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ы считаете, что решила Лена?</w:t>
      </w:r>
    </w:p>
    <w:p>
      <w:pPr>
        <w:pStyle w:val="Normal"/>
        <w:spacing w:before="20" w:after="0"/>
        <w:ind w:left="60" w:hanging="0"/>
        <w:jc w:val="both"/>
        <w:rPr/>
      </w:pPr>
      <w:r>
        <w:rPr>
          <w:b/>
          <w:sz w:val="28"/>
          <w:szCs w:val="28"/>
        </w:rPr>
        <w:t>Какую пословицу  о настоящих друзьях знаете? (</w:t>
      </w:r>
      <w:r>
        <w:rPr>
          <w:sz w:val="28"/>
          <w:szCs w:val="28"/>
        </w:rPr>
        <w:t>Друзья познаются в беде.)</w:t>
      </w:r>
    </w:p>
    <w:p>
      <w:pPr>
        <w:pStyle w:val="Normal"/>
        <w:spacing w:before="20" w:after="0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Работа с пословицами.</w:t>
      </w:r>
    </w:p>
    <w:p>
      <w:pPr>
        <w:pStyle w:val="Normal"/>
        <w:spacing w:before="20" w:after="0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пословицы знаете о прощении?</w:t>
      </w:r>
    </w:p>
    <w:p>
      <w:pPr>
        <w:pStyle w:val="Normal"/>
        <w:spacing w:before="20" w:after="0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онимаете данные пословицы?</w:t>
      </w:r>
    </w:p>
    <w:p>
      <w:pPr>
        <w:pStyle w:val="Normal"/>
        <w:spacing w:before="20" w:after="0"/>
        <w:ind w:left="60" w:hanging="0"/>
        <w:jc w:val="both"/>
        <w:rPr/>
      </w:pPr>
      <w:r>
        <w:rPr>
          <w:sz w:val="28"/>
          <w:szCs w:val="28"/>
        </w:rPr>
        <w:t>Прощать – это становиться лучше.  Анатолий Брейтер.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прощать – свойство сильных. Слабые никогда не прощают. М.Ганди.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рощай себе, и тогда легко будет простить другим. Л.Н. Толстой.</w:t>
      </w:r>
    </w:p>
    <w:p>
      <w:pPr>
        <w:pStyle w:val="Normal"/>
        <w:spacing w:before="20" w:after="0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ступления  обучающихся.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ходилось ли вам просить прощение? </w:t>
      </w:r>
      <w:r>
        <w:rPr>
          <w:sz w:val="28"/>
          <w:szCs w:val="28"/>
        </w:rPr>
        <w:t>Чтение учащимися своих рассказов о прощении.</w:t>
      </w:r>
    </w:p>
    <w:p>
      <w:pPr>
        <w:pStyle w:val="Normal"/>
        <w:numPr>
          <w:ilvl w:val="0"/>
          <w:numId w:val="1"/>
        </w:numPr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Normal"/>
        <w:spacing w:before="20" w:after="0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руководитель</w:t>
      </w:r>
    </w:p>
    <w:p>
      <w:pPr>
        <w:pStyle w:val="Normal"/>
        <w:spacing w:before="20" w:after="0"/>
        <w:ind w:left="60" w:hanging="0"/>
        <w:jc w:val="both"/>
        <w:rPr/>
      </w:pPr>
      <w:r>
        <w:rPr>
          <w:sz w:val="28"/>
          <w:szCs w:val="28"/>
        </w:rPr>
        <w:t xml:space="preserve">К окружающим надо относиться по-доброму и  чаще употреблять добрые утешающие слова: не беспокойся, не огорчайся, не тревожься, не волнуйся… 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ый человек совершает ошибки, важно научиться быть справедливым в оценке себя и своих поступков,  научиться их признавать. Необходимо помнить также и о том, что другой человек, совершивший  ошибку и признавший её, должен быть прощён.  Умение прощать и быть прощённым спасает человека  от одиночества, уничтожает ненависть, разъедает злобу, помогает поселиться в душе и сердце человека добрым чувствам. Не случайно существует праздник прощёного воскресенья, когда просят прощения, попросите прощения и сами простите тех, кто вас обидел.</w:t>
      </w:r>
    </w:p>
    <w:p>
      <w:pPr>
        <w:pStyle w:val="Normal"/>
        <w:spacing w:before="20" w:after="0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обучающимися  стихотворения, сочинённого их одноклассницей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щение – это главное в народе,</w:t>
      </w:r>
    </w:p>
    <w:p>
      <w:pPr>
        <w:pStyle w:val="Normal"/>
        <w:spacing w:before="20" w:after="0"/>
        <w:ind w:left="60" w:hanging="0"/>
        <w:jc w:val="both"/>
        <w:rPr/>
      </w:pPr>
      <w:r>
        <w:rPr>
          <w:sz w:val="28"/>
          <w:szCs w:val="28"/>
        </w:rPr>
        <w:t>Без этого не жить – существовать,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в любое время года 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этом нам не надо забывать.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щенье нашу душу облегчает,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грубияна отвернуться и забыть,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делает, скажу вам, он не знает,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лого пса похожим хочет быть.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Я не советую на ближних  обижаться,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терпеть обиду и смолчать,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Ну а потом, скажу вам, может статься,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Обидчику и стыдно может стать.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И к вам ему придётся обращаться,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извиниться и спокойно спать.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 главное, не обижайте близких,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 именно, отца, родную мать.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Им всех труднее пережить обиду: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удара тяжелее встать.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ке жестокости ты  не отыщешь брода,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хим в болоте не сумеешь стать. 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Лучше встряхнись и подбери свободу,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орую тебе вручила мать.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Ты, встретив друга, радостно смеёшься,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Он рад тебе, и ты ему как брат.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чь между вами слаще мёда льётся,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нее брата для тебя он стал.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друзей по жизни не теряли,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ую вам знать, что говорить.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Но уж случилось: глупость вы сказали,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Суметь прощенье надо попросить.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г настоящий улыбнётся, скажет: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«Братишка, не надо всё в душе носить!»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еклеева Н.И.  Классные часы по теме «Нравственность» 6 класс- М. «5 за знания», 2006, 208 стр.</w:t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16:03:00Z</dcterms:created>
  <dc:creator>Customer</dc:creator>
  <dc:description/>
  <cp:keywords/>
  <dc:language>en-US</dc:language>
  <cp:lastModifiedBy>Customer</cp:lastModifiedBy>
  <dcterms:modified xsi:type="dcterms:W3CDTF">2014-09-07T14:31:00Z</dcterms:modified>
  <cp:revision>8</cp:revision>
  <dc:subject/>
  <dc:title>Воспитать    гармонически  развитую личность -  одна из задач, стоящих перед школой</dc:title>
</cp:coreProperties>
</file>