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Право на образование"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урока: Олейник Г. П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способствовать актуализации знаний учащихся о праве на образование как естественном, фундаментальном, неотчуждаемом праве человека;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умений работать в группе, отстаивать собственное мнение;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правам человека.</w:t>
      </w:r>
    </w:p>
    <w:p>
      <w:pPr>
        <w:pStyle w:val="Normal"/>
        <w:spacing w:before="280" w:after="280"/>
        <w:ind w:right="43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орудование и материалы: Конституция РФ, Закон об образовании, Конвенция о правах ребёнка, альбом памятных встреч, диск с записью линейки посвящённой Последнему звонку и выпускному вечеру, раздаточный материал</w:t>
      </w:r>
    </w:p>
    <w:p>
      <w:pPr>
        <w:pStyle w:val="Normal"/>
        <w:spacing w:before="280" w:after="280"/>
        <w:ind w:right="43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д урока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рганизация урок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ивизация знаний учащихся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) Вступительное слово учителя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 со школой связан самый удивительный, самый счастливый период его жизни - детство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о школе сложилось своё мнение, своё представление. Эти мнения могут быть разными: хорошими и плохими, светлыми и мрачными, радостными и грустными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Б) Просмотр отрывка видеозаписи школьной линейки по случаю Последнего звонка (выступления выпускников 11 класса о школе, наставления десятиклассникам)  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) Знакомство с записями выпускников из альбома памятных встреч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"Школа оставила незабываемый след в моей жизни. Она действительно как дом родной"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"Школа меня сделала таким, какой я теперь. Здесь я научился себя реализовывать"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чителя - удивительные люди. Я научился любить учителей. Я понял, что школу можно любить, а не ходить в неё по принуждению"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- Каково отношение этих выпускников к своей школе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Обобщая ответы учащихся, учитель подчёркивает, с какой любовью и теплотой выпускники отзываются о своей школе и как это хорошо)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 Но когда вы учитесь, бывает, что вы устаёте от школы, уроков, опросов. Представьте, что кто-то запретил вам ходить в школу, обосновывая это тем, что вам тяжело учиться. Сделает ли вас это счастливым?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чего вы ходите в школу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 записываются на доске)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) Постановка проблемы урока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вопросов, которые будут обсуждаться: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ля чего человеку право на образование?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Как ребёнок может реализовать право на образование?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 Нормативно- правовые акты, которые гарантируют право на образование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 Какой должна быть современная школа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  Изучение нового материал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 </w:t>
      </w:r>
      <w:r>
        <w:rPr>
          <w:i/>
          <w:iCs/>
          <w:sz w:val="28"/>
          <w:szCs w:val="28"/>
        </w:rPr>
        <w:t>Для чего человеку нужно образование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(Учащиеся заполняют схему "Школа помогает")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 Чтобы человек мог обеспечить себе достойную жизнь, благополучное будущее, он должен иметь возможность получить хорошее образование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</w:t>
      </w:r>
      <w:r>
        <w:rPr>
          <w:i/>
          <w:iCs/>
          <w:sz w:val="28"/>
          <w:szCs w:val="28"/>
        </w:rPr>
        <w:t>Какие нормативно-правовые документы гарантируют право на образование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Работа с документами. Учащиеся получают материалы с выдержками из нормативно-правовых актов)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нвенция о правах ребёнка - статья 29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ституция РФ (статья 43)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он "Об образовании"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в школы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 </w:t>
      </w:r>
      <w:r>
        <w:rPr>
          <w:i/>
          <w:iCs/>
          <w:sz w:val="28"/>
          <w:szCs w:val="28"/>
        </w:rPr>
        <w:t xml:space="preserve">Как можно реализовать своё право на образование?  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Что нужно, чтобы ребёнок мог реализовать своё право на образование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 фиксируются на доске)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                    Право на образование будет реализовано, если каждый будет иметь возможность учиться так долго, как захочет и как, позволяют его способности и стремления. Государство обязано заботиться о том, чтобы дети, обучаясь, развивали свою индивидуальность, учились уважению и терпимости в отношениях с другими людьми, с представителями других культур, религий, национальностей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Встречались ли вы с ситуациями в нашей школе, когда ваше право на образование было нарушено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Класс разбивается на группы (5-6 человек), каждой группе предлагается в течении двух-трёх минут вспомнить такие ситуации, разыграть их. Дать правовую оценку ситуации, опираясь на документы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ащиеся затрудняются в выполнении задания, им можно предложить карточки с описанием типичных ситуаций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                 Выпускнику 9 класса директором школы было отказано в приёме в 10-11 класс из-за большого количества "троек" в аттестате о получении основного образования.</w:t>
      </w:r>
    </w:p>
    <w:p>
      <w:pPr>
        <w:pStyle w:val="Normal"/>
        <w:ind w:right="43" w:firstLine="709"/>
        <w:jc w:val="both"/>
        <w:rPr/>
      </w:pPr>
      <w:r>
        <w:rPr>
          <w:i/>
          <w:iCs/>
          <w:sz w:val="28"/>
          <w:szCs w:val="28"/>
        </w:rPr>
        <w:t>2.</w:t>
      </w:r>
      <w:r>
        <w:rPr>
          <w:sz w:val="28"/>
          <w:szCs w:val="28"/>
        </w:rPr>
        <w:t>                В школе проводился рейд по проверке внешнего вида. Всех учеников, внешний вид которых, по мнению проверяющих, не соответствовал деловому стилю, отправляли домой переодеваться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                     </w:t>
      </w:r>
      <w:r>
        <w:rPr>
          <w:i/>
          <w:iCs/>
          <w:sz w:val="28"/>
          <w:szCs w:val="28"/>
        </w:rPr>
        <w:t xml:space="preserve">Какой должна быть современная школа?     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Вы хорошо сказали о том, для чего человеку необходимо образование и как может быть реализовано право на образование. А теперь давайте помечтаем. Представьте, что открывается новая современная школа и вас назначили директором этой школы. Вы имеете право устанавливать в ней свои правила, создавать новые порядки. Всё это поможет школьникам получить хорошее образование и воспитание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Каждая группа должна создать свой проект: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овая школа" - это школа, в которой вы хотели бы учиться. В проекте могут быть отражены: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эмблема и девиз школы;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правила школьной жизни;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название школы;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наказания в школе;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                   чему и как бы вы хотели научиться?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                 Закрепление нового материала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 "Новая школа"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                Подведение итогов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 хорошо поработали. В ваших проектах много интересного, полезного, неожиданного. Многие из ваших предложений могут быть использованы уже сейчас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ребёнку должно быть хорошо в школе. Нужно, чтобы он шёл туда с радостью, а учёба была для него увлекательной и интересной. Вот такой и должна быть новая школа.</w:t>
      </w:r>
    </w:p>
    <w:p>
      <w:pPr>
        <w:pStyle w:val="Normal"/>
        <w:spacing w:before="280" w:after="280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школа стала такой, о какой мечтаете, вы должны приложить свои усилия, творчество, чтобы рядом с вами было интересно другим, а учителя видели в каждом из вас личность. Всё это в ваших руках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 Рефлек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Какие эмоции возникли у вас в ходе занятия? Как изменялись в ходе урок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10:00Z</dcterms:created>
  <dc:creator>Customer</dc:creator>
  <dc:description/>
  <cp:keywords/>
  <dc:language>en-US</dc:language>
  <cp:lastModifiedBy>Customer</cp:lastModifiedBy>
  <dcterms:modified xsi:type="dcterms:W3CDTF">2014-01-10T05:13:00Z</dcterms:modified>
  <cp:revision>1</cp:revision>
  <dc:subject/>
  <dc:title>"Право на образование" 9 класс</dc:title>
</cp:coreProperties>
</file>