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 учреждение «Ладомировская средняя  школа Ровень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«Моя малая Родина: природа, культура, этн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чин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онис весенний  -  живой символ малой род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Работу выполнил Мотаев </w:t>
      </w:r>
      <w:r>
        <w:rPr>
          <w:sz w:val="28"/>
          <w:szCs w:val="28"/>
        </w:rPr>
        <w:t xml:space="preserve">                                 Сергей Михайлович, уче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класса Ладомировской 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Домашний адрес с индексом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09765   Белгородская область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Ровеньский район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. Ладомировка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лица Центральная  дом 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Олейник Наталь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вановна,                                                                                                    учитель русского языка 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омировка  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Малая родина…   Дорогие и любимые с детства  места, где впервые увидел яркие красочные пейзажи, поразившие и запомнившиеся, думаю, всегда будут всплывать перед глаз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нная речка да стайка притихших дворов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сни медовые пчёл у прибрежных лугов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 перелеска берёзовый,  сказочный  свет, -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лая родина, места прекраснее н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ивыми символами малой родины мне представляются адонис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ходит май, и воздух светел.</w:t>
      </w:r>
    </w:p>
    <w:p>
      <w:pPr>
        <w:pStyle w:val="Normal"/>
        <w:spacing w:lineRule="auto" w:line="360" w:before="48" w:after="0"/>
        <w:ind w:firstLine="709"/>
        <w:jc w:val="both"/>
        <w:rPr/>
      </w:pPr>
      <w:r>
        <w:rPr/>
        <w:t>И синева над головой.</w:t>
      </w:r>
    </w:p>
    <w:p>
      <w:pPr>
        <w:pStyle w:val="Normal"/>
        <w:spacing w:lineRule="auto" w:line="360" w:before="48" w:after="0"/>
        <w:ind w:firstLine="709"/>
        <w:jc w:val="both"/>
        <w:rPr/>
      </w:pPr>
      <w:r>
        <w:rPr/>
        <w:t>Среди ветвей задира – ветер</w:t>
      </w:r>
    </w:p>
    <w:p>
      <w:pPr>
        <w:pStyle w:val="Normal"/>
        <w:spacing w:lineRule="auto" w:line="360" w:before="48" w:after="0"/>
        <w:ind w:firstLine="709"/>
        <w:jc w:val="both"/>
        <w:rPr/>
      </w:pPr>
      <w:r>
        <w:rPr/>
        <w:t>Играет нежною листвой.</w:t>
      </w:r>
    </w:p>
    <w:p>
      <w:pPr>
        <w:pStyle w:val="Style15"/>
        <w:spacing w:lineRule="auto" w:line="360" w:before="48" w:after="0"/>
        <w:ind w:firstLine="709"/>
        <w:jc w:val="both"/>
        <w:rPr>
          <w:color w:val="000000"/>
        </w:rPr>
      </w:pPr>
      <w:r>
        <w:rPr/>
        <w:t>Весной на склонах холмов Ладомировки раскрывают свои бутоны прекрасные жёлтые цветы, которые имеют столько разных названий! Это и адонис весенний, и черногорка, и желтоцвет, и стародубка…</w:t>
      </w:r>
      <w:r>
        <w:rPr>
          <w:color w:val="000000"/>
        </w:rPr>
        <w:t xml:space="preserve">  В народе его называют горицветом и "угольками в огне" из-за крупных ярких цветов от золотисто-желтой до интенсивно красной окраски</w:t>
      </w:r>
      <w:r>
        <w:rPr/>
        <w:t>. Это светолюбивое растение и само напоминает небольшое яркое солнышко. Меня взволновало романтическое предание о возникновении названия этого цветка.</w:t>
      </w:r>
      <w:r>
        <w:rPr>
          <w:color w:val="000000"/>
        </w:rPr>
        <w:t xml:space="preserve"> Афродита полюбила Адониса, сына царя Кипра. Он был  прекрасней богов-олимпийцев. Все время проводила богиня  любви с юным Адонисом. С ним охотилась она в горах и лесах Кипра. Однажды, в отсутствие Афродиты, собаки напали на след громадного кабана, громадными клыками смертельно ранившего её любимца. Умер Адонис от страшной раны. Когда Афродита узнала о смерти, то, полная невыразимого горя, пошла в горы Кипра искать тело любимого юноши. Долго оплакивала любимого; на месте, где лежало его тело, повелела каждый год расцветать в знак траура прекрасному жёлтому цветку, который люди прозвали Адонисом. Полгода остается Адонис в царстве Аида, а полгода живет на земле с богиней Афродитой. Вся природа ликует, когда возвращается на землю, к ярким лучам солнца, юный прекрасный любимец златой Афродиты Адонис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ссматривая  неприхотливые   жёлтые цветы,  вдыхая  их степной аромат, невольно думаю о таком искреннем, возвышающем  чувстве любви, размышляю о будущем…  Всё в этом мире начинается с любви. И тем более семья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емья – мир сложный, неповторимый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 ждёт любимая, где есть любим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ы рядом, вместе, есть ты и  я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ка вдвоём, то мы – сем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едь именно любовь является источником доброты и всего возвышенного, того тёплого и светлого, что есть на нашей земле. В этой вселенной под названием «любовь» возникает масса загадок и проблем.  Почему сейчас так непрочны наши семьи? Почему значительная часть из них сопровождается разводами? В. А. Сухомлинский считал: «Семья – это маленькая вселенная. Жить в браке… это большой, ни с чем не сравнимый труд, духовный труд, напряжение. Для этого нужна огромная духовная культура, духовная подготовка, школа мудрости». Как подготовить себя  к сложным трудовым будням? Как   оправдать надежды близки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сещая в очередной  раз любимые места и осматривая с высоты склонов утопающее в зелени село, не могу не задуматься ещё об одной очень важной проблеме.  Вспоминаются строчк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Жёлтые тюльпаны – вестники разлуки…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Скоро и я покину село.  Вернусь ли в родные края? Или буду одним из многих выпускников, приезжающих только изредка.  Село пустеет…  А ведь  помнят мои родные места и   лучшие времена…Не верится, что в Ладомировке  </w:t>
      </w:r>
      <w:r>
        <w:rPr/>
        <w:t>в 1859 году проживало 1048 человек, в 1887 – 1596, в 1998 – 1302, сейчас живёт около 600, причём трудоспособных только 300 человек.  Эти факты говорят сами за себя… Хочется верить, что сёла не исчезнут с лица земли, а живущие в них будут чтить традиции ранее живших поколений.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 xml:space="preserve">К  празднику Дня Победы на открытых пространствах посадок желтеют крупные цветки черногорки, поляны  </w:t>
      </w:r>
      <w:r>
        <w:rPr>
          <w:color w:val="000000"/>
        </w:rPr>
        <w:t>адониса создают красочные ярко-желтые пятна. Сияние желтого цвета особенно выразительно на фоне синевы неб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н вестник мая, он друг весны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н видит звёзды золотые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 слышит дыханье старин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 утром на склоне косогора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огда прохлада утренней зари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ачинает остывать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н, раскрыв объятия, начинает оживать.</w:t>
      </w:r>
    </w:p>
    <w:p>
      <w:pPr>
        <w:pStyle w:val="Normal"/>
        <w:shd w:fill="FFFFFF" w:val="clear"/>
        <w:spacing w:lineRule="auto" w:line="360" w:before="248" w:after="248"/>
        <w:ind w:left="248" w:right="273" w:firstLine="240"/>
        <w:jc w:val="both"/>
        <w:rPr/>
      </w:pPr>
      <w:r>
        <w:rPr/>
        <w:t xml:space="preserve">    </w:t>
      </w:r>
      <w:r>
        <w:rPr/>
        <w:t xml:space="preserve">А какое нежное благоухание навевает весенний ветерок с этих цветущих полян! Разве можно остаться равнодушным и не отправиться в начале мая в природные места его обитания, чтобы посмотреть, как цветут горицветы!  </w:t>
      </w:r>
    </w:p>
    <w:p>
      <w:pPr>
        <w:pStyle w:val="Normal"/>
        <w:shd w:fill="FFFFFF" w:val="clear"/>
        <w:spacing w:lineRule="auto" w:line="360" w:before="48" w:after="248"/>
        <w:rPr/>
      </w:pPr>
      <w:r>
        <w:rPr/>
        <w:t xml:space="preserve">        </w:t>
      </w:r>
      <w:r>
        <w:rPr/>
        <w:t>Неуловимой красотой цветенья</w:t>
      </w:r>
    </w:p>
    <w:p>
      <w:pPr>
        <w:pStyle w:val="Normal"/>
        <w:shd w:fill="FFFFFF" w:val="clear"/>
        <w:spacing w:lineRule="auto" w:line="360" w:before="48" w:after="248"/>
        <w:rPr/>
      </w:pPr>
      <w:r>
        <w:rPr/>
        <w:t xml:space="preserve">       </w:t>
      </w:r>
      <w:r>
        <w:rPr/>
        <w:t>Он растёт на полях сражений,</w:t>
      </w:r>
    </w:p>
    <w:p>
      <w:pPr>
        <w:pStyle w:val="Normal"/>
        <w:shd w:fill="FFFFFF" w:val="clear"/>
        <w:spacing w:lineRule="auto" w:line="360" w:before="48" w:after="248"/>
        <w:rPr/>
      </w:pPr>
      <w:r>
        <w:rPr/>
        <w:t xml:space="preserve">        </w:t>
      </w:r>
      <w:r>
        <w:rPr/>
        <w:t>Где, не жалея жизни,</w:t>
      </w:r>
    </w:p>
    <w:p>
      <w:pPr>
        <w:pStyle w:val="Normal"/>
        <w:shd w:fill="FFFFFF" w:val="clear"/>
        <w:spacing w:lineRule="auto" w:line="360" w:before="48" w:after="248"/>
        <w:rPr/>
      </w:pPr>
      <w:r>
        <w:rPr/>
        <w:t xml:space="preserve">       </w:t>
      </w:r>
      <w:r>
        <w:rPr/>
        <w:t>Наши деды, прадеды погибли.</w:t>
      </w:r>
    </w:p>
    <w:p>
      <w:pPr>
        <w:pStyle w:val="Normal"/>
        <w:shd w:fill="FFFFFF" w:val="clear"/>
        <w:spacing w:lineRule="auto" w:line="360" w:before="48" w:after="248"/>
        <w:ind w:firstLine="240"/>
        <w:jc w:val="both"/>
        <w:rPr/>
      </w:pPr>
      <w:r>
        <w:rPr/>
        <w:t>Бег времени всё дальше и дальше отодвигает нас от тех страшных  лет  войны:</w:t>
      </w:r>
    </w:p>
    <w:p>
      <w:pPr>
        <w:pStyle w:val="Normal"/>
        <w:shd w:fill="FFFFFF" w:val="clear"/>
        <w:spacing w:lineRule="auto" w:line="360" w:before="48" w:after="248"/>
        <w:ind w:firstLine="240"/>
        <w:jc w:val="both"/>
        <w:rPr/>
      </w:pPr>
      <w:r>
        <w:rPr/>
        <w:t xml:space="preserve">Шла война жестокая, </w:t>
      </w:r>
    </w:p>
    <w:p>
      <w:pPr>
        <w:pStyle w:val="Normal"/>
        <w:shd w:fill="FFFFFF" w:val="clear"/>
        <w:spacing w:lineRule="auto" w:line="360" w:before="48" w:after="248"/>
        <w:ind w:firstLine="240"/>
        <w:jc w:val="both"/>
        <w:rPr/>
      </w:pPr>
      <w:r>
        <w:rPr/>
        <w:t>Шла война кровавая 1418 дней!</w:t>
      </w:r>
    </w:p>
    <w:p>
      <w:pPr>
        <w:pStyle w:val="2"/>
        <w:spacing w:lineRule="auto" w:line="360" w:before="48" w:after="120"/>
        <w:ind w:left="0" w:firstLine="210"/>
        <w:jc w:val="both"/>
        <w:rPr/>
      </w:pPr>
      <w:r>
        <w:rPr/>
        <w:t xml:space="preserve">     </w:t>
      </w:r>
      <w:r>
        <w:rPr/>
        <w:t>Унесла  жизни 20 000 000 русских людей. Это значит 22 человека на каждые 2 метра земли. Это значит 13 человек каждую минуту. Наше село тоже испытало иго фашизма…Односельчане,  как и все граждане нашей страны,  поднялись на защиту Родины. Старожилы вспоминают о деятельности партизанского отряда «Смерть фашизму» под руководством Прокопенко, название которого - свидетель ненависти к захватчикам.  А сколько их, молодых парней, прошло дорогами войны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Дороги вы мои, дороги,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Сколько увидели вы!     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Топтали вас шины,        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Машинные скаты,          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А больше всего - солдаты!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Это и Бороденко Иван Григорьевич, и Заика Василий Арсентьевич, и Манченко Иван Сергеевич, и Пономаренко Иван Павлович, и Усатов Евгений Кузьмич… Участники сражений, проведшие  все военные будни на различных фронтах, прошедшие все невообразимые испытания и вернувшиеся в родное село. Это только часть тех, кто смог всё вынести, выжить и победить… Но  из названных здравствует только Евгений Кузьмич… Ветераны уходят… Напоминают о тех суровых годах памятник воину – освободителю, воздвигнутый в центре села, высеченные на плитах фамилии 202 погибших в годы Великой Отечественной войны воинов, но это только толика, а сколько их безымянных, погибших не только на фронте , но и в тылу… А также расцветающие каждую весну адонисы, возрождающиеся  каждый год на местах былых сражений, безмолвно призывающие:</w:t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>Помните через века,  через года,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Помните о тех, кто уже не придёт никогда,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Пожалуйста, помните! 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Не плачьте, в горле сдержите стоны,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Горькие стоны!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Памяти павших будьте достойны,</w:t>
      </w:r>
    </w:p>
    <w:p>
      <w:pPr>
        <w:pStyle w:val="Normal"/>
        <w:spacing w:lineRule="auto" w:line="360" w:before="48" w:after="0"/>
        <w:jc w:val="both"/>
        <w:rPr>
          <w:lang w:eastAsia="ar-SA"/>
        </w:rPr>
      </w:pPr>
      <w:r>
        <w:rPr>
          <w:lang w:eastAsia="ar-SA"/>
        </w:rPr>
        <w:t>Вечно достойны!</w:t>
      </w:r>
    </w:p>
    <w:p>
      <w:pPr>
        <w:pStyle w:val="TextBody"/>
        <w:spacing w:lineRule="auto" w:line="360" w:before="48" w:after="120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>Для меня это символ малой родины, цветы которого ждут от нас бережного, доброго отношения, не требуя ничего взамен. Вспоминаются строчки:</w:t>
      </w:r>
    </w:p>
    <w:p>
      <w:pPr>
        <w:pStyle w:val="TextBody"/>
        <w:spacing w:lineRule="auto" w:line="360" w:before="48" w:after="120"/>
        <w:jc w:val="both"/>
        <w:rPr>
          <w:rFonts w:cs="Arial"/>
        </w:rPr>
      </w:pPr>
      <w:r>
        <w:rPr>
          <w:rFonts w:cs="Arial"/>
        </w:rPr>
        <w:t>Не рвите цветы, не рвите…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Пусть они радуют нас  не у памятников павшим воинам, а на холмах, опушках лесов… Ведь столько  требуется времени для того, чтобы они выросли и смогли  весной поражать нас своими буйными яркими красками! </w:t>
      </w:r>
      <w:r>
        <w:rPr>
          <w:color w:val="000000"/>
        </w:rPr>
        <w:t>Даже при уходе, когда растение растёт быстрее, горицвет весенний зацветает на 3-4 год, а в природе - на 6-7 год. Но зато эти травы отличаются завидным долголетием.</w:t>
      </w:r>
    </w:p>
    <w:p>
      <w:pPr>
        <w:pStyle w:val="Style15"/>
        <w:spacing w:lineRule="auto" w:line="360" w:before="20" w:after="0"/>
        <w:rPr>
          <w:color w:val="000000"/>
        </w:rPr>
      </w:pPr>
      <w:r>
        <w:rPr>
          <w:color w:val="000000"/>
        </w:rPr>
        <w:t>Гори, гори, мой цвет,</w:t>
        <w:br/>
        <w:t>Мне отсюда иной дороги нет,</w:t>
        <w:br/>
        <w:t>Ночь-полночь, полдень-день, нельзя отдохнуть,</w:t>
        <w:br/>
        <w:t>Xочешь-не хочешь - гори мой цвет,</w:t>
      </w:r>
    </w:p>
    <w:p>
      <w:pPr>
        <w:pStyle w:val="Style15"/>
        <w:spacing w:lineRule="auto" w:line="360" w:before="20" w:after="0"/>
        <w:jc w:val="both"/>
        <w:rPr/>
      </w:pPr>
      <w:r>
        <w:rPr>
          <w:color w:val="000000"/>
        </w:rPr>
        <w:t xml:space="preserve">     </w:t>
      </w:r>
      <w:r>
        <w:rPr>
          <w:rFonts w:cs="Arial"/>
        </w:rPr>
        <w:t>Это лекарственное растение.</w:t>
      </w:r>
      <w:r>
        <w:rPr>
          <w:color w:val="000000"/>
        </w:rPr>
        <w:t xml:space="preserve">    </w:t>
      </w:r>
      <w:r>
        <w:rPr/>
        <w:t>Незаменимое средство при лечении заболеваний сердца, почек, применяется при базедовой болезни, водянке, ревматических болях, при туберкулёзе…</w:t>
      </w:r>
      <w:r>
        <w:rPr>
          <w:color w:val="000000"/>
        </w:rPr>
        <w:t xml:space="preserve"> Поэтому адонису весеннему  и адонису годичному грозит угроза вымира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У  нас в стране произрастает 18 тысяч видов травянистых растений. Многие из них занесены в Красную книгу. А ведь цветы, травы ещё  уменьшают и содержание пыли в воздухе в 2,5 раза, газов и дыма – в 2 раза! Всё просит у нас защиты. Необходимо по – хозяйски, мудро относиться к природе, помня, что без великой работы души самое главное не войдет в тебя, не станет частью тебя самого. Ещё</w:t>
        <w:tab/>
        <w:t xml:space="preserve"> Антуан де Сент – Экзюпери сказал: «Зорко одно лишь сердце. Самого главного глазами не увидишь.»</w:t>
      </w:r>
    </w:p>
    <w:p>
      <w:pPr>
        <w:pStyle w:val="TextBody"/>
        <w:spacing w:lineRule="auto" w:line="360"/>
        <w:ind w:firstLine="709"/>
        <w:jc w:val="both"/>
        <w:rPr>
          <w:rFonts w:cs="Arial"/>
        </w:rPr>
      </w:pPr>
      <w:r>
        <w:rPr/>
        <w:t xml:space="preserve">       </w:t>
      </w:r>
      <w:r>
        <w:rPr/>
        <w:t>Берегите  эти земли, эти воды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Даже малую былиночку любя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Берегите всех зверей внутри природы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Убивайте лишь зверей внутри себ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>1.</w:t>
      </w:r>
      <w:r>
        <w:rPr>
          <w:b/>
        </w:rPr>
        <w:t>Название работы</w:t>
      </w:r>
      <w:r>
        <w:rPr/>
        <w:t xml:space="preserve"> Сочинение « Адонис весенний  - живой символ малой родины»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. </w:t>
      </w:r>
      <w:r>
        <w:rPr>
          <w:b/>
        </w:rPr>
        <w:t>Фамилия, имя, отчество автора</w:t>
      </w:r>
      <w:r>
        <w:rPr/>
        <w:t xml:space="preserve"> Мотаев Сергей Михайлович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. </w:t>
      </w:r>
      <w:r>
        <w:rPr>
          <w:b/>
        </w:rPr>
        <w:t>Название учебного учреждения, школа, класс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</w:t>
      </w:r>
      <w:r>
        <w:rPr/>
        <w:t>МБОУ «Ладомировская средняя школа Ровеньского района Белгородской области» 11 класс</w:t>
      </w:r>
    </w:p>
    <w:p>
      <w:pPr>
        <w:pStyle w:val="Normal"/>
        <w:spacing w:lineRule="auto" w:line="360"/>
        <w:ind w:left="360" w:hanging="0"/>
        <w:rPr/>
      </w:pPr>
      <w:r>
        <w:rPr/>
        <w:t>4.</w:t>
      </w:r>
      <w:r>
        <w:rPr>
          <w:b/>
        </w:rPr>
        <w:t>Домашний адрес с индексом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09765   Белгородская область </w:t>
      </w:r>
    </w:p>
    <w:p>
      <w:pPr>
        <w:pStyle w:val="Normal"/>
        <w:spacing w:lineRule="auto" w:line="360"/>
        <w:ind w:left="360" w:hanging="0"/>
        <w:rPr/>
      </w:pPr>
      <w:r>
        <w:rPr/>
        <w:t>Ровеньский район  с. Ладомировк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>Улица Центральная  дом  1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12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20:00Z</dcterms:created>
  <dc:creator>Customer</dc:creator>
  <dc:description/>
  <cp:keywords/>
  <dc:language>en-US</dc:language>
  <cp:lastModifiedBy>Customer</cp:lastModifiedBy>
  <cp:lastPrinted>2013-11-14T04:41:00Z</cp:lastPrinted>
  <dcterms:modified xsi:type="dcterms:W3CDTF">2013-11-14T15:10:00Z</dcterms:modified>
  <cp:revision>10</cp:revision>
  <dc:subject/>
  <dc:title>Муниципальное бюджетное общеобразовательное  учреждение «Ладомировская средняя  школа Ровеньского района Белгородской области»</dc:title>
</cp:coreProperties>
</file>