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 «Ладомировская средняя общеобразовательная школа»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52"/>
          <w:szCs w:val="52"/>
        </w:rPr>
      </w:pPr>
      <w:r>
        <w:rPr>
          <w:sz w:val="52"/>
          <w:szCs w:val="52"/>
        </w:rPr>
        <w:t>Урок математики в 4 классе</w:t>
      </w:r>
    </w:p>
    <w:p>
      <w:pPr>
        <w:pStyle w:val="Normal"/>
        <w:ind w:left="-360" w:hanging="0"/>
        <w:jc w:val="center"/>
        <w:rPr>
          <w:sz w:val="52"/>
          <w:szCs w:val="52"/>
        </w:rPr>
      </w:pPr>
      <w:r>
        <w:rPr>
          <w:sz w:val="52"/>
          <w:szCs w:val="52"/>
        </w:rPr>
        <w:t>Вторая четверть.</w:t>
      </w:r>
    </w:p>
    <w:p>
      <w:pPr>
        <w:pStyle w:val="Normal"/>
        <w:ind w:left="-360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Тема урока: «Деление </w:t>
      </w:r>
    </w:p>
    <w:p>
      <w:pPr>
        <w:pStyle w:val="Normal"/>
        <w:ind w:left="-360" w:hanging="0"/>
        <w:jc w:val="center"/>
        <w:rPr>
          <w:sz w:val="52"/>
          <w:szCs w:val="52"/>
        </w:rPr>
      </w:pPr>
      <w:r>
        <w:rPr>
          <w:sz w:val="52"/>
          <w:szCs w:val="52"/>
        </w:rPr>
        <w:t>многозначных чисел на многозначные числа».</w:t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  <w:t>Учитель: Дармина Светлана</w:t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  <w:t>Михайловна.</w:t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>Тема:</w:t>
      </w:r>
    </w:p>
    <w:p>
      <w:pPr>
        <w:pStyle w:val="Normal"/>
        <w:ind w:left="-360" w:hanging="0"/>
        <w:rPr/>
      </w:pP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Деление многозначных чисел на многозначные числа.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>Цели урока:</w:t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Обучающие 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.спосогбствовать умению воспроизводить алгоритм деления многозначных чисел на двузначные;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чить пользоваться знаниями в типовых ситуациях;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ормировать вычислительные навыки;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должить работу по формированию понятия об уравнении;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должать учить анализировать задачи.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Развивающие 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.способствовать развитию внимания, мышления, умения адекватно оценивать свои знания;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развивать умение осознавать и принимать учебную цель; работать самостоятельно и вместе с товарищем; формулировать гипотезу, делать выводы.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Воспитательные 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.воспитывать уважение друг к другу, взаимное сотрудничество, настойчивость в работе.</w:t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/>
      </w:pPr>
      <w:r>
        <w:rPr/>
        <w:t>Ход урока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5220"/>
        <w:gridCol w:w="190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л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ятельность учи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полагаемые действия учащихс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о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чь учащим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напряжен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е утро, ребят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у нас на уроке гости, мы им тоже пожелаем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оверь дружок, ты готов начать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ль на месте, всё в порядке, книжка, ручка и тетра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хочет получ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шь оценку «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бы нам сегодня все удалось, какими мы должны бы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усть нашим девизом и станут эти слова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 внимателен и трудолюбив!(</w:t>
            </w:r>
            <w:r>
              <w:rPr>
                <w:i/>
                <w:sz w:val="28"/>
                <w:szCs w:val="28"/>
              </w:rPr>
              <w:t>1слай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е плакат «я все знаю, всё умею» Детям раздаются листочки с этой «Лесенко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вид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бы вы назвали эту лесен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робуйте оценить себя, свои знания в математике. Подумайте, на какой ступеньке вы находитесь в данной ситуации, поставьте там звездочк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го дн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ыми, трудолюбив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енка зн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емы и цели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тему и цель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запис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    *           245       488        284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8       87           35                         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      3            *            8              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скаж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 последнего выражения двузначное число – 7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задания вы можете предлож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выра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олните пропу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выражения для этого вы состав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замет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кто может сказать какая тема нашего урока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айд с темой урок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мы здесь видим Незнай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продолжим работу над этой те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вы думаете, чему мы должны сегодня науч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айд цели урока, по мере ответов дет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нашего уро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алгоритм 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м пользов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делить многозначные числа на двузначные числа в столби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саны многознач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составить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мн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 на двузнач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знакомимся с новым способом деления. (в столбик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деятель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алгоритм д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оптимального решения учебной задач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выраж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айд с выражения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7 : 39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 : 73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 : 47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75 : 62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скаж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ничего не замет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предлагаю разделить эти выражения на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получились групп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лайд 6357:39            179375:625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4891:7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</w:rPr>
              <w:t>4183: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ужно знать, чтобы решить эти выра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йчас вспомним алгоритм деления. Кто нам напомн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лайд после ответа детей «Алгоритм делен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ите при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робуем 1 пример решить вместе, а два другие за закрытой доской. А ребята попробуют решить их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яются рабо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гли бы вы решить пример из 2 групп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робуем его реш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е открытие вы сдел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вы легко справились с последним примером? Можно больше не выполнять такие зад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цель можно поставить на следующий урок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многозначных чисел на двузна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те, которые мы ещё не реш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у умн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трехзначное число выполняется, пользуясь тем же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нироваться делить на трёхзначное число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минут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напряжение, дать психологическую разгрузк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ймай мячик» (задавая при этом примеры на умножение и деле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отянись до звез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й выбор и решение учебной задачи с учетом индивидуальных способност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предлагаю проверить, насколько самостоятельно вы можете выполнять деление многозначных чисел на двузначные, трехзначные, используя алгорит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лайд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х+5=13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2х-28х+312=60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6х-42х+312=885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скажете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у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й степени трудност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ерите себе любое и выполни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поменяйтесь тетрадями и проверь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айд с решениями уравне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х+5=133       42х-28х+180=60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х=133-5         14х=600-18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х=128            14х=42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=128:16           х=420:1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=8                    х=3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6х-42х+312=885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4х=8852-312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4х=854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=8540:244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=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трудности испы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для чего нам нужно изучение этой темы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Людям каких профессий нужны эти знания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ям, врачам, космонавтам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гического мышления, умение анализировать задач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 учебнику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траница 121 №209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ужно знать, чтобы ответить на вопрос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это можно найти? Какой первый шаг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торой шаг, 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о другому можно было решить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должно быть детей в каждом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сколько учеников в трёх класс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ь на тр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мы на уроке пробовали воспроизводить алгоритм деления многозначных чисел, тренировались применять свои зн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айд с целями уро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ое открытие мы сегодня сдел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ую цель мы поставили на следующий урок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слайд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ься делить многозначные числа на трехзначные чис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вы считаете, нужно вам сегодня домашнее зад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машнее задани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айд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траница122 №212 -1,2,3 задани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возьмите листочки с лесенкой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нялся ли кто-нибудь на ступеньку вы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ужно для того, чтобы подняться на ступеньку вы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я могу помочь ва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пожелаете мн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что мы пожелаем нашим гостя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им звезды. Поблагодарим за доброе к нам отношение и подарим ниши звез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эти звезды принесут вам удачу и счастье в Новом году!</w:t>
            </w:r>
          </w:p>
        </w:tc>
      </w:tr>
    </w:tbl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27:00Z</dcterms:created>
  <dc:creator>Ломакин АВ</dc:creator>
  <dc:description/>
  <cp:keywords/>
  <dc:language>en-US</dc:language>
  <cp:lastModifiedBy>Системный админ</cp:lastModifiedBy>
  <dcterms:modified xsi:type="dcterms:W3CDTF">2010-11-10T09:27:00Z</dcterms:modified>
  <cp:revision>2</cp:revision>
  <dc:subject/>
  <dc:title>МОУ «Ладомировская средняя общеобразовательная школа»</dc:title>
</cp:coreProperties>
</file>