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0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Т</w:t>
            </w:r>
            <w:r>
              <w:rPr/>
              <w:t>ема урока «Зрительный анализатор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Тип урока</w:t>
            </w:r>
            <w:r>
              <w:rPr/>
              <w:t>: изучение нового материал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Форма проведения</w:t>
            </w:r>
            <w:r>
              <w:rPr/>
              <w:t>: урок – исследование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и урока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бучающие</w:t>
            </w:r>
            <w:r>
              <w:rPr/>
              <w:t>: организовать познавательную деятельность учащихся на уровне восприятия и первичного усвоения материала о зрительном анализаторе; создать условия для самостоятельной исследовательской деятельности по изучению материала о строении глаза, выполняемых функциях, значении зрения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Развивающие</w:t>
            </w:r>
            <w:r>
              <w:rPr/>
              <w:t>: отработки умений проводить анатомические пробы, наблюдать, анализировать, делать выводы, навыков самостоятельной работы с учебными пособиями при изучении нового материала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Воспитывающие</w:t>
            </w:r>
            <w:r>
              <w:rPr/>
              <w:t>: воспитание ценностного отношения к людям, состоянию их психологического и физиологического здоровь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 xml:space="preserve">Оборудование: </w:t>
            </w:r>
            <w:r>
              <w:rPr/>
              <w:t>учебники, рабочие тетради, таблицы «Строение глаза», «Зрительный анализатор»,технологические карты, инструктивные карт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урок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рганизационный момен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Подготовка к изучению нового материал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>Актуализация знаний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Что вы знаете об анализаторах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Что входит в состав анализатора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Для чего необходимы анализаторы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Всегда ли полученная информация достоверна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Как называются ошибки восприятия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 xml:space="preserve">В какой ситуации могут возникнуть галлюцинации?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Как вы считаете, какой анализатор дает наиболее полную картину окружающей действительности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>Постановка целей урока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Какой анализатор мы более детально рассмотрим на сегодняшнем урок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Какие цели мы поставим перед собой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>Эпиграф к уроку «Глаза – зеркало души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Изучение нового материала.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оретическая часть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чение зрения (беседа на основе знаний учащихся)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ожение и строение глаза: (показ учителя элементов глаза по таблице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остоятельная работа со статьёй «Положение и строение глаза», заполнение технологической карты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Ход лучей через прозрачную среду глаза (объяснение учителя)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-как вы считаете, какой отдел нервной системы контролирует работу зрачка?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Строение сетчатки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FF"/>
                <w:sz w:val="22"/>
                <w:szCs w:val="22"/>
              </w:rPr>
              <w:t>-</w:t>
            </w:r>
            <w:r>
              <w:rPr>
                <w:i/>
                <w:iCs/>
                <w:color w:val="0000FF"/>
                <w:sz w:val="22"/>
                <w:szCs w:val="22"/>
              </w:rPr>
              <w:t>как вы думаете, сколько цветовых оттенков может различать наш глаз?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      самостоятельная работа со статьёй «строение сетчатки»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     ответы на вопросы в технологической карте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рковая часть зрительного анализатора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 xml:space="preserve">- какое зрение называют бинокулярным?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      самостоятельная работа со статьёй «Корковая часть зрительного анализатора»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     ответы на вопросы в технологической карте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ая часть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       Лабораторная работа «Изменение величины зрачков при разном освещении»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     Лабораторная работа «Функции хрусталика при рассматривании далёких и близких предметов»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       Лабораторная работа «Функция палочек и колбочек, особенности центрального и периферического зрения»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       Лабораторная работа «Поиск слепого пятна»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       Лабораторная работа «Иллюзия, связанная с бинокулярным зрением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Физминутк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Упражнение для глаз (рассматривание предметов на разном удалении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Упражнение для спины и рук(потянуться за руками вверх, отвести в стороны, вперёд опустить вниз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Проверка первичного усвое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Работа со словарём (парная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Самоконтроль и взаимоконтрол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Проверка выводов по результатам анатомических наблюдений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. Информация о домашнем задани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>Подготовить рассказ – рассуждение на тему «Как повезло, что я могу видеть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Подведение итогов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Почему же говорят «глаза – зеркало души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Что нового вы узнали на урок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Оцените свою работу на уроке (подсчитайте количество баллов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. Рефлексия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Что полезного вы узнали сегодня на урок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Что для вас было наиболее интересным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Что бы вы изменили в сегодняшнем уроке?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карта к уроку по теме «Зрительный анализатор». </w:t>
            </w:r>
          </w:p>
          <w:tbl>
            <w:tblPr>
              <w:tblW w:w="72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5040"/>
            </w:tblGrid>
            <w:tr>
              <w:trPr>
                <w:trHeight w:val="57" w:hRule="atLeast"/>
              </w:trPr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57" w:before="0" w:after="0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Раздел изучаемой темы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57" w:before="0" w:after="0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Вопросы для самостоятельной работы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положение и строение глаза.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строение сетчат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корковая часть зрительного анализатора</w:t>
                  </w:r>
                </w:p>
              </w:tc>
              <w:tc>
                <w:tcPr>
                  <w:tcW w:w="50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Что обеспечивает увлажнение глаза? Для чего это так важно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Какой элемент глаза пропускает определённое количество света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Благодаря какому элементу мы можем рассматривать предметы на разном удалении? Почему он может менять форму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что является внутренней средой глаза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.где фокусируются световые лучи, поступающие в глаз? 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Какие рецепторы находятся на сетчатке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Какую роль в сетчатке играет жёлтое пятно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Что такое слепое пятно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Через что осуществляется взаимосвязь между глазом и соответствующей зоной коры больших полушарий?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что способствует бинокулярному зрению?</w:t>
                  </w:r>
                </w:p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какие возможности даёт бинокулярное зрение?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20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вод о строении глаза и выполняемых функциях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вная карта для проведения анатомических проб и наблюдений к уроку по теме «Зрительный анализатор»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бораторная работа «Изменение величины зрачков при разном освещении»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Испытуемый обращает глаза к источнику света и закрывает их рукой, после чего отводит руку. Экспериментатор наблюдает сужение зрачков обоих глаз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йте вывод о причине сужения зрачк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абораторная работа «Функции хрусталика при рассматривании далёких и близких предметов»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 xml:space="preserve">Расположите перед глазами на расстоянии 20 см. от них экран из прозрачной полиэтиленовой плёнки с надписью. Поочерёдно смотрите на надпись и нос своего товарища. Заметили ли вы, что если нос виден чётко , то буквы становятся размытыми, и наоборот.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 данное явление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абораторная работа «Функции палочек и колбочек, особенности центрального и периферического зрения»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 </w:t>
            </w:r>
            <w:r>
              <w:rPr>
                <w:sz w:val="22"/>
                <w:szCs w:val="22"/>
              </w:rPr>
              <w:t>Карандаш, окрашенный в красный цвет, перемещайте впереди глаза таким образом, чтобы контуры карандаша были видны чётко, а цвет становился то красным, то чёрным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 ваши наблюдения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абораторная работа «Поиск слепого пятна»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   </w:t>
            </w:r>
            <w:r>
              <w:rPr>
                <w:sz w:val="22"/>
                <w:szCs w:val="22"/>
              </w:rPr>
              <w:t>Инструкция в подрисуночном тексте к рисунку 103 на стр. 247 учебник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 данное явление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Лабораторная работа «Иллюзия, связанная с бинокулярным зрением»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Свернутую трубку приставьте к правому глазу. Ко второму концу трубки приставьте левую руку так, чтобы трубка лежала между большим и указательным пальцами. Оба глаза открыты и должны смотреть вдаль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 почему возникает иллюзия «дырки в ладони». </w:t>
            </w:r>
          </w:p>
          <w:p>
            <w:pPr>
              <w:pStyle w:val="Normal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воды  к урок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ричина сужения зрачка: блуждающий нерв сужает зрачок, а симпатический – расширяе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Благодаря совместной работе блуждающего и симпатического нервов изменяется кривизна хрустали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Цвет карандаша изменялся в зависимости от того, на колбочки или на полочки проектировалось изображени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Изображение исчезало в том случае, если попадало на часть сетчатки лишенной рецепторов(слепое пятно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Иллюзия «дырка в ладони» возникла из-за того, что  изображения от левого и правого глаза попадают на соответствующие участки коры большого мозга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16:00Z</dcterms:created>
  <dc:creator>Customer</dc:creator>
  <dc:description/>
  <cp:keywords/>
  <dc:language>en-US</dc:language>
  <cp:lastModifiedBy>Customer</cp:lastModifiedBy>
  <dcterms:modified xsi:type="dcterms:W3CDTF">2013-11-28T19:16:00Z</dcterms:modified>
  <cp:revision>1</cp:revision>
  <dc:subject/>
  <dc:title>Тема урока «Зрительный анализатор»</dc:title>
</cp:coreProperties>
</file>