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граммно-методическое обеспечение учебного плана 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муниципального общеобразовательного учреждения  «Ладомировская средняя общеобразовательная школа Ровеньского района Белгород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ы</w:t>
      </w:r>
    </w:p>
    <w:tbl>
      <w:tblPr>
        <w:tblW w:w="155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50"/>
        <w:gridCol w:w="577"/>
        <w:gridCol w:w="3584"/>
        <w:gridCol w:w="1446"/>
        <w:gridCol w:w="777"/>
        <w:gridCol w:w="1407"/>
        <w:gridCol w:w="2549"/>
        <w:gridCol w:w="656"/>
        <w:gridCol w:w="637"/>
        <w:gridCol w:w="1794"/>
      </w:tblGrid>
      <w:tr>
        <w:trPr>
          <w:trHeight w:val="23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</w:tr>
      <w:tr>
        <w:trPr>
          <w:trHeight w:val="54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 учебнику «Русский язык»  10-11 классы  М., «Русское слово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Г. Гольцова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 Шамшин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А. Мищер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Г. Гольц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 Шамш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А. Мищер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, 10-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«Русское слово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. Полный курс. Мультимедийный репетитор. СПб, Питер, 2012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 учебнику «Русский язык»  10-11 классы  М., «Русское слово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Г. Гольцова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 Шамшин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А. Мищер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Г. Гольц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 Шамш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А. Мищер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, 10-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«Русское слово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. Полный курс. Мультимедийный репетитор. СПб, Питер, 2012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по литературе для 5-11 классов общеобразовательной шко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. Мерк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. Зин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.Чалмае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. Сахар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. Зин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чебник для общеобразовательных учреждений. В 2 частях. Издат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., «Русское слово-РС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, «Литература, 5-11 классы», «Мнемозина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акци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И. Беленьк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9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редакцие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Н. Ио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И. Беленько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. Учебник для 11 класса в 3 частя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, «Мнемозин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й язык (Английский язык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английского языка для учащихся 2-11 класса общеобразовательных учреждений России. Издательство «ТИТУЛ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Е. Бабуши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Д. Снежк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10 клас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«Титул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английского языка для учащихся 2-11 класса общеобразовательных учреждений России. Издательство «ТИТУЛ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олетова М.З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Е. Бабушис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Д. Снежк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глийский язык 11 класс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«Титул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курса «Всеобщая история». Издательство М.: «Русское слов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адин Н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адин Х. 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адин Н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ния Н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общая истор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«Русское слов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России с древнейших времён до конца 19 в. Издательство М.: «Русское слово»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ов А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ханов А.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енко С. И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. Сахар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стория России с древнейших времён до конца </w:t>
            </w:r>
            <w:r>
              <w:rPr>
                <w:sz w:val="16"/>
                <w:szCs w:val="16"/>
                <w:lang w:val="en-US"/>
              </w:rPr>
              <w:t>XXI</w:t>
            </w:r>
            <w:r>
              <w:rPr>
                <w:sz w:val="16"/>
                <w:szCs w:val="16"/>
              </w:rPr>
              <w:t xml:space="preserve"> в. Издательство М.: «Русское слово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Н. Сахар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Н. Бохан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стория России </w:t>
            </w:r>
            <w:r>
              <w:rPr>
                <w:sz w:val="16"/>
                <w:szCs w:val="16"/>
                <w:lang w:val="en-US"/>
              </w:rPr>
              <w:t>XVII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 xml:space="preserve"> 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тво М.: «Русское слово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грамма курса «Всеобщая история. Конец 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 xml:space="preserve"> – начало </w:t>
            </w:r>
            <w:r>
              <w:rPr>
                <w:sz w:val="16"/>
                <w:szCs w:val="16"/>
                <w:lang w:val="en-US"/>
              </w:rPr>
              <w:t>XXI</w:t>
            </w:r>
            <w:r>
              <w:rPr>
                <w:sz w:val="16"/>
                <w:szCs w:val="16"/>
              </w:rPr>
              <w:t xml:space="preserve"> века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«Русское слово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ладин Н.В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адина Х. 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ладин Н.В.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сеобщая история. Конец 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 xml:space="preserve">-начало </w:t>
            </w:r>
            <w:r>
              <w:rPr>
                <w:sz w:val="16"/>
                <w:szCs w:val="16"/>
                <w:lang w:val="en-US"/>
              </w:rPr>
              <w:t>XXI</w:t>
            </w:r>
            <w:r>
              <w:rPr>
                <w:sz w:val="16"/>
                <w:szCs w:val="16"/>
              </w:rPr>
              <w:t xml:space="preserve"> века. Изд. «Русское слово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по истории. История России и мира. 10-11 классы. Издательство М.: «Русское слов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адин Н. 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енко С. 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адина Х. 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илов А.А.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улина Л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. Заглад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стории России и мира в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еке. Изд. «Просвещени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. История России 1945-2007 г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тво М.: «Просвещени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лова О. 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емский Е. 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кин А. 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пов А. 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 С. В. и д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России. 1945-2008. Изд.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ществознание» Русское слово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фонов С. 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Н. Боголюб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ествознание 10 кл. « 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ествознание «Просвещение»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фонов С. В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 Кравченко, Е.А. Певц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ествознание 11 кл, изд. «Русское слово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Поляк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ществознание. Глобальный мир в </w:t>
            </w:r>
            <w:r>
              <w:rPr>
                <w:sz w:val="16"/>
                <w:szCs w:val="16"/>
                <w:lang w:val="en-US"/>
              </w:rPr>
              <w:t>XXI</w:t>
            </w:r>
            <w:r>
              <w:rPr>
                <w:sz w:val="16"/>
                <w:szCs w:val="16"/>
              </w:rPr>
              <w:t>в 11 кл., изд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ы курса химии для 10-11 классов общеобразовательных учреждений, М.: Дрофа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бриелян О.С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иелян О.С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Химия  10 кл. .   Дроф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курса химии для 10-11 классов общеобразовательных учреждений, М. :Дрофа,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бриелян О.С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иелян О.С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имия  11 кл . Базовый уровень «Дроф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средненго (общего) образования по биологии 10-11 классы, М.:Дроф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. Пасечни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Каменский, Е.А. Криксунов, В.В. Пасечни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. Общая биология. 10-11 класс. Изд. «Дроф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среднего (общего) образования по биологии 10-11 классы, базовый уровень М.:Дроф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. Пасечни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 Каменский, Е.А. Криксунов, В.В. Пасечни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. Общая биология. 10-11 класс. Изд. «Дроф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ы для общеобразовательных учреждений. Физика 10-11 кл. Изд-во «Просвещение». Москв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Г.Саенко В.С.ДанюшенковО.В.Коршун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кишев Г.Я., Буховцев Б.Б., Сотский Н.Н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ка 10 кл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«Просвещени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10. Электронное приложение к учебнику</w:t>
            </w:r>
          </w:p>
        </w:tc>
      </w:tr>
      <w:tr>
        <w:trPr>
          <w:trHeight w:val="39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ы для общеобразовательных учреждений. Физика 10-11 кл Изд-во «Просвещение». Москв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Саенко В.С.Данюшенкови др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якишев Г.Я.,Буховцев Б.Б.,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ка11 кл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«Просвещени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11. Электронное приложение к учебнику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«Информатика и ИКТ», 2-11 кл. БИНОМ. Лаборатория  знани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ринович Н.Д.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ринович Н.Д.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. Базовый уровень. Учебник для 10 кл Москва, БИНОМ Лаборатория зна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«Информатика и ИКТ», 2-11 кл. БИНОМ. Лаборатория знани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ринович Н.Д.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ринович Н.Д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. Базовый уровень. Учебник для 11 кл  Москва, БИНОМ Лаборатория зна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 общеобразовательных учреждений «География. 10 класс. Базовый уровень». – М.: «Просвещени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 Максаковск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аковский В.П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. Экономическая и социальная география мира. 10 класс. Изд. Пр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 общеобразовательных учреждений «География. 11 класс. Базовый уровень». – М.: «Просвещени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 Максаковск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аковский В.П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ая и социальная география мира. 11 класс. Издательство Пр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физического воспитания учащихся. Программа для общеобразовательных учреждений 1-11 кл. М., изд. «Просвещени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, А. А. Зданеви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 В.И., Зданевич А. А.  Под общ. ред. В. И. Лях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10-11 классы. Изд. М.,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физического воспитания учащихся. Программа для общеобразовательных учреждений 1-11 кл. М., изд. «Просвещени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, А. А. Зданеви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 Ля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10-11 классы. Издательство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безопасности жизнедеятель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курсу ОБЖ для 10-11 классов общеобразовательных учреждений Москва: Пр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Т.Смирнов, Б. О. Хрен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ред. А. Т. Смирнов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.Смирнов,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О. Хрен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А. Т. Смирн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</w:rPr>
              <w:t>ОБЖ 10 кл. Издательство. Москва: Пр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по курсу ОБЖ для 10-11 классов общеобразовательных учреждени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: Пр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Т.Смирнов, Б. О. Хрен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А. Т. Смирн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Т.Смирнов,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О. Хрен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А. Т. Смирн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</w:rPr>
              <w:t>ОБЖ 11 кл. Издательство М., Пр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 и начала математического анали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алгебры и начала математического анализа (профильный уровень) С. М. Никольского, А. В. Шевкина и др., опубликованной в сборнике «Программы общеобразовательных учреждений»  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ставитель Т. А. Бурмистров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. Никольский, М. К. Потапов, Н. Н. Решетников, А. В. Шевкин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гебра и начала математического анализа. 10 класс: учеб. для  общеобразовательных учреждений: базовый и профильный уровни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. Математика. 5-6 классы. Алгебра. 7-9 классы. Алгебра и начала анализа. 10-11 классы  Москва: Мнемози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И.Зубарева, А.Г.Мордкович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Г. Мордкович, П.В. Семен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 и начала математического анализа. 11 кл.: В двух частях. Учеб. для общеобразоват. учреждений (профильный уровень)  М.: Мнемози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. Геометрия. 10-11 кл, Москва, «Просвещени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 Бурмистр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В. Погорело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метрия 10-11 кл. Издат. «Просвещение». Москв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я геометрия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общеобразовательных учреждений. Геометрия. 10-11 кл, Москва, «Просвещени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 Бурмистр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В. Погорело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метрия 10-11 кл. Издат. «Просвещение». Моск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я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ная программа по технологии, утверждённая приказом Министерства образования и науки РФ от 18 июня 2010г. № 63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ная программа подготовки водителей транспортных средств категории «С», категории «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ичев В.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автомобили. Москва «Академия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страционные материалы</w:t>
            </w:r>
          </w:p>
        </w:tc>
      </w:tr>
      <w:tr>
        <w:trPr>
          <w:trHeight w:val="292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ичев В.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ва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и техническое обслуживание легковых автомобилей.- Москва «Академия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 В.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Тракторы» Москва Издательский центр Академи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Д Москва «Академия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чев В.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егковые автомобили». – М.: Академ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гин А.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стройство и техническое обслуживание легковых автомобилей категории «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ьнев Н.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авовые основы деятельности водителя» Москва «Академия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 учебного предмета «Православная культура» для средних общеобразовательных школ О.Н. Кобец. – Ульяновск: «ИНФОФОНД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Скоробогатов, Т.В.Рыж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тов В.Д. Рыжова Т.В., Кобец О.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УМК для средней школы Православная культура  Ульяновск, ИНФОФОН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 учебного предмета «Православная культура» для средних общеобразовательных школ О.Н. Кобец. – Ульяновск: «ИНФОФОНД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Скоробогатов, Т.В.Рыж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тов В.Д. Рыжова Т.В., Кобец О.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УМК для средней школы Православная культура  Ульяновск, ИНФОФОН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50"/>
        <w:gridCol w:w="577"/>
        <w:gridCol w:w="3402"/>
        <w:gridCol w:w="1701"/>
        <w:gridCol w:w="777"/>
        <w:gridCol w:w="1407"/>
        <w:gridCol w:w="2549"/>
        <w:gridCol w:w="656"/>
        <w:gridCol w:w="637"/>
        <w:gridCol w:w="8"/>
        <w:gridCol w:w="1786"/>
      </w:tblGrid>
      <w:tr>
        <w:trPr>
          <w:trHeight w:val="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Элективные кур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правописание: орфография и пунктуац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 элективное курса «Русское правописание: орфография и пункту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ова С.И.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Э.Розента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 в упражнениях. Для школьников старших классов и поступающих в вузы. Издат. М., «Аст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 правописание: орфография и пунктуац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элективное курса «Русское правописание: орфография и пункту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ова С.И.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Э.Розента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 в упражнениях. Для школьников старших классов и поступающих в вузы. Издат. М., «Аст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решения задач по физик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элективного курса «Методы решения задач по физи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. Орл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А. Саур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А. Горл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Л. Касатк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ьдфарб Н. 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мпиады по физике 9-11 кл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  М., «Дрофа»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етитор по физике  Изд. М., «Феникс»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. 10-11 классы. Задачник. М., Изд. «Дроф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избирательного законодатель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 элективное курса «Основы избирательного законод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евская Е. А.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енко А. В., Иткина Д. 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Н.Боголюбов, А.Ю. Лазебникова, А.Т. Кинкулькин и др. под ред. Л.Н.Боголюбов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: учебник для 11 классов общеобразовательных учреждений: профильный уровень М., Просвещение,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енсионный всеобу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</w:t>
            </w:r>
            <w:r>
              <w:rPr>
                <w:bCs/>
                <w:iCs/>
                <w:sz w:val="16"/>
                <w:szCs w:val="16"/>
              </w:rPr>
              <w:t>Пенсионный всеобу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ыпкина  А.В., 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инюков В.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22.08.2004 № 122-ФЗ; Федеральный закон от 15.12.2001 № 167-ФЗ; Федеральный закон от 01.04.1996 № 27-ФЗ;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30.04.2008 № 56-Ф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Уравнения и неравен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Unicode MS"/>
                <w:sz w:val="16"/>
                <w:szCs w:val="16"/>
                <w:lang w:eastAsia="en-US"/>
              </w:rPr>
              <w:t>Модифицированная программа «</w:t>
            </w:r>
            <w:r>
              <w:rPr>
                <w:rFonts w:eastAsia="Arial Unicode MS" w:cs="Arial Unicode MS"/>
                <w:sz w:val="16"/>
                <w:szCs w:val="16"/>
                <w:lang w:eastAsia="en-US"/>
              </w:rPr>
              <w:t>Уравнения и неравенства»</w:t>
            </w:r>
            <w:r>
              <w:rPr>
                <w:bCs/>
                <w:iCs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sz w:val="16"/>
                <w:szCs w:val="16"/>
                <w:lang w:eastAsia="en-US"/>
              </w:rPr>
              <w:t>Пономаренко Ю.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35" w:right="-192" w:hanging="0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Шахмейстер А. Х. 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еврюков П.Ф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Уравнения.  4e издание  М.: Издательство МЦНМО 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СПб.: «Петроглиф» : «Виктория плюс»»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игонометрические, показательные и логарифмические уравнения и неравенства: учебное пособи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— </w:t>
            </w:r>
            <w:r>
              <w:rPr>
                <w:sz w:val="16"/>
                <w:szCs w:val="16"/>
                <w:lang w:eastAsia="en-US"/>
              </w:rPr>
              <w:t>М. : Илекса ; Народное образование ; Ставрополь : Сервисшкол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1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08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емонстрационные материалы</w:t>
            </w:r>
          </w:p>
        </w:tc>
      </w:tr>
      <w:tr>
        <w:trPr>
          <w:trHeight w:val="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и 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  <w:lang w:eastAsia="en-US"/>
              </w:rPr>
              <w:t>Модифицированная программа «Общество и мы</w:t>
            </w:r>
            <w:r>
              <w:rPr>
                <w:rFonts w:eastAsia="Arial Unicode MS" w:cs="Arial Unicode MS"/>
                <w:sz w:val="16"/>
                <w:szCs w:val="16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йник Г.П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А.Баран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.В.Воронц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В.Шевченк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знание:Новый полный справочник для подготовки к ЕГЭ. – М.:АСТ:Астре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страционные материал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Style18">
    <w:name w:val="Обычный абзац"/>
    <w:basedOn w:val="Normal"/>
    <w:qFormat/>
    <w:pPr>
      <w:widowControl/>
      <w:suppressAutoHyphens w:val="false"/>
      <w:autoSpaceDE w:val="true"/>
      <w:spacing w:lineRule="auto" w:line="288"/>
      <w:ind w:firstLine="567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5:58:00Z</dcterms:created>
  <dc:creator>Customer</dc:creator>
  <dc:description/>
  <cp:keywords/>
  <dc:language>en-US</dc:language>
  <cp:lastModifiedBy>User</cp:lastModifiedBy>
  <cp:lastPrinted>2016-02-03T13:27:00Z</cp:lastPrinted>
  <dcterms:modified xsi:type="dcterms:W3CDTF">2016-02-03T10:27:00Z</dcterms:modified>
  <cp:revision>15</cp:revision>
  <dc:subject/>
  <dc:title>Приложение №1</dc:title>
</cp:coreProperties>
</file>