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ограммно-методическое обеспечение учебного плана основно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муниципального общеобразовательного учреждения  «Ладомировская средняя общеобразовательная шко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ьского района Белгородск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ласти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-2016 учебный год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6-9 классы</w:t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41"/>
        <w:gridCol w:w="651"/>
        <w:gridCol w:w="2860"/>
        <w:gridCol w:w="1843"/>
        <w:gridCol w:w="966"/>
        <w:gridCol w:w="1727"/>
        <w:gridCol w:w="1701"/>
        <w:gridCol w:w="966"/>
        <w:gridCol w:w="978"/>
        <w:gridCol w:w="1175"/>
      </w:tblGrid>
      <w:tr>
        <w:trPr>
          <w:trHeight w:val="23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 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Класс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л-во часов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нные пособия</w:t>
            </w:r>
          </w:p>
        </w:tc>
      </w:tr>
      <w:tr>
        <w:trPr>
          <w:trHeight w:val="549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ность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сский язы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общеобразовательных учреждений. Русский язык. 5-9 кл. Изд. М.: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sz w:val="16"/>
                <w:szCs w:val="16"/>
              </w:rPr>
              <w:t>М.Т. Баранов, Т.А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ыженская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 М. Шанск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8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Т. Баран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А. Ладыжен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А.Тростенц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сский язык 6 к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т. М., Просвещ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7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для общеобразовательных учреждений. Русский язык. 5-9 кл. Изд. М.: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.Т. Баранов,  Т.А. Ладыженска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 М. Шанск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.Т. Баран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А. Ладыженская Л. А. Тростенц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сский язык 7 к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т. М., Просвещ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для общеобразовательных учреждений. Русский язык. 5-9 кл. Изд. М.: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Т. Баранов, Т.А. Ладыженская, М.Н. Шанск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 Тростенцова, Т.А. Ладыженская, А. Д. Дейкина, О. М. Александ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сский язык 8 к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т. М., Просвещ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сский язык. Мультимедийный репетитор 5-11 кл</w:t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для общеобразовательных учреждений. Русский язык. 5-9 кл. Изд. М.: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Т. Баранов, Т.А. Ладыженская, М.Н. Шанск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 Тростенцова, Т.А. Ладыженская, А.Д. Дейкина, О. М. Александ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сский язык 9 к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т. М., Просвещ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. Мультимедийный редактор 5-11 кл</w:t>
            </w:r>
          </w:p>
        </w:tc>
      </w:tr>
      <w:tr>
        <w:trPr>
          <w:trHeight w:val="55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итерату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для общеобразовательных учреждений «Литература, 5-11 классы», М., «Мнемоз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И. Белень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. А. Красновск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дакци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И. Беленьк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9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А Снежнев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М.Хренова, Под ред. Г. И. Беленьк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. 6 класс. Учебник-хрестоматия для общеобразовательных учреждений. В 2 частя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здат. М. «Мнемозина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общеобразовательных учреждений, «Литература, 5-11 классы», М., «Мнемозин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И. Белень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. А. Красновск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дакци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И. Беленьк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9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дакцией Беленького Г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. 7 класс. Учебник-хрестоматия для общеобразовательных учреждений. В 2 частя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здат. М. «Мнемозина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0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общеобразовательных учреждений, «Литература, 5-11 классы», «Мнемозин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И. Белень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. А. Красновск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дакци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И. Беленьк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9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дакцией Г.И. Белен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немозина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0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общеобразовательных учреждений, «Литература, 5-11 классы», «Мнемоз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И. Белень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. Э. Ка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. А. Красновск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дакци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И. Беленьк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9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дакцией Г.И. Беленьк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 1 ч., 2 ч., М., «Мнемозин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8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странный язык (английский язык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курса английского языка для учащихся 2-11 класса общеобразовательных учреждений России. Издательство «ТИТУ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З. Биболето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0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З. Биболет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В. Добрын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Н. Трубанё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 5-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. «Титул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оприложение к учебнику «Английский с удовольствием»</w:t>
            </w:r>
          </w:p>
        </w:tc>
      </w:tr>
      <w:tr>
        <w:trPr>
          <w:trHeight w:val="573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курса английского языка для учащихся 2-11 класса общеобразовательных учреждений России. Издательство «ТИТУ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З. Биболето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0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З. Биболет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Н. Трубанё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глийский язы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. «Титул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оприложение к учебнику «Английский с удовольствием»</w:t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курса английского языка для учащихся 2-11 класса общеобразовательных учреждений России. Издательство «ТИТУ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З. Биболето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0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З. Биболет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Н. Трубанё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. «Титул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оприложение к учебнику «Английский с удовольствием»</w:t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курса английского языка для учащихся 2-11 класса общеобразовательных учреждений России. Издательство «ТИТУ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З. Биболето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0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З. Биболет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Е. Бабуши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И. Кла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. «Титул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оприложение к учебнику «Английский с удовольствием»</w:t>
            </w:r>
          </w:p>
        </w:tc>
      </w:tr>
      <w:tr>
        <w:trPr>
          <w:trHeight w:val="5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темати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. Математика. 5-6 классы. М. «Мнемоз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И. Жох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Я.Виленкин, В.И. Жохов, А.С.Чесноков, С.И. Шварцбур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 6 кл. Издательство «Мнемозина», Моск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Алгеб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а для общеобразовательных учреждений. Алгебра 7-9 классы.  Издательство «Просвещение».  Моск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А.Бурмистро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.Н. Макарычев, Н.Г. Миндюк, К.И. Нешков, С.Б. Сувор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  7 кл. Издательство «Просвещение», Моск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а для общеобразовательных учреждений. Алгебра 7-9 классы.  Издательство «Просвещение».  Моск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А.Бурмистро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.НМакарычев, Н.Г. Миндюк, К.И. Нешков, С.Б. Сувор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  8 кл. Издательство «Просвещение», Моск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 общеобразовательных учреждений. Алгебра 7-9 классы.  Издательство «Просвещение».  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А.Бурмистро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Н. Макарычев, Н.Г. Миндюк, К.И. Нешков, С.Б. Сувор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  9 кл. Издательство «Просвещение», Моск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еометр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а общеобразовательных учреждений. Геометрия 7-9 классы.  Издательство «Просвещение».  Моск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А.Бурмистр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.В. Погорелов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В. Погор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метрия 7-9 кл. Издательство Просвещение», Моск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вая геометрия 7-11 кл.</w:t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а  общеобразовательных учреждений. Геометрия 7-9 классы.  Издательство «Просвещение».  Моск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А.Бурмистр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.В. Погорелов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В. Погор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метрия 7-9 кл. Издательство «Просвещение», Моск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Живая геометрия 7-11 кл.</w:t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а  общеобразовательных учреждений. Геометрия 7-9 классы.  Издательство «Просвещение».  Моск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А.Бурмистр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В. Погорел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В. Погор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метрия 7-9 кл. Издательство «Просвещение», Моск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вая геометрия 7-11 кл.</w:t>
            </w:r>
          </w:p>
        </w:tc>
      </w:tr>
      <w:tr>
        <w:trPr>
          <w:trHeight w:val="55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для общеобразовательных учреждений: информатика. 2-11 классы М. «Бином». «Лаборатория зна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сова Л.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сова Л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. Учебник 6 кл. БИНОМ. Лаборатория зна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для общеобразовательных учреждений: информатика. 2-11 классы М. «Бином». «Лаборатория зна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сова Л.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сова Л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 и ИКТ Учебник для 7кл. БИНОМ. Лаборатория зна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для общеобразовательных учреждений: информатика. 2-11 классы М. «Бином». «Лаборатория зна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гринович Н.Д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гринович Н.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 и ИКТ. Учебник для 8 кл. Москва, БИНОМ Лаборатория зна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для общеобразовательных учреждений: информатика. 2-11 классы М. «Бином». «Лаборатория зна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гринович Н.Д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гринович Н.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 и ИКТ Учебник для 9 кл. Москва, БИНОМ Лаборатория зна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тория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для общеобразовательных учреждений. История средних веков. Издательство М.: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А. Ведюшки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гибалова Е.В.,          Донской Г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 средних веков    6 кл. Просвещ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по истории России для общеобразовательных учреждений, Издательство М.: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нилов А.А, Косулина Л.Г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нилов А.А, Косулина Л.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 России. С древнейших времен до конца 16 века.  6 класс. М: Просвещ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по истории России для общеобразовательных учреждений. Издательство М.: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ов А.А, Косулина Л.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ов А.А, Косулина Л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стория России: конец </w:t>
            </w:r>
            <w:r>
              <w:rPr>
                <w:sz w:val="16"/>
                <w:szCs w:val="16"/>
                <w:lang w:val="en-US"/>
              </w:rPr>
              <w:t>XV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XVIII</w:t>
            </w:r>
            <w:r>
              <w:rPr>
                <w:sz w:val="16"/>
                <w:szCs w:val="16"/>
              </w:rPr>
              <w:t xml:space="preserve"> . 7 класс. Изд. Просвещ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для общеобразовательных учреждений по новой истории для 7-8 классов. Изд. Москва: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</w:rPr>
              <w:t>Юдовская А.Я., П.А. Ванюшкина Л.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довская А.Я., Баранов П.А.Ванюшкина Л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общая история. История нового времени. 1500-1800 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Просвещ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по истории России для общеобразовательных учрежд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здательство М.: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Данилов А.А.,Косулина Л.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.А.Данилов Л. Г. Косул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стория России: </w:t>
            </w:r>
            <w:r>
              <w:rPr>
                <w:sz w:val="16"/>
                <w:szCs w:val="16"/>
                <w:lang w:val="en-US"/>
              </w:rPr>
              <w:t>XIX</w:t>
            </w:r>
            <w:r>
              <w:rPr>
                <w:sz w:val="16"/>
                <w:szCs w:val="16"/>
              </w:rPr>
              <w:t>век: 8 класс  Изд. М: Просвещ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для общеобразовательных учреждений по новой истории для 7-8 классов. Изд. Москва: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</w:rPr>
              <w:t>Юдовская А.Я., Ванюшкина Л.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довская А.Я., Баранов П.А. Ванюшкина Л.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 нового времени 1800-1913. 8 класс. М. :Просвещ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для общеобразовательных учреждений. История России. 6-11 классы - М.: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Данилов Косулина Л.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.А.Данилов </w:t>
              <w:br/>
              <w:t xml:space="preserve">Л.Г Косули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. Ю. Бранд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стория России. </w:t>
            </w:r>
            <w:r>
              <w:rPr>
                <w:sz w:val="16"/>
                <w:szCs w:val="16"/>
                <w:lang w:val="en-US"/>
              </w:rPr>
              <w:t>XX</w:t>
            </w:r>
            <w:r>
              <w:rPr>
                <w:sz w:val="16"/>
                <w:szCs w:val="16"/>
              </w:rPr>
              <w:t xml:space="preserve"> – начало </w:t>
            </w:r>
            <w:r>
              <w:rPr>
                <w:sz w:val="16"/>
                <w:szCs w:val="16"/>
                <w:lang w:val="en-US"/>
              </w:rPr>
              <w:t>XXI</w:t>
            </w:r>
            <w:r>
              <w:rPr>
                <w:sz w:val="16"/>
                <w:szCs w:val="16"/>
              </w:rPr>
              <w:t xml:space="preserve"> века. 9 класс. М.: Просвещ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по новейшей истории зарубежных стран. 20-начало 21 вв. - М: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роко-Цюпа А.О. , Стрелова О.Ю.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роко-Цюпа О.С., Сороко-Цюпа А.О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общая история. Новейшая история 9 класс. М: Просвещ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Обществозна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курса обществознания для 6-7 классов общеобразовательных учреждений. М.: Издательство «Русское сл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И. Козл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 В. Козленк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.И.Кравченко, Е.А. Певцов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ствознание. Издательство «Русское слово»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курса обществознания  для 6-7 классов общеобразовательных учреждений. М.: Издательство «Русское сл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И. Козл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 В. Козленк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.И.Кравченко, Е.А. Певцов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ствознание  7 кл. Издательство «Русское слово»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курса обществознанию  для 8-9 классов общеобразовательных учреждений. М.: Издательство «Русское сл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.И. Кравченко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И.Кравченко, Е.А. Певц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ствознание 8 кл. Издательство «Русское слово»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курса обществознанию  для 8-9 классов общеобразовательных учреждений. М.: Издательство «Русское сл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.И. Кравченко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И.Кравченко, Е.А. Певц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ствознание 9 кл. Издательство «Русское слово»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еограф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Программа для общеобразовательных учреждений 6-11 класс, Изд. «Дроф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.П. Дронов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.Е. Савелье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П. Дронов, Л.Е. Савель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 6 класс. Землеведение., Изд. «Дрофа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дактические и развивающие игры 6-11 кл. 2009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и географии 6-9 кл. 2009 г</w:t>
            </w:r>
          </w:p>
        </w:tc>
      </w:tr>
      <w:tr>
        <w:trPr>
          <w:trHeight w:val="640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для общеобразовательных учреждений 6-11 класс, Изд. «Дроф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шина И. 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В. Душина, В.А. Коринская, В.А. Щенё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. Материки, океаны, народы, страны.  7 класс. Издательство Дроф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и географии 6-9 кл. 2009 г</w:t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для общеобразовательных учреждений 6-11 класс, Изд. «Дроф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инова И. И., Дронов В. П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П.Дронов, И.И. Барин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.Я.Р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АЛобжанидз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ография России. Природа. Население. Хозяйство. 8 класс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. Дроф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и географии 6-9 кл. 2009 г</w:t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для общеобразовательных учреждений 6-11 класс, Изд. «Дроф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инова И. И., Дронов В. П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П.Дронов, И.И.Баринова, В.Я.Ром, ААЛобжанидз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ография России. Хозяйство и географические районы. 9 класс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. Дроф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и географии 6-9 кл. 2009 г</w:t>
            </w:r>
          </w:p>
        </w:tc>
      </w:tr>
      <w:tr>
        <w:trPr>
          <w:trHeight w:val="55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Биолог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основного общего образования по биологии 6-9 классы. Москва, Дро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М. Пасечник, В.В. Латюшин, В.М. Пакуло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сечник В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ология. Бактерии. Грибы. Растения. 6 класс. Издательств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. Дроф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роки биологии 6 кл. Изд. Глобус, 2010 г</w:t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основного общего образования по биологии 6-9 классы. Москва, Дро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М. Пасечник, В.В. Латюшин, В.М. Пакуло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В.Латюшин, В.А.Шап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ология. Животные 7 к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. Дроф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роки биологии 7 кл. Изд. Глобус, 2010 г</w:t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основного общего образования по биологии 6-9 классы. Москва, Дро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М. Пасечник, В.В. Латюшин, В.М. Пакуло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ов Д.В., Маш Р.Д., Беляев Н.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ология. Человек. 8 класс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. М, Дроф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Биология 5-11 кл. Изд. Учитель, 2010 г</w:t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основного общего образования по биологии 6-9 классы. Москва, Дро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М. Пасечник, В.В. Латюшин, В.М. Пакуло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менский А.А., Криксунов Е.А., Пасечник В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ология. Введение в общую биологию и экологию. 9 класс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. М., Дроф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 5-11 кл. Изд. Учитель, 2010 г</w:t>
            </w:r>
          </w:p>
        </w:tc>
      </w:tr>
      <w:tr>
        <w:trPr>
          <w:trHeight w:val="55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Физи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для общеобразовательных учреждений. Физика. Астрономия. 7 – 11 кл. / сост. В.А. Коровин, В.А. Орлов. – М.: Дро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М. Гутник, А.В. Пёрышки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ышкин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ка 7 к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т. М., Дроф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для общеобразовательных учреждений. Физика. Астрономия. 7 – 11 кл. / сост. В.А. Коровин, В.А. Орлов. – М.: Дро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М. Гутник, А.В. Пёрышки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ышкин А.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ка 8 к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. М., Дроф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для общеобразовательных учреждений. Физика. Астрономия. 7 – 11 кл. / сост. В.А. Коровин, В.А. Орлов. – М.: Дро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М. Гутник, А.В. Пёрышки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ышкин А.В. Гутник Е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ка  9 к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. М., Дроф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Хим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курса химия для 8-11 классов общеобразовательных учреждений, «Дроф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С.Габриеля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С.Габриел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 8 кл. М: Дроф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курса химия для 8-11 классов общеобразовательных учреждений, «Дроф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С.Габриеля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С.Габриел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 9 кл. Дроф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бразительное искусств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грамма «Изобразительное искусство и художественный труд». – 5-е издание</w:t>
            </w:r>
            <w:r>
              <w:rPr>
                <w:bCs/>
                <w:sz w:val="16"/>
                <w:szCs w:val="16"/>
              </w:rPr>
              <w:t xml:space="preserve">.- </w:t>
            </w:r>
            <w:r>
              <w:rPr>
                <w:sz w:val="16"/>
                <w:szCs w:val="16"/>
              </w:rPr>
              <w:t>М.</w:t>
            </w:r>
            <w:r>
              <w:rPr>
                <w:bCs/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</w:rPr>
              <w:t>Просвещение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ук. и ред. Б.М. Неменск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менская Л.А. под ред. Неменского Б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зобразительное искусство. Искусство в жизни человека: Учебник для 6 класса Изд. Просвещ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грамма «Изобразительное искусство и художественный труд». – 5-е издание</w:t>
            </w:r>
            <w:r>
              <w:rPr>
                <w:bCs/>
                <w:sz w:val="16"/>
                <w:szCs w:val="16"/>
              </w:rPr>
              <w:t xml:space="preserve">.- </w:t>
            </w:r>
            <w:r>
              <w:rPr>
                <w:sz w:val="16"/>
                <w:szCs w:val="16"/>
              </w:rPr>
              <w:t>М.</w:t>
            </w:r>
            <w:r>
              <w:rPr>
                <w:bCs/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</w:rPr>
              <w:t>Просвещение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ук. и ред. Б.М. Неменск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д. Неменского Б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зайн и архитектура в жизни человека. Учебник для 7 класса. Изд. Просвещ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общеобразовательных учреждений «Музыка» (5-7) кл. Москва «Просвещ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. Сергеева, Е.Д. Критск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. Сергеева Е.Д. Крит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 6 кл.  М.: Просвещ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общеобразовательных учреждений «Музыка» (5-7) кл. Москва «Просвещ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. Сергеева, Е.Д. Критск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. Сергеева Е.Д. Крит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 7 кл.  М.: Просвещ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Искусств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общеобразовательных учреждений «Искусство» (8-9) кл. Москва «Просвещ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. Сергеева, И. Э. Кашекова, Е.Д. Критск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. Сергеева, И. Э. Кашекова, Е.Д. Кри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о 8-9 кл. Учебник для общеобразовательных организаций  М.: Просвещ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общеобразовательных учреждений «Искусство» (8-9) кл. Москва «Просвещ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. Сергеева, И. Э. Кашекова, Е.Д. Критск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. Сергеева, И. Э. Кашекова, Е.Д. Кри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о 8-9 кл. Учебник для общеобразовательных организаций  М.: Просвещ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славная культу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славная культура. Концепция и программа учебного предмета. 1-11 годы обучения. – Москва, изд. «Центр поддержки культурно-исторических традиций Отеч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Л. Шевченк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го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Л. Шев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славная культура. 6 год обуч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, «Центр поддержки культурно исторических традиций Отечества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ое приложения к экспериментальному учебному пособ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Православная культура  6 кл.» Изд. Ульяновск: ИНФОФОНД, 2006г. (диск)</w:t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славная культура. Концепция и программа учебного предмета. 1-11 годы обучения. – Москва, изд. «Центр поддержки культурно-исторических традиций Отеч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Л. Шевченк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Л. Шев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славная культура.  7 год обуч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, «Центр поддержки культурно исторических традиций Отечества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ое приложения к экспериментальному учебному пособ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Православная культура 7 кл.» Изд. Ульяновск: ИНФОФОНД, 2006г. (диск)</w:t>
            </w:r>
          </w:p>
        </w:tc>
      </w:tr>
      <w:tr>
        <w:trPr>
          <w:trHeight w:val="73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славная культура. Концепция и программа учебного предмета. 1-11 годы обучения. – Москва, изд. «Центр поддержки культурно-исторических традиций Отеч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Л. Шевченк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Л. Шев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славная культура. 8 год обуч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, «Центр поддержки культурно исторических традиций Отечества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льтимедийное приложения к экспериментальному учебному пособию «Православная культура 9  кл.» Изд. Ульяновск: </w:t>
            </w:r>
          </w:p>
        </w:tc>
      </w:tr>
      <w:tr>
        <w:trPr>
          <w:trHeight w:val="53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авославная культура концепции и программа учебного предмета 1-11 год обучения. Москва издательство «Центр поддержкикультурно-исторических традиций Отечеств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.Л. Шевченко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Л. Шев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славная культура  9 год обуч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льтимедийное приложения к экспериментальному учебному пособию «Православная культура 9кл.» (диск)</w:t>
            </w:r>
          </w:p>
        </w:tc>
      </w:tr>
      <w:tr>
        <w:trPr>
          <w:trHeight w:val="55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хнолог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основного общего образования по технологии для 5-9 классов, Москва, «Вентана-Гра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В. Хохл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С. Самород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Н. Сини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Д. Симоненк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авдюк В. Н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иница Н. В.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мородский П. С.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имоненко В. Д.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бурчак О. В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од ред. В. Д. Симон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16"/>
                <w:szCs w:val="16"/>
              </w:rPr>
              <w:t>Технология. 6 класс</w:t>
            </w:r>
            <w:r>
              <w:rPr>
                <w:sz w:val="16"/>
                <w:szCs w:val="16"/>
              </w:rPr>
              <w:t>, Москва. «ВЕНТАНА-ГРАФ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основного общего образования по технологии для 5-9 классов, Москва, «Вентана-Гра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В. Хохл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С. Самород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Н. Сини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Д. Симоненк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. С. Самородский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В. Д. Симоненко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Н. В. Синица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В. Н. Правдюк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Под ред. В. Д. Симоненк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shd w:fill="FFFF00" w:val="clear"/>
              </w:rPr>
            </w:pPr>
            <w:r>
              <w:rPr>
                <w:spacing w:val="-1"/>
                <w:sz w:val="16"/>
                <w:szCs w:val="16"/>
              </w:rPr>
              <w:t>Технология. 7 класс</w:t>
            </w:r>
            <w:r>
              <w:rPr>
                <w:sz w:val="16"/>
                <w:szCs w:val="16"/>
              </w:rPr>
              <w:t>, Изд. «ВЕНТАНА-ГРАФ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основного общего образования по технологии для 5-9 классов, Москва, «Вентана-Гра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В. Хохл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С. Самород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Н. Сини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Д. Симоненк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нчаров Б.А., Елисеева Е.В., Электов А.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од ред. В. Д. Симон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</w:rPr>
              <w:t>Технология 8 кл, Изд. «ВЕНТАНА-ГРАФ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Физическая культу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ая программа физического воспитания учащихся. Программа для общеобразовательных учреждений 1-11 кл. М., изд. «Просвещ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И.Лях, А. А. Зданеви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енский М.Я, Туревский И.М., Торочкова Т.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д. М. Я. Вилен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5-7 класс. Изд. М, «Просвещение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ая программа физического воспитания учащихся. Программа для общеобразовательных учреждений 1-11 кл. М., изд. «Просвещ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И.Лях, А. А. Зданеви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ленский М.Я, Туревский И.М., Торочкова Т.Ю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д. М. Я. Вилен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5-7 класс. Изд. М, «Просвещение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ая программа физического воспитания учащихся. Программа для общеобразовательных учреждений 1-11 кл. М., изд. «Просвещ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И.Лях, А. А. Зданеви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х В.И., Зданевич А. А.  Под общ. ред. В. И. Ля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8-9 классы. Изд. М.,«Просвещение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ая программа физического воспитания учащихся. Программа для общеобразовательных учреждений 1-11 кл. М., изд. «Просвещ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И.Лях, А. А. Зданеви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х В.И., Зданевич А. А.  Под общ. ред. В. И. Ля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8-9 классы. Изд. М, «Просвещение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а по курсу ОБЖ для 5-9 классов общеобразовательных учреждени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т. М.,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.Т.Смирнов, Б. О. Хренников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.Т.Смирнов, Б.О.Хренник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д. А. Т. Смир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Ж 6 кл. Издательство М., «Просвещение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а по курсу ОБЖ для 5-9 классов общеобразовательных учреждени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т. М.,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.Т.Смирнов, Б. О. Хренников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Т.Смирнов, Б.О.Хренн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д. А. Т. Смирн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Ж 7 кл. Издательство М., «Просвещение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а по курсу ОБЖ для 5-9 классов общеобразовательных учреждени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т. М.,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.Т.Смирнов, Б. О. Хренников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.Т.Смирнов, Б.О.Хренник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д. А. Т. Смирн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Ж 8 кл. Издательство М., «Просвещение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а по курсу ОБЖ для 5-9 классов общеобразовательных учреждени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т. М.,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.Т.Смирнов, Б. О. Хренников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Т.Смирнов, Б.О.Хренн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д. А. Т. Смирн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Ж 9 кл. Издат. М.,  «Просвещение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08"/>
        <w:gridCol w:w="709"/>
        <w:gridCol w:w="2835"/>
        <w:gridCol w:w="1843"/>
        <w:gridCol w:w="992"/>
        <w:gridCol w:w="1701"/>
        <w:gridCol w:w="1701"/>
        <w:gridCol w:w="981"/>
        <w:gridCol w:w="1004"/>
        <w:gridCol w:w="1134"/>
      </w:tblGrid>
      <w:tr>
        <w:trPr>
          <w:trHeight w:val="5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Элективные, учебные курсы школьного компонен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ая словесность. От слова к слове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ская словесность. От слова к словесности– Издат. М.,  Дро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hanging="7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льбеткова Р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hanging="3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.И. Альбет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ская словесность. От слова к словесности</w:t>
            </w:r>
          </w:p>
          <w:p>
            <w:pPr>
              <w:pStyle w:val="Style21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дат. </w:t>
            </w:r>
            <w:r>
              <w:rPr>
                <w:color w:val="000000"/>
                <w:sz w:val="16"/>
                <w:szCs w:val="16"/>
              </w:rPr>
              <w:t>М.: Дроф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ая словесность. От слова к слове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ская словесность. От слова к словесности– Издат. М.,  Дро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hanging="7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льбеткова Р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hanging="3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.И. Альбет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ская словесность. От слова к словесности</w:t>
            </w:r>
          </w:p>
          <w:p>
            <w:pPr>
              <w:pStyle w:val="Style21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дат. </w:t>
            </w:r>
            <w:r>
              <w:rPr>
                <w:color w:val="000000"/>
                <w:sz w:val="16"/>
                <w:szCs w:val="16"/>
              </w:rPr>
              <w:t>М.: Дроф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ая словесность. От слова к слове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ская словесность. От слова к словесности– Издат. М.,  Дро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hanging="7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льбеткова Р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hanging="3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.И. Альбет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ская словесность. От слова к словесности</w:t>
            </w:r>
          </w:p>
          <w:p>
            <w:pPr>
              <w:pStyle w:val="Style21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т. М</w:t>
            </w:r>
            <w:r>
              <w:rPr>
                <w:color w:val="000000"/>
                <w:sz w:val="16"/>
                <w:szCs w:val="16"/>
              </w:rPr>
              <w:t>.: Дроф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ждественные преобразования выра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Тождественные преобразования выраж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енко С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жко С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Я. Виленкин</w:t>
            </w:r>
          </w:p>
          <w:p>
            <w:pPr>
              <w:pStyle w:val="Style21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1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В. Шабанова</w:t>
            </w:r>
          </w:p>
          <w:p>
            <w:pPr>
              <w:pStyle w:val="Style21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Л. Безумова</w:t>
            </w:r>
          </w:p>
          <w:p>
            <w:pPr>
              <w:pStyle w:val="Style21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Н. Ко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. 8 класс с углубленным изучением. М.Просв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е пособие «Тождественные преобразования выражений», математика, 8-9 классы, учебное пособие (профильное обуче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. Дроф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ы русского слово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креты русского словообразования. Программа элективного (факультативного) курса для 8-9 класс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т. М., Мнемоз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ова С. 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ова С. 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. Занимательное словообразование. 8-11 классы. Пособие для учащихся Издат. М., Просвеще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Функции и их граф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Функции и их граф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 С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.Н. Макарыч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  9 кл с углубленным изучением. Издательство «Просвещение», Моск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Черч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Черчение. Программы общеобразовательных учреждений. 7-11 классы. Сборник программ. Черчение. 9 класс. – Москва: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.А. Гервер, В.В.Степакова, Е.А.Васил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.Д.Ботвинников, В.Н. Виноградов, И.С. Вышнепо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Черчение: учебник для общеобразов. учреждений. – М.: Астрел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09,20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5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237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сихология и выбор профе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ограмма предпрофильной подготовки «Психология и выбор профессии». – М.: «Генези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В.Резап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В. Резап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сихология и выбор профессии. Рабочая тетрадь.- М.: «Генезис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2">
    <w:name w:val="Основной текст 2 Знак"/>
    <w:qFormat/>
    <w:rPr>
      <w:rFonts w:eastAsia="Calibri"/>
      <w:lang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Верхний колонтитул Знак"/>
    <w:qFormat/>
    <w:rPr>
      <w:lang w:val="en-US" w:bidi="ar-SA"/>
    </w:rPr>
  </w:style>
  <w:style w:type="character" w:styleId="Style16">
    <w:name w:val="Подзаголовок Знак"/>
    <w:qFormat/>
    <w:rPr>
      <w:rFonts w:ascii="Liberation Sans;Arial Unicode MS" w:hAnsi="Liberation Sans;Arial Unicode MS" w:eastAsia="DejaVu Sans" w:cs="Liberation Sans;Arial Unicode MS"/>
      <w:i/>
      <w:iCs/>
      <w:sz w:val="28"/>
      <w:szCs w:val="28"/>
      <w:lang w:val="en-US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en-US" w:bidi="ar-SA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suppressAutoHyphens w:val="false"/>
      <w:autoSpaceDE w:val="true"/>
      <w:spacing w:lineRule="auto" w:line="480" w:before="0" w:after="120"/>
    </w:pPr>
    <w:rPr>
      <w:rFonts w:eastAsia="Calibri"/>
      <w:lang w:val="en-US"/>
    </w:rPr>
  </w:style>
  <w:style w:type="paragraph" w:styleId="Style19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hd w:fill="000080" w:val="clear"/>
      <w:lang w:val="en-US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Subtitle">
    <w:name w:val="Subtitle"/>
    <w:basedOn w:val="Style20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0" w:after="210"/>
      <w:ind w:firstLine="284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widowControl/>
      <w:suppressAutoHyphens w:val="false"/>
      <w:autoSpaceDE w:val="true"/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5:57:00Z</dcterms:created>
  <dc:creator>Customer</dc:creator>
  <dc:description/>
  <cp:keywords/>
  <dc:language>en-US</dc:language>
  <cp:lastModifiedBy>User</cp:lastModifiedBy>
  <cp:lastPrinted>2016-02-03T12:55:00Z</cp:lastPrinted>
  <dcterms:modified xsi:type="dcterms:W3CDTF">2016-02-03T09:57:00Z</dcterms:modified>
  <cp:revision>14</cp:revision>
  <dc:subject/>
  <dc:title>Приложение №1</dc:title>
</cp:coreProperties>
</file>