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-методическое обеспечение учебного плана начального обще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щеобразовательного учреждения  «Ладомировская средняя общеобразовательная школа Ровеньского района Белгородск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ласти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-201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4 классы</w:t>
      </w:r>
    </w:p>
    <w:tbl>
      <w:tblPr>
        <w:tblW w:w="155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550"/>
        <w:gridCol w:w="577"/>
        <w:gridCol w:w="3584"/>
        <w:gridCol w:w="1446"/>
        <w:gridCol w:w="777"/>
        <w:gridCol w:w="1407"/>
        <w:gridCol w:w="2549"/>
        <w:gridCol w:w="656"/>
        <w:gridCol w:w="637"/>
        <w:gridCol w:w="1794"/>
      </w:tblGrid>
      <w:tr>
        <w:trPr>
          <w:trHeight w:val="23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Класс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Кол-во часов</w:t>
            </w:r>
          </w:p>
        </w:tc>
        <w:tc>
          <w:tcPr>
            <w:tcW w:w="5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грамма</w:t>
            </w:r>
          </w:p>
        </w:tc>
        <w:tc>
          <w:tcPr>
            <w:tcW w:w="5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ебник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ктронные пособия</w:t>
            </w:r>
          </w:p>
        </w:tc>
      </w:tr>
      <w:tr>
        <w:trPr>
          <w:trHeight w:val="549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ность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7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. Обучение грамоте: программа: 1 класс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, «Вентана-Граф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 Е. Жур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В. Иван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 О. Евдокимо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И. Кузнецо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: учебник для 1 класса. М., «Вентана-Граф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начального общего образования. Система Л. В. Занкова. Самара: Издательский дом «Федоро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 В. Нечаева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 В. Нечае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ский язык. Учебник для 2 класса. В 2 частях. Издат. Самара «Издательский дом «Федоров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left="0" w:hanging="57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начального общего образования. Система Л. В. Занкова. Самара: Издательский дом «Федоров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 В. Нечае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 В. Нечае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усский язык. Учебник для 3 класса. В 2 частях. Издат. Самара «Издательский дом «Федоров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Русский язык: программа, 1-4 классы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Вентана-Граф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. Иванов,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 И. Кузнецова, А. О. Евдокимо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В. Иванов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докимова А.О., Кузнецова М.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усский язык, 4 класс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. Москва «Вентана-Граф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ное чтение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ное чтение: программа 1-4 класс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: Вентана-Граф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А. Ефросини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И. Оморокова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 Е. Журо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 О. Евдокимо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кварь: 1 класс: учебник для учащихся общеобразовательных учреждений: в 2 ч. Издат. М, «Вентана-Граф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ременные образовательные технологии Литературное чтение 1-4 кл.2011</w:t>
            </w:r>
          </w:p>
        </w:tc>
      </w:tr>
      <w:tr>
        <w:trPr>
          <w:trHeight w:val="36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 А. Ефросини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ное чтение: 1 класс: учебник для учащихся общеобразоват. Учреждени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. М. «Вентана-Граф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 А. Ефросини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ное чтение: уроки слушания: 1 класс: учебная  хрестоматия для учащихся общеобразоват. учреждений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начального общего образования. Система Л. В. Занкова. Самара: Издательский дом «Федоро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Ю. Свирид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Ю. Свиридо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ное чтение. Учебник для 2 класса. В 2 частях. Издат. Самара «Издательский дом «Федоров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Уроки литературного чтения 1-2 кл. Электронное приложение</w:t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начального общего образования. Система Л. В. Занкова. Самара: Издательский дом «Федоро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Ю. Свиридова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Ю. Свиридо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Литературное чтение. Учебник для 3 класса. В 2 частях. Издат. Самара «Издательский дом «Федоров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5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турное чтение: программа 1-4 класс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: Вентана-Граф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А. Ефросини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И. Оморокова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А. Ефросини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И. Омороко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Литературное чтение 4  кл. Издат. М., «Вентана-Граф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ременные образовательные технологии Литературное чтение 1-4 кл.2011</w:t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А. Ефросини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Литературное чтение. Учебная хрестоматия. 4 класс. Издат. М., Вентана-Граф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ая программа. Английский язык. 2-4 классы. «Дрофа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Афанасье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В.Михее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В.Афанасье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В.Михее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нглийский язык 2 кл изд. М: «Дрофа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015г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оприложение к учебнику «Английский с удовольствием»</w:t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курса английского языка к УМК «</w:t>
            </w:r>
            <w:r>
              <w:rPr>
                <w:sz w:val="16"/>
                <w:szCs w:val="16"/>
                <w:lang w:val="en-US"/>
              </w:rPr>
              <w:t>Enjo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nglish</w:t>
            </w:r>
            <w:r>
              <w:rPr>
                <w:sz w:val="16"/>
                <w:szCs w:val="16"/>
              </w:rPr>
              <w:t xml:space="preserve">» для учащихся 2-11 классов общеобразовательных учреждений. 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зд. Обнинск. Титу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З. Биболетова, Н.Н. Трубане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З. Биболето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А. Денисенк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Н. Трубанё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 3 кл изд. М: «Титул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г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оприложение к учебнику «Английский с удовольствием»</w:t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рограмма курса английского языка к УМК «</w:t>
            </w:r>
            <w:r>
              <w:rPr>
                <w:sz w:val="16"/>
                <w:szCs w:val="16"/>
                <w:lang w:val="en-US"/>
              </w:rPr>
              <w:t>Enjoy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nglish</w:t>
            </w:r>
            <w:r>
              <w:rPr>
                <w:sz w:val="16"/>
                <w:szCs w:val="16"/>
              </w:rPr>
              <w:t>» для учащихся 2-11 классов общеобразовательных учреждений. Изд.  Обнинск, Титу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З. Биболетова, Н.Н. Трубане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З. Биболето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А. Денисенк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Н. Трубанё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лийский язык 4 кл Изд. Москва «Титул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г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удиоприложение к учебнику «Английский с удовольствием»</w:t>
            </w:r>
          </w:p>
        </w:tc>
      </w:tr>
      <w:tr>
        <w:trPr>
          <w:trHeight w:val="55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по математике 1-4 класс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: Вентана-Граф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Н. Рудницк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 Н. Рудницка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 Э. Кочуро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 А. Рыдз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 1 кл, в 2 частях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. М., «Вентана-Граф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ременные образовательные технологии Матема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кл.2011</w:t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начального общего образования. Система Л. В. Занкова. Самара: Издательский дом «Федоро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 И. Аргинская,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. Кормишина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 И. Аргинская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 И. Ивановская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. Кормиши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матика. Учебник для 2 класса. В 2 частях. Издат. Самара «Издательский дом «Федоров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ременные образовательные технологии Математи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4 кл.2011</w:t>
            </w:r>
          </w:p>
        </w:tc>
      </w:tr>
      <w:tr>
        <w:trPr>
          <w:trHeight w:val="439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начального общего образования. Система Л. В. Занкова. Самара: Издательский дом «Федоро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. И. Аргинская,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. Кормишин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. И. Аргинская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 И. Ивановская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Н. Кормишин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атематика. Учебник для 3 класса. Издат. Самара «Издательский дом «Федоров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временные образовательные технологии Математика 1-4 кл.2011</w:t>
            </w:r>
          </w:p>
        </w:tc>
      </w:tr>
      <w:tr>
        <w:trPr>
          <w:trHeight w:val="439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а по математике 1-4 класс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: Вентана-Граф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Н. Рудницка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Н. Рудницкая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В. Юдаче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атематика. Учебник для 4 класса. Издат. М., «Вентана-Граф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Современные образовательные технологии Математика 1-4 кл.2011</w:t>
            </w:r>
          </w:p>
        </w:tc>
      </w:tr>
      <w:tr>
        <w:trPr>
          <w:trHeight w:val="55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: программа: 1-4 класс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 – изд. «Вентана – Граф»,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А. Лутце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А. Лутце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. Учебник для 1 класса. Издат. М., «Вентана-граф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начального общего образования. Система Л. В. Занкова. Самара: Издательский дом «Федоро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 А. Цирули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 А. Цирулик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. Н. Просняко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. Уроки творчества. Учебник для 2 класса. Издат. Самара, «Издательский дом «Федоров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-методический комплекс «Мультитворчество» 2009 г.</w:t>
            </w:r>
          </w:p>
        </w:tc>
      </w:tr>
      <w:tr>
        <w:trPr>
          <w:trHeight w:val="34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начального общего образования. Система Л. В. Занкова. Самара: Издательский дом «Федоро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 А. Цирулик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 А. Цирулик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И. Хлебнико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. И. Нигель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Э. Цирулик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ехнология. Уроки творчества. Учебник для 3 класса. Издат. Самара, «Издательский дом «Федоров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-методический комплекс «Мультитворчество» 2009 г.</w:t>
            </w:r>
          </w:p>
        </w:tc>
      </w:tr>
      <w:tr>
        <w:trPr>
          <w:trHeight w:val="347" w:hRule="atLeast"/>
        </w:trPr>
        <w:tc>
          <w:tcPr>
            <w:tcW w:w="1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: программа: 1-4 классы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ва – изд. «Вентана – Граф»,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А. Лутце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А. Лутце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Технология  4 кл Изд. Москва: «Вентана-Граф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6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Программа общеобразовательных учреждений. Музыка (1-4) классы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.: «Просвещение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Д. Критская, Г.П. Сергеева, Т.С. Шмагин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Д. Критская, Г.П. Сергеева, Т.С. Шмагин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: 1 классс  Издат. М.: «Просвещение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-методический комплекс «Мир музыки» 2008 г.</w:t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Программа общеобразовательных учреждений. Музыка (1-4) классы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.: «Просвещение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Д. Критская, Г.П. Сергеева, Т.С. Шмагин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Д. Критская, Г.П. Сергеева, Т.С. Шмагин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. Учебник для 2 класса. М.: «Просвещение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-методический комплекс «Мир музыки» 2008 г.</w:t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Программа общеобразовательных учреждений. Музыка (1-4) классы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.: «Просвещение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Д. Критская, Г.П. Сергеева, Т.С. Шмагин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Д. Критская, Г.П. Сергеева, Т.С. Шмагин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. Учебник для 3 класса. М.: «Просвещение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-методический комплекс «Мир музыки» 2008 г</w:t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Программа общеобразовательных учреждений. Музыка (1-4) классы.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.: «Просвещение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Д. Критская, Г.П. Сергеева, Т.С. Шмагина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Д. Критская, Г.П. Сергеева, Т.С. Шмагин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. Учебник для 4 класса. М.: «Просвещение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-методический комплекс «Мир музыки» 2008 г</w:t>
            </w:r>
          </w:p>
        </w:tc>
      </w:tr>
      <w:tr>
        <w:trPr>
          <w:trHeight w:val="174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бразительное искусство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образительное искусство. Рабочие программы. Предметная линия учебников под редакцией Б. М. Неменского. 1-4 классы:.-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.</w:t>
            </w:r>
            <w:r>
              <w:rPr>
                <w:bCs/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</w:rPr>
              <w:t>Просвещ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 рук. Б.М. Неменск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д. Б.М. Неменског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бразительное искусство. Ты изображаешь, украшаешь и строишь. 1 класс. - М.: Просвеще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и с применением информационных технологий 1-8 кл. , 2009г. (диск)</w:t>
            </w:r>
          </w:p>
        </w:tc>
      </w:tr>
      <w:tr>
        <w:trPr>
          <w:trHeight w:val="766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образительное искусство. Рабочие программы. Предметная линия учебников под редакцией Б. М. Неменского. 1-4 классы:.-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.</w:t>
            </w:r>
            <w:r>
              <w:rPr>
                <w:bCs/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</w:rPr>
              <w:t>Просвещ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 рук. Б.М. Неменск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. И. Коротее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д. Б.М. Неменског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бразительное искусство. Искусство и ты:: 2 класс М.</w:t>
            </w:r>
            <w:r>
              <w:rPr>
                <w:bCs/>
                <w:sz w:val="16"/>
                <w:szCs w:val="16"/>
              </w:rPr>
              <w:t>: Просвеще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и с применением информационных технологий 1-8 кл. , 2009г. (диск)</w:t>
            </w:r>
          </w:p>
        </w:tc>
      </w:tr>
      <w:tr>
        <w:trPr>
          <w:trHeight w:val="373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образительное искусство. Рабочие программы. Предметная линия учебников под редакцией Б. М. Неменского. 1-4 классы:.-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.</w:t>
            </w:r>
            <w:r>
              <w:rPr>
                <w:bCs/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</w:rPr>
              <w:t>Просвещ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 рук. Б.М. Неменск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д. Б.М. Неменског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Изобразительное искусство. </w:t>
            </w:r>
            <w:r>
              <w:rPr>
                <w:bCs/>
                <w:sz w:val="16"/>
                <w:szCs w:val="16"/>
              </w:rPr>
              <w:t>Искусство вокруг нас</w:t>
            </w:r>
            <w:r>
              <w:rPr>
                <w:sz w:val="16"/>
                <w:szCs w:val="16"/>
              </w:rPr>
              <w:t>: Учебник для 3 класса начальной школы  М.: Просвеще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и с применением информационных технологий 1-8 кл. , 2009г. (диск)</w:t>
            </w:r>
          </w:p>
        </w:tc>
      </w:tr>
      <w:tr>
        <w:trPr>
          <w:trHeight w:val="373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зобразительное искусство. Рабочие программы. Предметная линия учебников под редакцией Б. М. Неменского. 1-4 классы:.-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.</w:t>
            </w:r>
            <w:r>
              <w:rPr>
                <w:bCs/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</w:rPr>
              <w:t>Просвещени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д рук. Б.М. Неменский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Неменская Л.</w:t>
            </w:r>
            <w:r>
              <w:rPr>
                <w:sz w:val="16"/>
                <w:szCs w:val="16"/>
              </w:rPr>
              <w:t xml:space="preserve"> 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 ред. Б. М. Неменског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образительное искусство. Каждый народ – художник: Учебник для 4 класса  М.: Просвещение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ки с применением информационных технологий 1-8 кл. , 2009г. (диск)</w:t>
            </w:r>
          </w:p>
        </w:tc>
      </w:tr>
      <w:tr>
        <w:trPr>
          <w:trHeight w:val="55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ающий ми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ающий мир: программа: 1-4 класс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: «Вентана-Граф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Ф. Виноград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Ф.Виноградо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ающий мир: учебник для 1 класса. Издат. М., «Вентана-Граф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начального общего образования. Система Л. В. Занкова. Самара: Издательский дом «Федоро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 Я. Дмитриева,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 Н. Казаков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 Я. Дмитриева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 Н. Казак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ающий мир.  Учебник для 2 класса. В 2 частях. Издат. Самара «Издательский дом «Федоров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ы начального общего образования. Система Л. В. Занкова. Самара: Издательский дом «Федоров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 Я. Дмитриева,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 Н. Казаков</w:t>
            </w:r>
          </w:p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 Я. Дмитриева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. Н. Казаков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кружающий мир.  Учебник для 3 класса. В 2 частях. Издат. Самара «Издательский дом «Федоров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жающий мир: программа: 1-4 класс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: «Вентана-Граф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Ф. Виноградов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. Ф. Виноградов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. Калинова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кружающий мир 4 кл,  в 2 ч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т. М., «Вентана-Граф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. Рабочие программы. Предметная линия учебников В. И. Ляха. 1- 4 классы. - М.,  «Просвещение», 20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И.Ля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И. Лях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1-4 класс. Издательство «Просвещение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. Рабочие программы. Предметная линия учебников В. И. Ляха. 1- 4 классы. - М.,  «Просвещение», 20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И.Ля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И. Лях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1-4 класс. Издательство «Просвещение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. Рабочие программы. Предметная линия учебников В. И. Ляха. 1- 4 классы. - М.,  «Просвещение», 20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И.Ля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И. Лях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1-4 класс. Издательство «Просвещение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. Рабочие программы. Предметная линия учебников В. И. Ляха. 1- 4 классы. - М.,  «Просвещение», 201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И.Лях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.И. Лях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1-4 класс. Издательство «Просвещение»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ы религиозных культур и светской этик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ариативная программа комплексного учебного курса «Основы религиозных культур и светской этики (модуль «Основы православной культуры»)  М.: </w:t>
            </w:r>
            <w:r>
              <w:rPr>
                <w:sz w:val="16"/>
                <w:szCs w:val="16"/>
              </w:rPr>
              <w:t>Центр поддержки культурно-исторических традиций Отечест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.Л.Шевченко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.Л. Шевченко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новы духовно-нравственной культуры народов России. Основы православной культуры.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firstLine="34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0" w:after="210"/>
      <w:ind w:firstLine="284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14:38:00Z</dcterms:created>
  <dc:creator>Customer</dc:creator>
  <dc:description/>
  <cp:keywords/>
  <dc:language>en-US</dc:language>
  <cp:lastModifiedBy>Customer</cp:lastModifiedBy>
  <cp:lastPrinted>2015-10-20T15:04:00Z</cp:lastPrinted>
  <dcterms:modified xsi:type="dcterms:W3CDTF">2016-02-27T14:38:00Z</dcterms:modified>
  <cp:revision>2</cp:revision>
  <dc:subject/>
  <dc:title>Приложение №1</dc:title>
</cp:coreProperties>
</file>