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Аннотация к рабочей программе по элективному курсу по физике</w:t>
        <w:br/>
        <w:t xml:space="preserve"> «Методы решения задач по физике» 10-11 классы.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абочая программа по элективному курсу по физике «Методы решения задач по физике» ориентирована на учащихся 10-11 классов и составлена</w:t>
      </w:r>
      <w:r>
        <w:rPr>
          <w:b/>
          <w:i/>
          <w:color w:val="000000"/>
        </w:rPr>
        <w:t>: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b/>
          <w:i/>
          <w:color w:val="000000"/>
        </w:rPr>
        <w:t>в соответствии</w:t>
      </w:r>
      <w:r>
        <w:rPr>
          <w:color w:val="000000"/>
        </w:rPr>
        <w:t xml:space="preserve"> с требованиями</w:t>
      </w:r>
      <w:r>
        <w:rPr/>
        <w:t xml:space="preserve"> федерального компонента Государственного стандарта общего среднего образования по физике 2004 года;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b/>
          <w:i/>
          <w:color w:val="000000"/>
        </w:rPr>
        <w:t xml:space="preserve">на основе </w:t>
      </w:r>
      <w:r>
        <w:rPr/>
        <w:t>авторской программы элективного курса профессора ИСМО РАО В. А. Орлова и профессора Вятского ГГУ Ю. А. Саурова «Методы решения задач по физике» для 10-11 классов (Программы элективных курсов. Физика. 9-11 классы. Профильное обучение/сост. В. А. Коровин, М., Дрофа, 2006)</w:t>
      </w:r>
    </w:p>
    <w:p>
      <w:pPr>
        <w:pStyle w:val="Normal"/>
        <w:ind w:firstLine="720"/>
        <w:jc w:val="both"/>
        <w:rPr/>
      </w:pPr>
      <w:r>
        <w:rPr>
          <w:b/>
          <w:i/>
        </w:rPr>
        <w:t>с учётом</w:t>
      </w:r>
      <w:r>
        <w:rPr/>
        <w:t>: рекомендаций инструктивно-методических писем департамента образования Белгородской области, ОГАОУ ДПО БелИРО «О преподавании предмета «Физика» в общеобразовательных организациях Белгородской области».</w:t>
      </w:r>
    </w:p>
    <w:p>
      <w:pPr>
        <w:pStyle w:val="Style15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Данная рабочая программа для изучения учебного курса «Методы решения задач по физике» в 10-11 классах средней школы рассчитана на 68 учебных часов.</w:t>
      </w:r>
    </w:p>
    <w:p>
      <w:pPr>
        <w:pStyle w:val="Normal"/>
        <w:ind w:firstLine="567"/>
        <w:rPr/>
      </w:pPr>
      <w:r>
        <w:rPr/>
        <w:t xml:space="preserve">При реализации рабочей программы используются </w:t>
      </w:r>
      <w:r>
        <w:rPr>
          <w:b/>
        </w:rPr>
        <w:t>учебные пособия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Гельфгат И. М., Генеденштейн Л. Э., Кирик Л. А. 1001 задача по физике с ответами, указаниями, решениями. – Изд. 5-е. – М.: Илекса, 2001</w:t>
      </w:r>
    </w:p>
    <w:p>
      <w:pPr>
        <w:pStyle w:val="Normal"/>
        <w:ind w:firstLine="567"/>
        <w:jc w:val="both"/>
        <w:rPr/>
      </w:pPr>
      <w:r>
        <w:rPr/>
        <w:t>Гольдфарб Н. И., Физика. Задачник. 10-11 кл.: пособие для общеобразоват. учреждений/ Н. И. Гольдфарб. – 16-е изд., стереотип. – М.: Дрофа, 2012</w:t>
      </w:r>
    </w:p>
    <w:p>
      <w:pPr>
        <w:pStyle w:val="Normal"/>
        <w:ind w:firstLine="567"/>
        <w:jc w:val="both"/>
        <w:rPr/>
      </w:pPr>
      <w:r>
        <w:rPr/>
        <w:t>Рымкевич А. П. Физика. Задачник. 10-11 кл.: пособие для общеобразоват. учреждений/А. П. Рымкевич. – 17-е изд., стереотип. – М.: Дрофа, 2013 и др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Кроме того, предусматривается использование ЭОР.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содержит разделы: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Планируемые предметные результаты обучения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ограммы учебного предмета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тическое планирование с разбивкой материала по классам и по разделам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яснительной записке приводятся общие сведения о программе, подробное расписаны все внесенные изменения в авторскую програм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right="28"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6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абзац"/>
    <w:basedOn w:val="Normal"/>
    <w:qFormat/>
    <w:pPr>
      <w:suppressAutoHyphens w:val="false"/>
      <w:spacing w:lineRule="auto" w:line="288"/>
      <w:ind w:firstLine="567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8:55:00Z</dcterms:created>
  <dc:creator>Customer</dc:creator>
  <dc:description/>
  <cp:keywords/>
  <dc:language>en-US</dc:language>
  <cp:lastModifiedBy>Customer</cp:lastModifiedBy>
  <dcterms:modified xsi:type="dcterms:W3CDTF">2020-11-28T18:55:00Z</dcterms:modified>
  <cp:revision>2</cp:revision>
  <dc:subject/>
  <dc:title>Аннотация к рабочей программе по физике 10-11 классы (базовый уровень)</dc:title>
</cp:coreProperties>
</file>