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701" w:firstLine="709"/>
        <w:jc w:val="center"/>
        <w:rPr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Ладомировская средняя общеобразовательная школа </w:t>
        <w:br/>
        <w:t>Ровеньского района Белгородской области</w:t>
      </w:r>
      <w:r>
        <w:rPr>
          <w:b/>
          <w:bCs/>
          <w:i/>
          <w:iCs/>
        </w:rPr>
        <w:t>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29"/>
      </w:tblGrid>
      <w:tr>
        <w:trPr/>
        <w:tc>
          <w:tcPr>
            <w:tcW w:w="3118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19"/>
              <w:snapToGrid w:val="false"/>
              <w:rPr/>
            </w:pPr>
            <w:r>
              <w:rPr/>
              <w:t>Руководитель МО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чителей-предметников МБОУ «Ладомировская </w:t>
            </w:r>
          </w:p>
          <w:p>
            <w:pPr>
              <w:pStyle w:val="Style19"/>
              <w:snapToGrid w:val="false"/>
              <w:rPr/>
            </w:pPr>
            <w:r>
              <w:rPr/>
              <w:t>средняя общеобразователь-ная школа»</w:t>
            </w:r>
          </w:p>
          <w:p>
            <w:pPr>
              <w:pStyle w:val="Style19"/>
              <w:snapToGrid w:val="false"/>
              <w:rPr/>
            </w:pPr>
            <w:r>
              <w:rPr/>
              <w:t>____________ Ломакин А. В.</w:t>
            </w:r>
          </w:p>
          <w:p>
            <w:pPr>
              <w:pStyle w:val="Style19"/>
              <w:snapToGrid w:val="false"/>
              <w:rPr/>
            </w:pPr>
            <w:r>
              <w:rPr/>
              <w:t>Протокол № 3</w:t>
              <w:br/>
              <w:t>от « 25 » ноября  2017 г</w:t>
            </w:r>
          </w:p>
        </w:tc>
        <w:tc>
          <w:tcPr>
            <w:tcW w:w="3119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19"/>
              <w:snapToGrid w:val="false"/>
              <w:rPr/>
            </w:pPr>
            <w:r>
              <w:rPr/>
              <w:t>Заместитель директора МБОУ «Ладомировская средняя общеобразователь-ная школа»</w:t>
            </w:r>
          </w:p>
          <w:p>
            <w:pPr>
              <w:pStyle w:val="Style19"/>
              <w:snapToGrid w:val="false"/>
              <w:rPr/>
            </w:pPr>
            <w:r>
              <w:rPr/>
              <w:t>_________ Ломакин А. В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« 29 » декабря 2017 г</w:t>
            </w:r>
          </w:p>
        </w:tc>
        <w:tc>
          <w:tcPr>
            <w:tcW w:w="3129" w:type="dxa"/>
            <w:tcBorders/>
          </w:tcPr>
          <w:p>
            <w:pPr>
              <w:pStyle w:val="Style19"/>
              <w:snapToGrid w:val="false"/>
              <w:ind w:firstLine="9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Style19"/>
              <w:snapToGrid w:val="false"/>
              <w:ind w:firstLine="9"/>
              <w:rPr/>
            </w:pPr>
            <w:r>
              <w:rPr/>
              <w:t>Директор МБОУ «Ладомировская средняя общеобразовательная школа»</w:t>
            </w:r>
          </w:p>
          <w:p>
            <w:pPr>
              <w:pStyle w:val="Style19"/>
              <w:snapToGrid w:val="false"/>
              <w:ind w:firstLine="9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>____________</w:t>
            </w:r>
          </w:p>
          <w:p>
            <w:pPr>
              <w:pStyle w:val="Style19"/>
              <w:snapToGrid w:val="false"/>
              <w:ind w:firstLine="9"/>
              <w:rPr/>
            </w:pPr>
            <w:r>
              <w:rPr/>
              <w:t>Шевченко С. Н.</w:t>
            </w:r>
          </w:p>
          <w:p>
            <w:pPr>
              <w:pStyle w:val="Style19"/>
              <w:snapToGrid w:val="false"/>
              <w:ind w:firstLine="9"/>
              <w:rPr/>
            </w:pPr>
            <w:r>
              <w:rPr/>
              <w:t>Приказ № 498-ОД</w:t>
            </w:r>
          </w:p>
          <w:p>
            <w:pPr>
              <w:pStyle w:val="Style19"/>
              <w:snapToGrid w:val="false"/>
              <w:ind w:firstLine="9"/>
              <w:rPr/>
            </w:pPr>
            <w:r>
              <w:rPr/>
              <w:t>от «29»декабря  2017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учебному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Литературное чтение на родном язы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 - 4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ы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с. Ладомиро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Литературное чтение на родном языке» для 1 -4 класса разработана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на основе примерной программы по учебному предмету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итературное чтение на родном язык 1 -4  класс»,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3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3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3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3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3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(</w:t>
      </w:r>
      <w:r>
        <w:rPr>
          <w:rFonts w:cs="Times New Roman" w:ascii="Times New Roman" w:hAnsi="Times New Roman"/>
          <w:i/>
          <w:sz w:val="24"/>
          <w:szCs w:val="24"/>
        </w:rPr>
        <w:t>из Приказа 1577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ым учебным графиком МБОУ «Ладомировская средняя общеобразовательная школа» установлено в 1 классе </w:t>
      </w:r>
      <w:r>
        <w:rPr>
          <w:rFonts w:cs="Times New Roman" w:ascii="Times New Roman" w:hAnsi="Times New Roman"/>
          <w:b/>
          <w:i/>
          <w:sz w:val="24"/>
          <w:szCs w:val="24"/>
        </w:rPr>
        <w:t>33 учебные недели</w:t>
      </w:r>
      <w:r>
        <w:rPr>
          <w:rFonts w:cs="Times New Roman" w:ascii="Times New Roman" w:hAnsi="Times New Roman"/>
          <w:sz w:val="24"/>
          <w:szCs w:val="24"/>
        </w:rPr>
        <w:t xml:space="preserve">, во 2-4 классах </w:t>
      </w:r>
      <w:r>
        <w:rPr>
          <w:rFonts w:cs="Times New Roman" w:ascii="Times New Roman" w:hAnsi="Times New Roman"/>
          <w:b/>
          <w:i/>
          <w:sz w:val="24"/>
          <w:szCs w:val="24"/>
        </w:rPr>
        <w:t>34 учебные нед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МБОУ «Ладомировская средняя общеобразовательная школа» на изучение предмета «Литературное чтение на родном языке» в 1-4 классах начальной школы отведе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68 учебных час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1 класс– 1 ч в неделю во втором полугодии,  всего 17 ч;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2 класс - 1 ч в неделю во втором полугодии, всего 17 ч;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3 класс - 1 ч в неделю во втором полугодии, всего 17 ч;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- 1 ч в неделю во втором полугодии, всего 17 ч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ая идея настоящего курса – обучение литературному чтению на родном (русском) язы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курс закладывает основы интеллектуального, речевого, эмоционального развития младших школьников, умение пользоваться устным и письменным родным языком. Курс «Литературное чтение на родном языке» обеспечивает достижение личностных, метапредметных и предметных результатов освоения ООП, успешность изучения других предметов учебного плана в начальной школе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5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удирование (слушание). Восприятие на слух звучащей реч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Умение задавать вопрос по услышанному учеб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в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про себ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смысла произведения при чтении про себя доступных по объему и жанру произведений, осмысление цели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разными видами тек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щее представление о разных видах текста: художественного, учебного, научно-популярного и их сравнение. Определение целей и задач создание этих видов текс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Библиографическ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. Типы книг. Выбор книг на основе рекомендованного списка, открытого доступа к детским книгам в библиоте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текстом художественного произвед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полнение понятиями литературоведческого характера: простейшими сведениями об авторе-писателе, о теме читаемого произведения, его жанре. Получение первоначальных представлений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ворение (культура речевого общения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вать вопросы по текс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руг детск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помогающие накоплению социально-нравственного опыта ребенка, обретению качеств «читательской самосто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оведческая пропедевтика (практическое освоени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й узнавать и различать такие жанры литературных произведений, как сказка и рассказ, стихотворение и басня; определение художественных особенностей произведений: лексика, построение (компози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бота с текстом художествен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ворческая деятельность обучающихся (на основе литературных произведений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5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134"/>
        <w:gridCol w:w="4110"/>
        <w:gridCol w:w="5385"/>
        <w:gridCol w:w="654"/>
        <w:gridCol w:w="1047"/>
        <w:gridCol w:w="682"/>
      </w:tblGrid>
      <w:tr>
        <w:trPr>
          <w:trHeight w:val="18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ные сро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и тема урока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ой деятельности учащихс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</w:tr>
      <w:tr>
        <w:trPr>
          <w:trHeight w:val="1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ак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еликий, могучий русский язык – родной язык русского народа 2 ча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С чего начинается Родин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М. Матусовский. С чего начинается Ро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В. Степанов. Что мы Родиной зовём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овицы и поговорки о Родине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Русский язык – родной язык русского народ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М. Крюков. Много языков на свете разных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О. Я. Яковенко.   Русский язы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Сухарев А. Сказка о Великом могучем русском языке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dsove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5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.  Считалки, прибаутки. Заклички – приговорки, небылицы – перевертыши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содержание раздела. </w:t>
            </w:r>
            <w:r>
              <w:rPr>
                <w:b/>
                <w:bCs/>
              </w:rPr>
              <w:t>Подбирать</w:t>
            </w:r>
            <w:r>
              <w:rPr/>
              <w:t xml:space="preserve"> книги на выставку </w:t>
            </w:r>
            <w:r>
              <w:rPr>
                <w:bCs/>
              </w:rPr>
              <w:t xml:space="preserve">в </w:t>
            </w:r>
            <w:r>
              <w:rPr/>
              <w:t xml:space="preserve">соответствии </w:t>
            </w:r>
            <w:r>
              <w:rPr>
                <w:bCs/>
              </w:rPr>
              <w:t xml:space="preserve">с </w:t>
            </w:r>
            <w:r>
              <w:rPr/>
              <w:t xml:space="preserve">темой раздела; рассказывать </w:t>
            </w:r>
            <w:r>
              <w:rPr>
                <w:bCs/>
              </w:rPr>
              <w:t xml:space="preserve">о </w:t>
            </w:r>
            <w:r>
              <w:rPr/>
              <w:t xml:space="preserve">ней </w:t>
            </w:r>
            <w:r>
              <w:rPr>
                <w:bCs/>
              </w:rPr>
              <w:t xml:space="preserve">в </w:t>
            </w:r>
            <w:r>
              <w:rPr/>
              <w:t xml:space="preserve">соответствии </w:t>
            </w:r>
            <w:r>
              <w:rPr>
                <w:bCs/>
              </w:rPr>
              <w:t xml:space="preserve">с </w:t>
            </w:r>
            <w:r>
              <w:rPr/>
              <w:t>коллективно составленным планом, обсуждать прочитанное.</w:t>
            </w:r>
            <w:r>
              <w:rPr>
                <w:b/>
                <w:bCs/>
              </w:rPr>
              <w:t xml:space="preserve">Выбирать </w:t>
            </w:r>
            <w:r>
              <w:rPr/>
              <w:t xml:space="preserve">нужную книгу по заданным параметрам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ая народная сказка «Жихарка»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ая народная сказка «Курочка, мышка и тетерев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 выбору)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>известную сказку плавно, целыми словами, при повторении — читать вырази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ое произвед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ая народная сказка «Утушка»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ро белого бычка», «Про журавля», «Про Яшку», «Про сороку и рака», «Про сову», «Пусть ворона мокнет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 выбору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тические литературные произведения различных жанров 8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животных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ки в клетке. С.Марша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панье медвежат. В.Бианки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олки учат своих детей. Л.Н.Толсто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анные предположения с прочитанным содерж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произве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С. Марша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хором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dsove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животных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а Патрикеевна. К.Д.Ушински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т Агапыч. Б.Емельянов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енушка. Народная песн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текс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основе опор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с пословице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детях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ша-дразнилка. Н.Артюхов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полет. Г.Бойко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ятался. В.Голявкин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 чтении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ую и неизвестную информацию в текст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детях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буз. Л.Сергеев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я из Белгородского областного журнала для детей и подростков "Большая переменка"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рассказ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тупка герое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со своими поступкам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человеческих ценностях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первого дождя. В.Осеев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родинка. Е.Пермя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ые мелки. Л. Сергее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рассказ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названия рассказ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 рассказов с названием рассказ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человеческих ценностях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ько бы не закричать! Е.Ильин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сорились. А.Кузнецова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нечка. А.Барт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известные отрывки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и рисунки, книги и текс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bookmarkStart w:id="0" w:name="_GoBack"/>
            <w:bookmarkEnd w:id="0"/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труде и лени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тя. А.Барт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м болен мальчик. С.Марша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трашная история. Э.Успенски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А.Бар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хором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о труде и лени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Лялечка. А.Барт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Наташа и воротничок. И. Демьян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Маша стала большой. Е.Пермяк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мастерская 2 ча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2" w:firstLine="11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 Викторина «Наш великий, могучий, прекрасный русский язык»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 из жизни братьев наших меньши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мнение при обсуждении проблемных ситу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edsovet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русской народной сказки (по усмотрению учителя)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5144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850"/>
        <w:gridCol w:w="4253"/>
        <w:gridCol w:w="6662"/>
        <w:gridCol w:w="1575"/>
        <w:gridCol w:w="44"/>
        <w:gridCol w:w="40"/>
        <w:gridCol w:w="40"/>
        <w:gridCol w:w="40"/>
        <w:gridCol w:w="40"/>
        <w:gridCol w:w="40"/>
      </w:tblGrid>
      <w:tr>
        <w:trPr>
          <w:trHeight w:val="633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Календарные сроки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Наименование раздела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66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деятельности учащегося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ЭОР</w:t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бимую книгу и любимых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странстве школьной библиотек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 родной стране – Ро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С. Никитин «Юг и север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, передавая с помощью интонации настроение поэ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ихотворный и прозаический текст.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72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точные русские народные песни для детей.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сн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ичк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раясь на опыт создания народного творчества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заклички, народные приметы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72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 детях и дл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В. Михалков «Фома», «Про мимозу».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тать выразительно, отражая настроение стихотворения.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http://files.schoolcollection.edu.ru/dlrstore/adbf77cc-b655-3abe-6c6cd886e00fe1b4/1011810A.htm</w:t>
              </w:r>
            </w:hyperlink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Я. Маршак «Вот какой рассеянный»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. Н. Успенский. Стихи для детей. «Матрёшка», «Смешной слонёнок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. Носов «Прятки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 сказ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 «Чудо-дерево», «Цыплёнок»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о текст-описание ге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 текст-рассуждение (при ср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ии героев) по сказк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, которые помогают представить н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 п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ы как жив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есные словесные выражения в лирическом тексте.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Мамин-Сибиряк «Про Воронушку-чёрную головушку и жёлтую птичку Канарейку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 Н.  Толстой «Сорочьи сказки»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доевский «Два дерев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вотные – наш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 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ша Чёрный «Маленький полотёр», «Про кота»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ки и рассказы о животных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довательность событ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робно по плану произвед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ид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соту природы, изображённую в художественных произведен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роев произведени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х.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И.Белов «Рассказы о всякой живности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П.Астафьев «Белогрудк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сна приш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А.Скребицкий «Весне навстречу» , К. Д. Бальмонт «Весна»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нозировать содержание произведения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 читать стихотвор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ять картины весенней природы и находить в стихотворении те слова, которые помогают представить эти картины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left="36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. Д. Баль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весны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 А. Благинина «Весн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22"/>
        <w:gridCol w:w="45"/>
        <w:gridCol w:w="4423"/>
        <w:gridCol w:w="68"/>
        <w:gridCol w:w="6282"/>
        <w:gridCol w:w="1659"/>
        <w:gridCol w:w="42"/>
      </w:tblGrid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ные сро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и тема урока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ой деятельности учащихс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ак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курса литературное чтение на родном языке 1 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сские народные сказки 1 ча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Хаврошечка» «Зимовь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а года 3 ча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Тютчев. «Первый лист», А.А.Фет. «Весенний дождь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р прекрасных сказок дня» (стихотворения Ю. Шкуты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ихотворным произведением (Ф.И. Тютчев, А.А. Фет): слушание, беседа по содержанию, чтение по строфам, выделение эпитетов, сравнений, упражнение в выразительном чт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Бианки. «Синичкин календарь», «Лесная газета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ное произведени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(памятка 1) (работа в парах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в учебнике и тетр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pkps.bsu.edu.ru/</w:t>
              </w:r>
            </w:hyperlink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Е.Молчанов. «Танюшкино солнышко», «Чудесный мотыл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М.Пришвин. «Лягушонок», «Ёж», «Гаечки».Ю.И.Макаров. «Лётчик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изусть стихотворение, слушать чтение одноклассников. Задавать вопросы по произведению, отвечать на вопросы, дополнять ответы одноклассников. Слушать стихотво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– детям 6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ки А.С. Пушкин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Сказка о попе и о работнике его Балде» «Сказка о золотом петушке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с произведением (сказки А.С. Пушкина): читать, слушать чтение одноклассников, анализировать, выполнять задания в тетрадя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</w:t>
              </w:r>
            </w:hyperlink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сни И.А. Крыло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Квартет», «Волк и журавль»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 по форме (стихотворная, прозаическая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ую информацию о баснописцах и книги с их баснями. Вырази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асни) по ролям (памятка 3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(басн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 Л.Н.Толст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ссказы. Сказки, истории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ar-SA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вучебникеинформациюобавторе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ar-SA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фамилию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мяиотчествопис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целостнохудожественноепроизвед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слу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ш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чтениеучителя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своёвпечатление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ответынавопросы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>зад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читать,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жанри тему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обенностиавторскойсказ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pkps.bsu.edu.ru/</w:t>
              </w:r>
            </w:hyperlink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 К.Г.Паустов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Дремучий медведь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Стальное колечко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воёотношениекгероямпроизведени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хпоступкиспозициинравственност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ar-SA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главнуюмысльи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ar-SA"/>
              </w:rPr>
              <w:t>подбиратькне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пословицу. Самостоятельно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eastAsia="ar-SA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ar-SA"/>
              </w:rPr>
              <w:t>спроизведением (памятка 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</w:t>
              </w:r>
            </w:hyperlink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 русских писател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.Н.Толстой. «Золотой ключик, или Приключения Буратино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целостнохудожественноепроизведени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слу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ш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чтениеучителя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своёвпечатление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 xml:space="preserve">ответынавопросы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eastAsia="ar-SA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ar-SA"/>
              </w:rPr>
              <w:t>зад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читать,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жанри тему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обенностиавторскойсказ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К.Д. Ушинск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«Как рубашка в поле выросла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етыре желания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казкипожанруитем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ужнуюинформацию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аблиц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и и рассказы о детях и для детей 3 ча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Г.Гарин-Михайловский. «Тёма и Жу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А.Л.Барто, С.В. Михалкова, С.Я. Маршак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стоятельно работать с книгами: рассматривать, работать с аппаратом (обложка, оглавление, титульный лист, предисловие, послесловие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Ю.И.Макар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В.Заходер. «Занимательная зоология»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оизведе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ть, коммен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е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ния в учебнике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питеты, с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я, олицетвор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ф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уз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удар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ин из отрывков наизу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И.Карагодина. «У меня надежный друг», «Волны ходят ходуном»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одина – Россия 2 ча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о Р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малая Родина (стихотворения о Белгородчине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оизведением до чт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роизведе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материал (иллюстрации, вопросы и задания, подсказки, памятки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pkps.bsu.edu.ru/</w:t>
              </w:r>
            </w:hyperlink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о защитниках Род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имена – наша гордость! (стихотворения М.Ф.Хорхординой, рассказы Л.Т.Кузубова, Б.И.Осыкова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к тексту, задавать вопросы по содержанию, дополнять ответы одноклассников, работать с сюжетом. Находить описания событий и образов героев. Обучаться поисковому чтен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ki.rdf.ru/</w:t>
              </w:r>
            </w:hyperlink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периодическая печать 1 ч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страницам детских журналов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траницам журнала «Большая переменка»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бирать книги, журналы на заданную тему в свободном библиотечном фонд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069" w:hanging="0"/>
        <w:jc w:val="center"/>
        <w:rPr/>
      </w:pPr>
      <w:r>
        <w:rPr/>
        <w:t>4 класс</w:t>
      </w:r>
    </w:p>
    <w:tbl>
      <w:tblPr>
        <w:tblW w:w="150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1134"/>
        <w:gridCol w:w="4536"/>
        <w:gridCol w:w="5812"/>
        <w:gridCol w:w="1433"/>
        <w:gridCol w:w="44"/>
        <w:gridCol w:w="40"/>
        <w:gridCol w:w="40"/>
        <w:gridCol w:w="40"/>
        <w:gridCol w:w="40"/>
        <w:gridCol w:w="40"/>
      </w:tblGrid>
      <w:tr>
        <w:trPr>
          <w:trHeight w:val="633" w:hRule="atLeas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№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Календарные сроки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Наименование раздела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деятельности учащегося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ЭОР</w:t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курса литературное чтение на родном язы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ть элементы книги: содержание или оглавление, титульный лист, аннотация, сведения о художниках-иллюстраторах, иллюстрации. Виды информации в книге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кажу вам сказку…» (2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.М. Литвинов «Козочка и волки», «Песок и замок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 сказки, находить в тексте признаки сказки. Читать выразительно отдельные эпизоды, показывая свое отношение к героям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Шаповалов «Самый невезучий день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природу русскую…» (Зима) (1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Чернявская «Подарки зимы», Ю. Макаров «Зима», Е. Дубравный, В. Колесник,  В. Черкес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 Чернухин (местные поэты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стихотворное произведение, выражать свое отношение к нему, моделировать обложку (определять тему и жанр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анализе текста «строфа»,  «рифма», «стихотворная строка»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</w:rPr>
                <w:t>http://www.3porosenka.ru/off-line/catalogue/3298/s-14337.jpg</w:t>
              </w:r>
            </w:hyperlink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Русские писатели – детям»  (3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Жит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призорная кошечка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новым произвед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дл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реагировать на поведение героя, определять авторское отношение к герою, выражать свое отношение к  произвед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оисковым чтением для составления плана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Русачо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антелеев «Платоче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а детства»  (3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Шефская работа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с произведением до чтения: находить фамилию автора и заголов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частям, озаглавливать их, прогнозировать развитие соб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героев с позиции нравственности.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</w:rPr>
                <w:t>http://files.schoolcollection.edu.ru/dlrstore/adbf77cc-b655-3abe-6c6cd886e00fe1b4/1011810A.htm</w:t>
              </w:r>
            </w:hyperlink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айдар «Тимур и его команд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 «Рыцарь Вася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Люблю природу русскую...» (Весна)  (1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. Дьяченко «Весна», Л.Брагина «Ожидание весны», Н.Страхов «Хранитель и Весн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овым произведением: читать молча, моделировать обложку (фамилия автора, заголовок, жанр и тема) и сравнивать с готовой моде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читать выразительно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 братьях наших меньших»  (2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Медведь – рыбак»; В.Бианки «Анюткина утка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эпизоды произ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, пересказывать кратко содержание рассказа, пересказывать подробно отдельные эпиз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</w:rPr>
                <w:t>http://files.schoolcollection.edu.ru/dlrstore/adbf77cc-b655-3abe-6c6cd886e00fe1b4/1011810A.htm</w:t>
              </w:r>
            </w:hyperlink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Астафьев «Васюткино озеро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. «Говорящий грач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уровые военные годы» (2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BFBFB" w:val="clear"/>
              <w:spacing w:before="0" w:after="0"/>
              <w:rPr>
                <w:color w:val="2E2E2E"/>
              </w:rPr>
            </w:pPr>
            <w:r>
              <w:rPr>
                <w:bCs/>
                <w:color w:val="2E2E2E"/>
              </w:rPr>
              <w:t>Б. Полевой</w:t>
            </w:r>
          </w:p>
          <w:p>
            <w:pPr>
              <w:pStyle w:val="Style22"/>
              <w:shd w:fill="FBFBFB" w:val="clear"/>
              <w:spacing w:before="0" w:after="0"/>
              <w:rPr>
                <w:bCs/>
                <w:color w:val="2E2E2E"/>
              </w:rPr>
            </w:pPr>
            <w:r>
              <w:rPr>
                <w:bCs/>
                <w:color w:val="2E2E2E"/>
              </w:rPr>
              <w:t>Последний день Матвея Кузьмин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вое мнение, аргументировать отв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обложку: фамилия автора, заглавие, жанр и те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сопереживания, состр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оизведению и его героям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ассиль «Рассказ об отсутствующем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оро лето»  (1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Сикарев «Вдыхаю печаль тихой осен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Дроздова «Страна детст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Алексейченко «Мое сел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Молчан «Тихий дожд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еженцева «Мамоч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ные поэт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стихотворное произведение, выражать свое мнение о прослушанном произве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произведения: читать по строфам, указывать паузы и логические удар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</w:rPr>
                <w:t>http://www.3porosenka.ru/off-line/catalogue/3298/s-14337.jpg</w:t>
              </w:r>
            </w:hyperlink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верь себя» (1 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Книгочей клас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аннотацию к своей любимой книге, участвовать в конкурсе, определять лучшего знатока книг и писателей из круга чтения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7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к школе, к школьному коллективу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мыслять цели изучения темы, под руководством учителя, толковать их в соответствии с изучаемым материалом урока, сохранять учебную задачу урока (воспроизводить её в ходе урока по просьбе учителя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на отдельных этапах урока, восстанавливать содержание произведения по серии сюжетных картин (картинному плану); контролировать выполненные задания с опорой на эталон (образец) или по алгоритму, данному учителем; оценивать результаты собственных учебных действий (по алгоритму, заданному учителем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границы своего знания и незнания по изучаемой теме. Фиксировать по ходу урока и в конце его удовлетворённость/ неудовлетворённость, позитивно относиться к своим успехам, стремиться к улучшению результа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формулировать их в устной форме по просьбе учителя; осваивать с помощью учителя позитивные устан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 для передачи информации (условные обозначения, выделения цветом, оформление в рамки и пр.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риёмами анализа и синтеза при чтении слов и предложений;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; сравнивать и сопоставлять произведения между собой, называя общее и различное в них (художественные и научно-познавательные тексты) под руководством учителя; сопоставлять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. Строить рассуждение (или доказательство своей точки зрения) по теме урока из 2-4 предложе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ущность малых фольклорных жанров устного народного творчества и литературных произведений как часть родной национальной культур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мысл понятий: слово, предложение, текст, план текста, вопрос к тексту, пословицы и поговорки, тему, жанр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читаемое, интерпретировать смысл читаемог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ся в диалог с учителем и сверстниками, в коллективное обсуждение проблем, проявлять инициативу и активность в ходе беседы; 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вязное высказывание из 3-4 предложений по предложенной теме. Слушать партнёра по общению, вникать в смысл того, о чём говорит собеседник;  </w:t>
      </w:r>
    </w:p>
    <w:p>
      <w:pPr>
        <w:pStyle w:val="Style17"/>
        <w:numPr>
          <w:ilvl w:val="0"/>
          <w:numId w:val="9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 </w:t>
      </w:r>
    </w:p>
    <w:p>
      <w:pPr>
        <w:pStyle w:val="Style17"/>
        <w:spacing w:before="0" w:after="0"/>
        <w:ind w:left="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Виды речевой и читательской деятельности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ринимать на слух различные виды текстов;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онятие «добро» и «зло» на основе прочитанных рассказов и сказок;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Style17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итать и понимать жанры устного народного творчеств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чтении отражать настроение автора читаемого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Творческая деятельность</w:t>
      </w:r>
    </w:p>
    <w:p>
      <w:pPr>
        <w:pStyle w:val="Style17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, соблюдая орфоэпические и интонационные нормы чтения;</w:t>
      </w:r>
    </w:p>
    <w:p>
      <w:pPr>
        <w:pStyle w:val="Style17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сказывать текст подробно на основе картинного плана под руководством учителя;</w:t>
      </w:r>
    </w:p>
    <w:p>
      <w:pPr>
        <w:pStyle w:val="Style17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небольшие высказывания о ценности дружбы и ценности семейных отношений под руководством учителя;</w:t>
      </w:r>
    </w:p>
    <w:p>
      <w:pPr>
        <w:pStyle w:val="Style17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Литературоведческая пропедевтика: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роизведения по жанру малые фольклорные формы, большие фольклорные формы;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личать прозаический текст от поэтического;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ывать героев произведения, давать их простейшую характерист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дить в текстах народных сказок факты, связанные с историей России, её культурой (традиции, костюмы, быт, праздники, верования);</w:t>
      </w:r>
    </w:p>
    <w:p>
      <w:pPr>
        <w:pStyle w:val="Style17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ть знания о рифме, особенностях жанров (стихотворения, сказки, 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</w:t>
      </w:r>
    </w:p>
    <w:tbl>
      <w:tblPr>
        <w:tblW w:w="951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912"/>
        <w:gridCol w:w="3010"/>
      </w:tblGrid>
      <w:tr>
        <w:trPr>
          <w:trHeight w:val="750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 на родном языке</w:t>
            </w:r>
          </w:p>
        </w:tc>
      </w:tr>
      <w:tr>
        <w:trPr>
          <w:trHeight w:val="75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</w:t>
            </w:r>
          </w:p>
        </w:tc>
      </w:tr>
      <w:tr>
        <w:trPr>
          <w:trHeight w:val="375" w:hRule="atLeast"/>
        </w:trPr>
        <w:tc>
          <w:tcPr>
            <w:tcW w:w="9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 . Библиотечный фонд (книгопечатная продукция)</w:t>
            </w:r>
          </w:p>
        </w:tc>
      </w:tr>
      <w:tr>
        <w:trPr>
          <w:trHeight w:val="54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 начального образования по литературному чте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- Оценка достижения планируемых результатов в начальной школе. Система заданий. В 3 ч. / М.Ю.Демидова, С. В. Иванов и другие; под ред. Г.С.Ковалёвой, О.Б.Логиновой - 3-е изд. - М.: Просвещение, 2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-  Как проектировать универсальные учебные действия в начальной школе. От действия к мысли: пособие для учителя/ А.Г. .Асмолов, Г.В.Бурменская и др. - 3-е изд. - М.: Просвещение, 2011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54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Методические пособия для учителей, дополнительная литература</w:t>
            </w:r>
          </w:p>
          <w:p>
            <w:pPr>
              <w:pStyle w:val="Normal"/>
              <w:tabs>
                <w:tab w:val="clear" w:pos="708"/>
                <w:tab w:val="left" w:pos="141" w:leader="none"/>
                <w:tab w:val="left" w:pos="1080" w:leader="none"/>
              </w:tabs>
              <w:suppressAutoHyphens w:val="true"/>
              <w:spacing w:before="0" w:after="0"/>
              <w:ind w:firstLine="5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шурина О.Н., Писатели в начальной школе: дидактическое пособие к урокам литературного чтения / О.Н.Тишурина –М.:Дрофа, 2008</w:t>
            </w:r>
          </w:p>
          <w:p>
            <w:pPr>
              <w:pStyle w:val="Normal"/>
              <w:tabs>
                <w:tab w:val="clear" w:pos="708"/>
                <w:tab w:val="left" w:pos="141" w:leader="none"/>
                <w:tab w:val="left" w:pos="1080" w:leader="none"/>
              </w:tabs>
              <w:suppressAutoHyphens w:val="true"/>
              <w:spacing w:before="0" w:after="0"/>
              <w:ind w:firstLine="50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шакова О.Д., Великие писатели: справочник школьника.- СПб.:Издательский Дом «Литера», 2008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9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 Печатные пособия</w:t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(и предметных картинок, репродукции картин в соответствиис тематикой, определённой программо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7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книги разных типов и жанров из круга детского чтени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К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оэтов и писателей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к основным темам программ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375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РАННО-ЗВУКОВЫЕ ПОСОБИЯ (МОГУТ БЫТЬ В ЦИФРОВОМ ВИДЕ)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(цифровые) образовательные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, видеофиль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нное учебное пособие по литературному чтению (1-4 кл.). Словарь-справочник «Книгочей». Изд-во «Вентана-Граф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-В.Б. Багирян, В.Г.Смелова. Интерактивное оборудование и интернет — ресурсы в школе. Литературное чтение.1-4 кл.:Пособие для учителей общеобразовательных школ/Багирян В.Б., Смелова В.Г. - М.: БизнесМеридиан, 20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711" w:hRule="atLeast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 CYR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Технические средства обучения (средства ИКТ)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Экран для мультимедийного проекто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Принтер лазерный А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3" w:leader="none"/>
        </w:tabs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LU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gf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здательский центр «Вентана-Граф» 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63" w:leader="none"/>
        </w:tabs>
        <w:spacing w:before="0" w:after="0"/>
        <w:ind w:left="763" w:hanging="360"/>
        <w:rPr/>
      </w:pPr>
      <w:r>
        <w:rPr/>
        <w:t xml:space="preserve">  </w:t>
      </w:r>
      <w:hyperlink r:id="rId20">
        <w:r>
          <w:rPr>
            <w:rStyle w:val="InternetLink"/>
          </w:rPr>
          <w:t>http://www.edu.ru</w:t>
        </w:r>
      </w:hyperlink>
      <w:r>
        <w:rPr>
          <w:lang w:val="ru-RU"/>
        </w:rPr>
        <w:t xml:space="preserve"> </w:t>
      </w:r>
      <w:r>
        <w:rPr/>
        <w:t xml:space="preserve"> </w:t>
      </w:r>
      <w:r>
        <w:rPr>
          <w:iCs/>
        </w:rPr>
        <w:t xml:space="preserve">- </w:t>
      </w:r>
      <w:r>
        <w:rPr/>
        <w:t>Центральный образовательный портал, содержит нормативные документы Министерства, стандар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63" w:leader="none"/>
        </w:tabs>
        <w:spacing w:before="0" w:after="0"/>
        <w:ind w:left="763" w:hanging="360"/>
        <w:rPr/>
      </w:pPr>
      <w:r>
        <w:rPr/>
        <w:t xml:space="preserve"> </w:t>
      </w:r>
      <w:hyperlink r:id="rId21">
        <w:r>
          <w:rPr>
            <w:rStyle w:val="InternetLink"/>
          </w:rPr>
          <w:t>http://pedsovet.ru</w:t>
        </w:r>
      </w:hyperlink>
      <w:r>
        <w:rPr>
          <w:lang w:val="ru-RU"/>
        </w:rPr>
        <w:t xml:space="preserve"> </w:t>
      </w:r>
      <w:r>
        <w:rPr/>
        <w:t>- методические рекомендации учителю начальных классов; презентации к урокам; материалы статей, выступ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3" w:leader="none"/>
        </w:tabs>
        <w:spacing w:before="0" w:after="0"/>
        <w:ind w:left="763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pkps.bsu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Белгородского регионального института (методические  разработки, нормативно-правовые документы, конкурсы для учителей и учащихс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3" w:leader="none"/>
        </w:tabs>
        <w:spacing w:before="0" w:after="0"/>
        <w:ind w:left="763" w:hanging="360"/>
        <w:jc w:val="left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ki.rdf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ультимедийные презентации к урокам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6" w:leader="none"/>
          <w:tab w:val="left" w:pos="765" w:leader="none"/>
        </w:tabs>
        <w:suppressAutoHyphens w:val="true"/>
        <w:autoSpaceDE w:val="false"/>
        <w:spacing w:lineRule="auto" w:line="276" w:before="0" w:after="0"/>
        <w:ind w:left="765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elclass.net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информационно- образовательный портал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Сетевой класс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before="0" w:after="280"/>
        <w:ind w:left="72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Белогорья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eastAsia="Times New Roman CYR" w:cs="Times New Roman" w:ascii="Times New Roman" w:hAnsi="Times New Roman"/>
          <w:sz w:val="24"/>
          <w:szCs w:val="24"/>
        </w:rPr>
        <w:t>методические разработки уроков, тес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pacing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center"/>
    </w:pPr>
    <w:rPr>
      <w:rFonts w:ascii="Times New Roman" w:hAnsi="Times New Roman" w:eastAsia="SimSun;宋体" w:cs="Mangal"/>
      <w:b/>
      <w:bCs/>
      <w:kern w:val="2"/>
      <w:sz w:val="24"/>
      <w:szCs w:val="24"/>
      <w:lang w:bidi="hi-IN"/>
    </w:rPr>
  </w:style>
  <w:style w:type="paragraph" w:styleId="Style21">
    <w:name w:val="?????????? ???????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edsovet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edsovet.ru/" TargetMode="External"/><Relationship Id="rId8" Type="http://schemas.openxmlformats.org/officeDocument/2006/relationships/hyperlink" Target="http://files.school-collection.edu.ru/dlrstore/adbf77cc-b655-3abe-6c6c-d886e00fe1b4/1011810A.htm" TargetMode="External"/><Relationship Id="rId9" Type="http://schemas.openxmlformats.org/officeDocument/2006/relationships/hyperlink" Target="http://ipkps.bsu.edu.ru/" TargetMode="External"/><Relationship Id="rId10" Type="http://schemas.openxmlformats.org/officeDocument/2006/relationships/hyperlink" Target="http://viki.rdf.ru/" TargetMode="External"/><Relationship Id="rId11" Type="http://schemas.openxmlformats.org/officeDocument/2006/relationships/hyperlink" Target="http://ipkps.bsu.edu.ru/" TargetMode="External"/><Relationship Id="rId12" Type="http://schemas.openxmlformats.org/officeDocument/2006/relationships/hyperlink" Target="http://viki.rdf.ru/" TargetMode="External"/><Relationship Id="rId13" Type="http://schemas.openxmlformats.org/officeDocument/2006/relationships/hyperlink" Target="http://ipkps.bsu.edu.ru/" TargetMode="External"/><Relationship Id="rId14" Type="http://schemas.openxmlformats.org/officeDocument/2006/relationships/hyperlink" Target="http://viki.rdf.ru/" TargetMode="External"/><Relationship Id="rId15" Type="http://schemas.openxmlformats.org/officeDocument/2006/relationships/hyperlink" Target="http://www.3-porosenka.ru/off-line/catalogue/3298/s-14337.jpg" TargetMode="External"/><Relationship Id="rId16" Type="http://schemas.openxmlformats.org/officeDocument/2006/relationships/hyperlink" Target="http://files.school-collection.edu.ru/dlrstore/adbf77cc-b655-3abe-6c6c-d886e00fe1b4/1011810A.htm" TargetMode="External"/><Relationship Id="rId17" Type="http://schemas.openxmlformats.org/officeDocument/2006/relationships/hyperlink" Target="http://files.school-collection.edu.ru/dlrstore/adbf77cc-b655-3abe-6c6c-d886e00fe1b4/1011810A.htm" TargetMode="External"/><Relationship Id="rId18" Type="http://schemas.openxmlformats.org/officeDocument/2006/relationships/hyperlink" Target="http://www.3-porosenka.ru/off-line/catalogue/3298/s-14337.jpg" TargetMode="External"/><Relationship Id="rId19" Type="http://schemas.openxmlformats.org/officeDocument/2006/relationships/hyperlink" Target="http://www.vgf.ru/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hyperlink" Target="http://pedsovet.ru/" TargetMode="External"/><Relationship Id="rId22" Type="http://schemas.openxmlformats.org/officeDocument/2006/relationships/hyperlink" Target="http://ipkps.bsu.edu.ru/" TargetMode="External"/><Relationship Id="rId23" Type="http://schemas.openxmlformats.org/officeDocument/2006/relationships/hyperlink" Target="http://viki.rdf.ru/" TargetMode="External"/><Relationship Id="rId24" Type="http://schemas.openxmlformats.org/officeDocument/2006/relationships/hyperlink" Target="http://belclass.net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0:00Z</dcterms:created>
  <dc:creator>belova_O</dc:creator>
  <dc:description/>
  <cp:keywords/>
  <dc:language>en-US</dc:language>
  <cp:lastModifiedBy>user</cp:lastModifiedBy>
  <dcterms:modified xsi:type="dcterms:W3CDTF">2018-04-06T10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7437317</vt:r8>
  </property>
  <property fmtid="{D5CDD505-2E9C-101B-9397-08002B2CF9AE}" pid="3" name="_AuthorEmail">
    <vt:lpwstr>rovobr@yandex.ru</vt:lpwstr>
  </property>
  <property fmtid="{D5CDD505-2E9C-101B-9397-08002B2CF9AE}" pid="4" name="_AuthorEmailDisplayName">
    <vt:lpwstr>Управление образования Ровеньского района</vt:lpwstr>
  </property>
  <property fmtid="{D5CDD505-2E9C-101B-9397-08002B2CF9AE}" pid="5" name="_EmailSubject">
    <vt:lpwstr>Родной язык НОО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