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ограммно-методическое обеспечение учебного плана основно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муниципального общеобразовательного учреждения  «Ладомировская средняя общеобразовательная шко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веньского района Белгородс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ти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-2016 учебный год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5 класс</w:t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851"/>
        <w:gridCol w:w="677"/>
        <w:gridCol w:w="3008"/>
        <w:gridCol w:w="1476"/>
        <w:gridCol w:w="966"/>
        <w:gridCol w:w="1527"/>
        <w:gridCol w:w="2127"/>
        <w:gridCol w:w="966"/>
        <w:gridCol w:w="877"/>
        <w:gridCol w:w="1133"/>
      </w:tblGrid>
      <w:tr>
        <w:trPr>
          <w:trHeight w:val="23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Класс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л-во часов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ик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нные пособия</w:t>
            </w:r>
          </w:p>
        </w:tc>
      </w:tr>
      <w:tr>
        <w:trPr>
          <w:trHeight w:val="549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ност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. Рабочие программы . предметная линия учебников Т.А. Ладыженская, М.Т. Баранова, Л.А. Тростенцова . 5-9 кл. Изд. М.: Просвещ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Т. Баранов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А. Ладыженска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М. Шанск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А.Ладыженска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Т. Баран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А.Тростенц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сский язык 5 кл.  в 2 частях. М.,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15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сский язык. Мультимедийный репетитор  5-11 кл</w:t>
            </w:r>
          </w:p>
        </w:tc>
      </w:tr>
      <w:tr>
        <w:trPr>
          <w:trHeight w:val="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литературе под редакцией В.Я.Коровиной, Издательство «Планет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 составитель Н.Ф.Ромаши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Я.Коровин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П.Журавлев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И.Коров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 5 класс учебник –хрестоматия в 2 частях. «Просвещени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 язы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ая программа. Английский язык. 2-4 классы. «Дроф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Афанасье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В.Михее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Афанасье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В.Михе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 2 кл изд. М: «Дрофа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г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борник рабочих программ ФГОС «Математика» 5-6 классы. М. «Просвещение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А. Бурмистро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Я.Виленкин, В.И. Жохов, А.С.Чесноков, С.И. Шварцбур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тематика 5 кл. М.:«Мнемозина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для общеобразовательных учреждений. История древнего мира. 5 класс.- Издательство  «Просвещение»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А. Вигасин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И. Годер, И. С. Свенцицка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гасин А А Годер Г.И., И. С. Свенциц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 Древнего мира. 5 кл.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Н. Май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: введение в историю, 5 класс. М -  издательство «Вентана-Граф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Обществозн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"Обществознание. Рабочие программы. Предметная линия учебников под ред. Л.Н. Боголюбова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-9 классы".  Просвещ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оголюбов Л.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6"/>
                <w:szCs w:val="16"/>
                <w:lang w:eastAsia="en-US"/>
              </w:rPr>
              <w:t>2011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оголюбов Л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ществознание. 5 класс",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5г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0" w:hanging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34</w:t>
            </w:r>
            <w:r>
              <w:rPr>
                <w:sz w:val="18"/>
                <w:szCs w:val="18"/>
              </w:rPr>
              <w:t>3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ограмма курса "География". 5-9 классы. Русское сло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91" w:hanging="0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.М. Домогацки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омогацких Е.М.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"География. Введение в географию", Русское слово- учебни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5г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бочие программы. Биология. 5-9 классы: учебно- методическое пособие. Дроф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вт.-сост. Пальдяева Г.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12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сечник В.В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ология.. 5 класс. Издательств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Дроф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Изобразительное искус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грамма «Изобразительное искусство и художественный труд». – 5-е издание</w:t>
            </w:r>
            <w:r>
              <w:rPr>
                <w:bCs/>
                <w:sz w:val="16"/>
                <w:szCs w:val="16"/>
              </w:rPr>
              <w:t xml:space="preserve">.- </w:t>
            </w:r>
            <w:r>
              <w:rPr>
                <w:sz w:val="16"/>
                <w:szCs w:val="16"/>
              </w:rPr>
              <w:t>М.</w:t>
            </w:r>
            <w:r>
              <w:rPr>
                <w:bCs/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</w:rPr>
              <w:t>Просвещ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ук. Б.М. Неменск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ева Н.А., Островская О.В. под ред. Неменского Б.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образительное искусство. Декоративно-прикладное искусство в жизни человека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Учебник для 5 класса Изд.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Му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общеобразовательных учреждений «Музыка» (5-7) кл. Москва «Просвещени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. Сергеева, Е.Д. Критск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. Сергеева Е.Д. Крит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 5 кл.  М.: Просвещ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1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духовно-нравственной культуры народо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Основы религиозных культур и светской этики  М.: </w:t>
            </w:r>
            <w:r>
              <w:rPr>
                <w:sz w:val="16"/>
                <w:szCs w:val="16"/>
              </w:rPr>
              <w:t>Просвещ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.Я. Данилюк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Л.Бегл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В.Сап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духовно-нравственной культуры народов России. Основы религиозных культур и светской этики. Основы мировых религиозных культу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ьтимедийное приложения к экспериментальному учебному пособию «Православная культура 5кл.» Изд. Ульяновск: ИНФОФОНД, 2006г. (диск)</w:t>
            </w:r>
          </w:p>
        </w:tc>
      </w:tr>
      <w:tr>
        <w:trPr>
          <w:trHeight w:val="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Техн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основного общего образования по технологии для 5-9 классов, Москва, «Вентана-Граф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В. Хохл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С. Самород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Н. Сини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Д. Симоненк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имоненко В.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Технология. </w:t>
            </w:r>
            <w:r>
              <w:rPr>
                <w:sz w:val="16"/>
                <w:szCs w:val="16"/>
              </w:rPr>
              <w:t>Изд. «Просвещени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ая программа физического воспитания учащихся. Программа для общеобразовательных учреждений 1-11 кл. М., изд. «Просвещени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И.Лях, А. А. Здане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енский М.Я, Туревский И.М., Торочкова Т.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. М. Я. Вилен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5-7 класс. Изд.М., «Просвещение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2">
    <w:name w:val="Основной текст 2 Знак"/>
    <w:qFormat/>
    <w:rPr>
      <w:rFonts w:eastAsia="Calibri"/>
      <w:lang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Верхний колонтитул Знак"/>
    <w:qFormat/>
    <w:rPr>
      <w:lang w:val="en-US" w:bidi="ar-SA"/>
    </w:rPr>
  </w:style>
  <w:style w:type="character" w:styleId="Style16">
    <w:name w:val="Подзаголовок Знак"/>
    <w:qFormat/>
    <w:rPr>
      <w:rFonts w:ascii="Liberation Sans;Arial Unicode MS" w:hAnsi="Liberation Sans;Arial Unicode MS" w:eastAsia="DejaVu Sans" w:cs="Liberation Sans;Arial Unicode MS"/>
      <w:i/>
      <w:iCs/>
      <w:sz w:val="28"/>
      <w:szCs w:val="28"/>
      <w:lang w:val="en-US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en-US" w:bidi="ar-SA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rFonts w:eastAsia="Calibri"/>
      <w:lang w:val="en-US"/>
    </w:rPr>
  </w:style>
  <w:style w:type="paragraph" w:styleId="Style18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hd w:fill="000080" w:val="clear"/>
      <w:lang w:val="en-US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0" w:after="210"/>
      <w:ind w:firstLine="284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/>
      <w:suppressAutoHyphens w:val="false"/>
      <w:autoSpaceDE w:val="true"/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5:57:00Z</dcterms:created>
  <dc:creator>Customer</dc:creator>
  <dc:description/>
  <cp:keywords/>
  <dc:language>en-US</dc:language>
  <cp:lastModifiedBy>User</cp:lastModifiedBy>
  <cp:lastPrinted>2016-02-03T13:04:00Z</cp:lastPrinted>
  <dcterms:modified xsi:type="dcterms:W3CDTF">2016-02-03T10:04:00Z</dcterms:modified>
  <cp:revision>17</cp:revision>
  <dc:subject/>
  <dc:title>Приложение №1</dc:title>
</cp:coreProperties>
</file>