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Header"/>
        <w:jc w:val="center"/>
        <w:rPr/>
      </w:pPr>
      <w:r>
        <w:rPr/>
        <w:t>«Ладомировская средняя общеобразовательная школа Ровеньского района Белгородской области»</w:t>
      </w:r>
    </w:p>
    <w:p>
      <w:pPr>
        <w:pStyle w:val="Header"/>
        <w:jc w:val="center"/>
        <w:rPr/>
      </w:pPr>
      <w:r>
        <w:rPr/>
      </w:r>
    </w:p>
    <w:tbl>
      <w:tblPr>
        <w:tblpPr w:bottomFromText="0" w:horzAnchor="margin" w:leftFromText="180" w:rightFromText="180" w:tblpX="0" w:tblpXSpec="right" w:tblpY="74" w:topFromText="0" w:vertAnchor="text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417"/>
        <w:gridCol w:w="5153"/>
      </w:tblGrid>
      <w:tr>
        <w:trPr/>
        <w:tc>
          <w:tcPr>
            <w:tcW w:w="4417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нято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педагогического совета МБОУ «Ладомировская  средняя общеобразовательная школ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 10 от 1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.06.2016 г.</w:t>
            </w:r>
          </w:p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8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ом по МБОУ  «Ладомировская средняя общеобразовательная шко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spacing w:lineRule="auto" w:line="240" w:before="0" w:after="0"/>
              <w:ind w:left="6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206  от 25.06.2016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spacing w:lineRule="auto" w:line="240" w:before="0" w:after="0"/>
              <w:ind w:left="14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доступности объекта и предоставляемых услуг инвалидам и другим маломобильным группам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Ладомировская средняя общеобразовательная школ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б организации доступности объекта и предоставляемых услуг инвалидам и другим маломобильным группам населения (далее – Положение) определяет ключевые принципы и требования, направленные на защиту прав инвалидов при посещении ими зданий и помещ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Ладомировская средняя общеобразовательная школа» (далее - Организация) и при получении услуг, на предотвращение дискриминации по признаку инвалидности и соблюдение норм законодательства в сфере социальной защиты инвалидов сотрудниками Организации (далее - Сотрудники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азработано в соответствии с положениями Федерального закона от 24 ноября 1995 года №181-ФЗ «О социальной защите инвалидов в Российской Федерации» с изменениями, внесенными Федеральным законом от 01 декабря 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алее – Федеральный закон), приказом Министерства труда и социальной защиты Российской Федерации от 30.07.2015 №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далее – Порядок), иными нормативными правовыми акт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Организации: обеспечение всем гражданам – получателям услуг в Организации, в том числе инвалидам и иным МГН, равных возможностей для реализации своих прав и свобод, в том числе равное право на получение всех необходимых социальных услуг, предоставляемых Организацией без какой-либо дискриминации по признаку инвалидности при пользовании услугами Организ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еятельности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комплекса мер по обеспечению условий доступности для инвалидов объектов и предоставляемых услуг, а также оказания им при этом необходимой помощи Сотрудникам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разъяснение Сотрудникам Организации основных требований доступности объектов и услуг, установленных законодательством Российской Федерации, включая ответственность и санкции, которые могут применяться к Организации и Сотрудникам в связи с несоблюдением указанных требований или уклонением от их ис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отрудников единообразного понимания необходимости обеспечения условий доступности для инвалидов объектов и предоставляемых услуг, а также оказания им при этом необходим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обязанностей Сотрудников знать и соблюдать принципы и требования настоящего Положения, ключевые нормы законодательства, а также меры и конкретные действия по обеспечению условий доступности для инвалидов объектов и предоставляем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го сознания Сотрудников, независимо от занимаемой должности, по отношению к инвалидности и инвалида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беспечению условий доступности для инвалидов объектов и предоставляемых услуг, принимаемые в Организации, включа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лжностных лиц Организации, ответственных за обеспечение условий доступности для инвалидов объектов и предоставляемых услуг, а также оказание им при этом необходимой помощ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 инструктирование Сотрудников по вопросам, связанным с обеспечением доступности для инвалидов объектов и услуг с учетом имеющихся у них стойких расстройств функций организма и ограничений жизне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валидам условий доступности услуг в соответствии с требованиями, установленными законодательными и иными нормативными правовыми ак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ектирования, строительства и приёмки вновь вводимых в эксплуатацию в результате строительства, капитального ремонта, реконструкции, модернизации объектов Организации, в которых осуществляется предоставление услуг, а также обеспечение закупки транспортных средств для обслуживания населения с соблюдением требований к их доступности для инвалидов, установленных статьей 15 Федерального закона, а также норм и правил, предусмотренных пунктом 41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1521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полнительных соглашений с арендодателем по включению в проекты договоров аренды объекта (зданий и помещений, занимаемых Организацией) положений о выполнении собственником объекта требований по обеспечению условий доступности для инвалидов данного объ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на официальном сайте Организации информации по обеспечению условий доступности для инвалидов объектов Организации и предоставляемых услуг с дублированием информации в формате, доступном для инвалидов по зр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в Положении понятия и определ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 -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 (статья 1 Федерального закон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ь - это эволюционирующее понятие; инвалидность является результатом взаимодействия между имеющими нарушения здоровья людьми и средовыми барьерами (физическими, информационными, отношенческими), которые мешают их полному и эффективному участию в жизни общества наравне с другими (Конвенция о правах инвалидов, Преамбул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ция по признаку инвалидности - любое различие, исключение или ограничение по причине инвалидности, целью либо результатом которых является умаление или отрицание признания, реализации или осуществления наравне с другими всех гарантированных в Российской Федерации прав и свобод человека и гражданина в политической, экономической, социальной, культурной, гражданской или любой иной области (статья 5 Федерального закон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социальной, инженерной и транспортной инфраструктуры) - жилое, общественное и производственное здание, строение и сооружение, включая то, в котором расположены физкультурно-спортивные организации, организации культуры и другие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ринципы деятельности Организа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рганизации, направленная на обеспечение условий доступности для инвалидов объектов и предоставляемых услуг, а также оказание им при этом необходимой помощи, в Организации осуществляется на основе следующих основных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достоинства человека, его личной самостоятельности, включая свободу делать свой собственный выбор, и независим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искриминац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эффективное вовлечение и включение в общест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особенностей инвалидов и их принятие в качестве компонента людского многообразия и части челове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возмож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мужчин и женщ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развивающихся способностей детей-инвалидов и уважение права детей-инвалидов  сохранять свою индивидуаль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трудники Организации должны руководствоваться настоящим Положением и соблюдать его принципы и треб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требования настоящего Положения распространяются на Сотрудников Организации, а также на иных лиц, в тех случаях, когда соответствующие обязанности закреплены в договорах с ними, в их внутренних документах, либо прямо вытекают из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деятельностью Организ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правление деятельностью Организации, направленной на обеспечение условий доступности для инвалидов объектов и предоставляемых услуг, а также оказание им при этом необходимой помощи, достигается за счёт продуктивного и оперативного взаимодействия руководителя (директора) Организации, заместителя руководителя (директора) и Сотрудников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директор) Организации определяет ключевые направления Положения, утверждает его, рассматривает и утверждает необходимые изменения и дополнения, организует общий контроль за его реализацией, а также оценкой результатов реализации Положения в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директора) Организации отвечает за практическое применение всех мер, направленных на обеспечение принципов и требований Положения, осуществляет контроль за его реализацией в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рганизации осуществляют меры по реализации Положения в соответствии с должностными инструкц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Организации доводятся до сведения всех Сотрудников Организации и используются при инструктаже и обучении персонала по вопросам организации доступности объектов и услуг, а также оказания при этом помощи инвалид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доступности объектов Организации в соответствии с установленными требования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входа в объекты и выхода из ни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 объекта в целях доступа к месту предоставления услуги, при необходимости, с помощью Сотрудников Организации, предоставляющих услуги, с использованием ими вспомогательных технологий, в том числе сменного кресла-коляс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садки в транспортное средство и высадки из него перед входом на объект, при необходимости, с помощью Сотрудников Организации, в том числе с использованием кресла-коляс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нарушения функций зрения и самостоятельного передвижения по территории объ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носителей информации, необходимой для обеспечения беспрепятственного доступа инвалидов к объектам и услугам, с учё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пуска на объект, в котором предоставляются услуги, собаки-проводника при наличии документа, подтверждающего её специальное обучение, выданного по установленным форме и порядк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доступности услуг Организации в соответствии с установленными требован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трудниками Организации инвалидам помощи, необходимой для получения в доступной для них форме информации о правилах предоставления услуг, об оформлении необходимых для получения услуг документов, о совершении других необходимых для получения услуг действ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валидам по слуху, при необходимости, услуг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Сотрудниками Организации, предоставляющими услуги,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условия доступности услуг в Организа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 прилегающих к объекту (объектам) Организации территориях мест для парковки автотранспортных средств инвалид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 стороны Организации в прохождении медико-социальной экспертиз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есплатно в доступной форме с учётом стойких расстройств функций организма инвалидов информации об их правах и обязанностях, видах социальных услуг, сроках, порядке и условиях доступности их предоста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условий доступности предоставляемых социальных услуг, необходимых инвалиду с учетом ограничений жизнедеятельности, в индивидуальную программу предоставления социальных услу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получателя социальной услуги при передвижении по территории Организации, а также при пользовании услугами, предоставляемыми Организаци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отрудников за несоблюдение требований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директор) Организации, его заместитель, и Сотрудники Организации независимо от занимаемой должности, несут ответственность за соблюдение принципов и требований Положения, а также за действия (бездействие) подчинённых им лиц, нарушающие эти принципы и треб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ам ответственности за уклонение от исполнения требований к созданию условий для беспрепятственного доступа инвалидов к объектам и услугам Организации относятся меры дисциплинарной и административной ответственности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Положе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недостаточно эффективных мер по реализации Положения, либо при изменении требований законодательства Российской Федерации, руководитель (директор) Организации обеспечивает разработку и реализацию комплекса мер по актуализации настоящего Положения по форме, утвержденной приказом Министерства труда и социальной защиты Российской Федерации от 10.11.2014 № 874н «О примерной форме договора о предоставлении социальных услуг, а также о форме индивидуальной программы предоставления социальных усл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58cb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8058cb"/>
    <w:rPr>
      <w:rFonts w:ascii="Times New Roman" w:hAnsi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8058c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5</Pages>
  <Words>2038</Words>
  <Characters>11618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06:00Z</dcterms:created>
  <dc:creator>User</dc:creator>
  <dc:description/>
  <dc:language>en-US</dc:language>
  <cp:lastModifiedBy>Customer</cp:lastModifiedBy>
  <dcterms:modified xsi:type="dcterms:W3CDTF">2016-11-01T12:06:00Z</dcterms:modified>
  <cp:revision>2</cp:revision>
  <dc:subject/>
  <dc:title>Муниципальное бюджетное обще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